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ement to the "Kermit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x. CYBER 170/75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written for the Cyber 170/750 in FTN5, CDC's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 It  mimics  the DEC-20 style command parser i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followed by a carriage return will display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inputs  for  a given field. This version of 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since it has no timeou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nly uses local files.  To send a file, it must  fir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a local file.  Kermit may then be run to sen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 to another Kermit.  To  receive  a  file, 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it  to  a  local file.  This file must be copied to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nt file before logging out if it i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ber filename is restricted to 7 alphanumeric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character being an alpha.  Kermit will use the firs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of any file being sent to the Cyber.  If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at  name already exists, an Error packet stating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ack and Cyber Kerm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only deal with "8 in 12" ASCII files.  At the 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of Texas, an "8 in 12" ASCII file is defined to be 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stored in a 12 bit byte.  There are 60 bit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o that is 5 bytes per word.  A null character is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octal 4000 and the CR/LF pair is mapped into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NEL  (octal 205).  This is the same character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C uses.  Unfortunately, CDC hasn't officially define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8  in  12"  character  set yet, but it is likely th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 will be the similar to the current on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0000 bytes in the low order portion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Kermit interactively by typing repeated 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to its "Kermit-170&gt;" prompt, or you can run it as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 server.  Here are the Kermit-170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Exit from Kermit-170.  You may also  stop  Kermit-17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idst  of  a transfer or during server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ing the program (CTRL-C or CTRL-G ABORT);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traps them and puts yor terminal back to norma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&lt;topic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Help.  There's a general help  text,  plus 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exts for each Kermit-17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Synonym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ceive a file or group of files from the other h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in the header packet is not a legal Cy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the first 7 legal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already exits as a local  file, 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 the transfer.  If an error occurs during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eing received will be removed  from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list  to  allow  the  transfer  to be retr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scape back to your local  Kermit  afte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mode and give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to the other host.  The name of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the other host in a file header packe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an be stored there with  the  same  nam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scape back to your local Kermit and giv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IVE command.  If you don't  do  this  fast  en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-init"  packet  may  arrive prematurely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use SET DELAY or hit the RETURN key on your 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if it does no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ct as a server for  another  Kermit.   Whatever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previously SET will be used.  The server may be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from the local Kermit by using  the  BYE  or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,  or by connecting back to the Cyber,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 or Control-G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Establish system-dependent parameters.  You  can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values  with the SHOW command.  Numeric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cimal, octal (postfixed with a  B),  or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tfixed by an H).  The following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packet traffic explicitly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Set all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states and packets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The default log-file is file K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    Don't display debugging informa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default).  If debugging was i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ct, turn it off and close an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Display each incoming and outgo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lengt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S  Show kermit state transitions and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(bri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&lt;decim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seconds to wait before sen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 This gives you time to "escape"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ue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EX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method of echoing characters w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 prompted for commands.  The choices a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LF.  Full means the  Cyber  will  ech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 you  type.  Half means the loca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s echos them.  Full is  the  default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mos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-RETRY &lt;decim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maximum number of retries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connection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adjust  the  parity  on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 by  Kermit-170 to another system's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s.  The possibilities are  NONE,  EVEN, 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, or MARK.  If NONE, then the 8th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data when sending and  receiving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If other than NONE, the 8th bit on out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characters will be set to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y,  and  the  8th bit on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carded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mmands allow you to specify to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 what  the  packets  it  sends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, or to inform this Kermit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LCHR &lt;oct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ctal value of the ASCII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 used as a line terminator o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e is required by the  othe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age return (15B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LEN &lt;decim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packet length  to  send,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, between 20 and 94, 94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CHR &lt;oct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to use for padding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LEN &lt;decim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much padding to send befor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CHR &lt;oct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printable character to use for qu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CHR &lt;oct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rol character that marks th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nning  of  the  packet.   Normally 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ntrol-A, ASCII 1)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&lt;decim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many seconds the other Kerm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it  for  a packet before asking f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Y &lt;decim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maximum number of  retries 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&lt;parameter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mmands allow you to specify how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should look, in case the other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standar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LCHR &lt;oct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ctal value of the ASCII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as a line terminator for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one is required by the  othe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age return (15B)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LEN &lt;decim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packet length  to  send,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, between 20 and 94, 94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CHR &lt;oct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to use for padding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DLEN &lt;decim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much padding to send befor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CHR &lt;oct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printable character to use for qu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  of  control charac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"#" (43B).  there should be no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CHR &lt;oct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trol character that marks th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nning  of  the  packet.   Normally 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ntrol-A, ASCII 1)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son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&lt;decimal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many seconds the other Kerm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s  before being asked for re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on.  Unfortunately, the  Cyber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 of  timing  out so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Display current SET parameters,  version  of  Kermit-1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Give statistics about the most recent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rther enhancements to  Kermit-170  being  don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 of new server functions: directory,  type, 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st commands -- pass a command string to the system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ution.   This  may be a problem when implementing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o and Three character checks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th-bit quoting, to allow transfer of binary files with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that can't use the parity bit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orary escaping back to control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dly needed performance tuning.  Currently we have bee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encing  500-900 baud effective data throughput on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