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allows changes to be made from a terminal on the L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ny one of several command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have the following effect on a LA120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LM n      Set the left margin at position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CS n      Set the character size (horizontal pit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n where n=1 is the smallest size (16 ch/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8 is the largest (5 ch/in).  If n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s any value other than 1 through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of 3 (12 ch/in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PA        Advance to the next page.  (Do a form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gram,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PRI=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 one is interested, I have another program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ke this but works with the Hewlett Packard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model 26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ymond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 S. For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a, KY 4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6 986 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