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PC - Fast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copy a complete magtape to a Files-1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tore it there in a special image mode, from which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copies of the tape (must faster than FLX ever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TPC is able to do this, but also will handle any block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up to 4200. bytes (big enough for BRU tapes). By going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 buffers for tape and smaller numbers of disk blocks p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larger tape block sizes can be handled. Also,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supported. (If conditional $VAX is defined,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ape may be up to 11000. bytes, big enough for VMS Backup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ta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sired to support larger BIGTPC block siz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number of BIGTPC buffers (and the buffer header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disk buffer count of blocks. This works well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k blocks reduced to 8., the number of BIGTPC buffers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o 3, and the size increased to 11000. bytes, supporting imag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ch formats as VMS BACKUP or UNIX TAR tapes. Note however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unts are changed, BIGTPC may not terminate correctly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ainer file from another version. You may have to abor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 with another utility. If you have a tape and recreate contain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 Output-filespec=Input-filespec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ne  of the 'filespecs' must be a magtape device (e.g. MT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e name of an imag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L:nnnn - Specifies  an  initial 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s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A:nnnn - Specifies  a  secondary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s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- Specifies that the disk file is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D      - Indicates High Density (1600 BPI) ta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. (For TE16, tape is read at the prop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gically.) This permits a container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sity to be written ou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R</w:t>
        <w:tab/>
        <w:t>- Specifies NO positioning of the tap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of copying. This will allow TPC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veral backup collections on a single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end of a copy, TPC will write 4 E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 so that it will be position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 on tape. This will ensure that a seco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with the /NR switch will correctly copy onto a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 in read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:nnnn - Sets tape characteristics to nnnn  (octal), to allow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apes with even parity, 556BPI, etc. If the /H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, the high density bit is ORed in with the nnn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the /S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N</w:t>
        <w:tab/>
        <w:t>- Specifies possible ANSI format tape. If TPC see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look for ANSI label records and perm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where the tape has null files and hence doubl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real end of tape. Only 80 byt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d and EOFs are treated specially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R2 and EOF2 (or EOV). The header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unless the switch /EB is given, in which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ssumed to be in EBCDIC. If the tap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format tape, the TPC copy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. Thus the /ANsi switch may be used on a 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/AN, and to force BIGTPC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ANSI labels (looking normally only at 8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unless the /RT subswitch is used), use the /-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B</w:t>
        <w:tab/>
        <w:t>- This subswitch of the /AN switch forces on ANS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but causes TPC to look for EBCDIC head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SCII. Note that TPC looks for ei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BCDIC, not both. The default is no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labels and end copy at double EOF; the /AN or /E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allow some modification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T</w:t>
        <w:tab/>
        <w:t>- Use RT11 type "ANSI" labels. RT11 may not mak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 80. bytes long, and if you have RT11 ta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hecks will normally ignore the RT11 ANSI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you use this switch. It causes BIGTPC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of records and checks everything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label record. It is not a very good defaul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probably can be fooled easily but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11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R</w:t>
        <w:tab/>
        <w:t>- Specifies that TPC will ignore errors on ta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lly means that all errors except EOT/EOV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gnored. This is quite useful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from tapes which are old and full of erro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an output to a tape with bad spot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on't cure bad spots and this metho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way is not necessarily a good ide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R</w:t>
        <w:tab/>
        <w:t>- Rewind the tape after copying to it. Note the /N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to BEFORE the tape is used and inhibit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at time. The /FR switch will rewind the t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R</w:t>
        <w:tab/>
        <w:t>- This switch allows BIGTPC to read a disk to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s though it were a tape. It implies BIGTP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 as though the input device were a tape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. BIGTPC will need to know the size to copy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494. blocks, the size of an RX01) and the st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defaults to 0,0) as octal numn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:high (see /SZ and /LO switches). The in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d 1 block at a time. The normal "control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density, rewind, etc., are suppress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T switch is used. Their effect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W</w:t>
        <w:tab/>
        <w:t>- This switch allows BIGTPC to write a contain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k as though the disk were a tape (on the out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mmand line). It is the inverse of the /T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eds the /SZ and /LO 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Z:low:high - This switch sets the device size for /TR, /T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 copies, in 2 words of block counts. No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locks is given, not the last block number, s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494 blocks is specified as /SZ:494., the hig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ing to 0. Default value is /SZ:494.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O:low:high - This switch specifies the starting phys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sk to begin transfer from in /TR and /I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to in /TW cases. This allows you to mov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or to copy only parts of a disk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0, so you won't need to use /LO often unles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parti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T</w:t>
        <w:tab/>
        <w:t>- This switch allows control-type QIO's to occu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, /TR, or /TW are specified. These QIO's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rewind, write endfile, space forward o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t density as well as attach the LU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meaningful for /TR or /TW unless you hav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that nevertheless is really a tape (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you can emulate it properly this way anyhow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 copies, it allows a tape to be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receive a blocked copy of a devic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 ways while still setting density, rew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 Note the control QIOs are not error checked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ry to rewind a disk, it'll not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M:low:high:blkfactor - This switch allows BIGTPC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mage mode directly from one device to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operate AST driven in this mode as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s, but uses all buffers as one large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ting I/O transfers of up to about 72.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me. The low:high arguments are th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gin the output transfer to on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SZ specifies the length in blocks to mov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kfactor" argument is the number of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transferred at each QIO$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faults to 8. so that if the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, the buffers will be 4096. bytes lo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a bigger blocking factor than BIGT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, it will just use its maximum.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issue any "write-EOF" operations, but i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output device, the /CT switch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controls to be done so the resulting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(and the /FR switch, the /HD swi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C switch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L:filnam</w:t>
        <w:tab/>
        <w:t>-This  switch works only with the /IM and /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and will have no effect unless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fied. It causes BIGTPC to wri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format (FLX format) label record before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mage file on tape, using "filnam" (up to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filename. The full fil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,1]filnam.OLB with standard DOS protection and 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of 00-JAN-70. This permits the image file to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FLX tape (.OLB is the extension chosen since F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it in image mode). FLX can skip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nd make directories, read, or write on th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it to contain other interesting program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py of BIGTPC to read the images with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multiple files may be more easily kep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input, you must skip this record on tap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/ER is specified, zero byte reads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(so sizes better be right!) and length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lculated from given block factors, not fro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I</w:t>
        <w:tab/>
        <w:t>- This switch ("Nibble In") allows /IM copie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1 block at a time instead of using big QIOs of "blkf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at a time. Thus, if there is a bad disk block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following blocks will not be lost. See the /IM switch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teraction with /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</w:t>
        <w:tab/>
        <w:t>- This switch ("Nibble Out") allows /IM copie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1 block at a time. It is supplied also to ai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disk with bad blocks, guaranteeing that not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's data will be lost. Its interaction with /ER i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/IM. The /NI and /NO switches apply only to the 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copies of BIGT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E</w:t>
        <w:tab/>
        <w:t>- This switch causes BIGTPC to print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izing the action of all of its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the defaults for the mor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BACKUP=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file BACKUP (.DOS by default) from the magtape on MT: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MT: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create an exact copy of the original magtape o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unted on M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PC will only handle one tape at a time and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s of greater than 4200 bytes without edit and rebui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 are FLX format tapes, however, the TPCDIR program ([312,3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list directories or extract copies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 file, though in a fairly cumbersone way. Otherwise, BIG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format-independent tape copy to EOT (signalled by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a FILES-11 tape to have 2 EOFs in a row wher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file is copied, yet not be at E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pe you are copying may be of this sort, use the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ile copying (or the /EBCDIC switch if it came from an IBM s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labels). This will allow TPC to correctly handle double EO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file. If your tape does not have this pathology, TPC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lso, so the /ANsi switch is a good one to set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less you have some sort of pseudo-ANSI tap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tarting with HDR2, EOV, or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ape was produced by RT11 PIP (possibly also under RST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/RT switch to successfully handle null files. The /ANsi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by default; use /-AN to turn it off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 can report the following erro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PC - DISK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PC - MAGTAPE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PC - COMMAND LINE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in reading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PC - COMMAND LIN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PC - 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le specification that it could no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PC - OPEN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PC - OPEN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PC - SPECIFY 1 FILE &amp; 1 MAGTAP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or a disk file as both input an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C tends to crash when it has an allocation failure while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GTPC is built with the $$$PRO conditional defined,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built on PRO 350 (should be linked /PR:0 to get at nonmounted dis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sed. The /SZ defaults there to 800. (the size of an RX50) then.</w:t>
      </w:r>
    </w:p>
    <w:p>
      <w:pPr>
        <w:pStyle w:val="PreformattedText"/>
        <w:bidi w:val="0"/>
        <w:jc w:val="left"/>
        <w:rPr/>
      </w:pPr>
      <w:r>
        <w:rPr/>
        <w:tab/>
        <w:t>While BIGTPC's tape handling is useless on the PRO, it can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ies in image mode and its error ignoring ability may allow reco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loppies in which errors have developed. If built privileg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able to access the floppies regardless of mount status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as a full or partial floppy copy program then. This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data on floppies before it can modify itself. This is a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 to do on commercial packages that modify their installation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m before installing and install the copies. You will then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reliable virgin backup and if you blow something away dur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, you can restart. Floppy errors during installs CAN ruin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n't careful, so protect your inves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