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ce (FR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gram is modeled after the RSTS/E Utility command,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a privileged user to effectively type on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tem, using his own terminal.  For example,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 TT16:HEL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, would cause the system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HELLO followed by a carriage return, were act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erminal TT16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to FORCE is the uparrow (^).  An uparr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ollowing character should be forced as a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 TT16:^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, would be the same as if a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riage return were typed on TT16:.  Two uparrow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uparrow.  It is currently not possible to forc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C command line to the CLI (Command Line Interface, D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) is terminated with a carraige return, the carriage retur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the target terminal.  If the command lin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character, the escape is not forced.  Therefo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it is possible to force without a trailing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RSX indirect command files is that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executed as if they had been typed terminated by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FORCE from an indirect comma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age returns will be forced unless there explicitly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^M.  For example, here is an indirect command fil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-11 spool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S TT "TT16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HEL PEN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PASSWO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WORD1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U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5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AD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TT5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FORCE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AD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TT6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FORCE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5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F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 'TT'LOG^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AY 3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irectives are to allow Word-11 time to exec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CR dispatcher, the part of RSX that invokes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s tabs to a single space,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upcases, etc....  Therefore, it is current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lowercase charact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