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OFF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RUNOFF may be converted to RT-11, but the job will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.  The following suggestions may prov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off  depends on section RNFIO for all I/O and RNORSX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command parsing.   These  modules  will  require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 and  possibly  entirely new modules.  The module STAR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ns all of the file OPEN and CLOSE calls.  The res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require little or no modifa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st  symbols are defined in RNPRE.  This may be changed to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ze or conver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 input  line  from  RSX is assumed to be free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for the purposes of RUNOFF both a carriage re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feed  are  appended to the line.  I understand that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lines already have these carriage control in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 would  be  unblocking the input lines from the input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ing them into the input lin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 routine GBYT,PBYT,GWRD,PWRD,FNDBF,SETBF,RSTBF,ENDBF ar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dynamic memory.  The main change that would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n how the dynamic memory is obtained and returned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.  Currently all of the dynamic memory is managed inter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T you could use .SETTOP to add more memory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 changes are contemplated which use extended memory f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, then a number of changes will be needed in RUNOFF,GCIN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 to BF.ADD needs to be carefully looked at.  There ar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l places where I have assumed that having the memory addres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is sufficient to access it.  Unfortunately the Index BF.FUL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eded instead.  You must then call FNDBF  using 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ate  index before accessing the byte in the buffer.  After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it you may need to call FNDBF again with the restored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turn to regular processing or call ENDBF or RSTB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 program  must  be overlayed if you wish to have a maximum of 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c memory.  If you wish a non overlayed  version  and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dynamic  memory,  the  symbol  h$$PHN  should no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NPRE.  This will get rid of all autohyph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You  should be aware that every time LGO is entered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et back to the initial bottom value.  In particular  this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  at  the  beginning  of  each line, the end of each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ny of the error messages.  This particular  logic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rror handling and prevents problems except to those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for permanent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