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 - RSX DECnet Management Interrog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-11M/M-Plus Task for DECnet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ruce R. Mitc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chine Intelligence and Industrial Ma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O Box 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udson, WI   540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8 July, 19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 - RSX DECnet Management Interrog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 - RSX DECnet Management Interrog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The Typical Corporate DECnet Net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Sc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General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 Network Management, NCP and NICE/NM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Sc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NC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NICE/NM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 Network Configuration and INTER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Sc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Invoking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Command Struc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 Structure and Operation of the INTERR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General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.1  Mai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.2  Sub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.3  System Rout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 Building and Instal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Distribution K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Build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 Com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 INTERR Error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 Fatal 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  Informational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 Cavea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 Limit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 - RSX DECnet Management Interrog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3  Disclaim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 - RSX DECnet Management Interrog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 - RSX DECnet Management Interrog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bstract</w:t>
        <w:t xml:space="preserve">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ogram which runs under the Digital Equipmen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X-11M/M-Plus   operating   system   for   PDP-11  computers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.  The function of the program is to facilitate 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ECnet computer networking software on the host machine.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one by interrogating the NICE/NML network management 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a  network  "master"  node  about  the  configuration 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  Structure, installation and  use  of  the  program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:  Communication, computer control, computer  network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  programs,   computer   software,   Digital  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, DEC, DECnet, PDP-11, RSX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k was performed by the  author  as  part  of  an  ongo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ort  to  support  and  encourage  the  use  of DECnet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 - RSX DECnet Management Interrog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 of  Digital  Equipment  Corporation  ("DEC")   PDP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 are  fortunate  in  that  they  have access to wh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the most sophisticated computer networking  software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world.   Digital's  DECnet is a comprehensive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n both hardware and software.  It is well designed,  ea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, simple to use, and user frien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the approprate application of DECnet, DEC 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ass programs and information back and forth as desired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irtual terminal" facility of DECnet makes it possible to log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another  computer  via  the network and operate as though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actually connected to the remote "host"  computer.   Var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levels  of  service are available to the user depend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sophist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of DECnet's popularity, in many companies, a gr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of moderate to large-scale computers has emerged ove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 five years.  This network (the "corporate network")  us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ains on the order of 50 interlinked computers ("nodes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merging problem in management of such a network is 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a  new  node  enters the network, its unique id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de number and up to 6 character node name) must be made  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ly throughout the entire network.  In the past, this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been done by simply asking the managers of each  node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 - RSX DECnet Management Interrogator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their node information assignm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ight have been acceptable when a network  was  o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rder of 10 to 20 nodes, but the situation rapidly grows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trol with expansion of the network.  With a network of 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more  nodes,  often foreseen in the next 10 years, it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e impossible to reliably contact all the node managers to 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,  much  less update all their network routing data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y possible solution to this problem  is  to  us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 itself  to  dynamically update the network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If the necessary information is stored on a 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 and  loaded  into  each  machine at the time the netwo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 started,  each  node  will  have  the  most 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on  the  configuration of the network as long a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s are restarted relatively frequently - a safe assump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periodic maintenance is required on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ocument describes the "INTERR"  network 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control  program developed by MIIM which dynam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s the current network configuration from a master node.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is  written  for  DEC PDP-11 computers running unde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X-11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 - RSX DECnet Management Interrogator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hor does not guarantee  the  usability  of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 on  other  than  a DEC computer under the R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 - RSX DECnet Management Interrogator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ypical Corporate DECnet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The Typical Corporate DECnet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presents a brief overview and description of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  corporate  DECnet DEC computer network for those who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familiar with net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ypical corporate DEC computer network is a  heteroge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 of  Digital  computers or "nodes" which are geograph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 across  the  United  States.   These  computers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ically  connected  together and communicate with each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DECnet DDCMP (Digital Data Communications  Message  Proto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of the computers in the corporate network are medium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scale minicomputers and superminicomputers.  The siz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rom small PDP-11/23  systems  to  VAX-11/780  systems  up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system   2020s.   Each  has  a  particular  reason  for  be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to the network, and those reasons are as varied as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machines collect process data and send it elsewhere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analysis;   some  machines  are  database  servers to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 - RSX DECnet Management Interrogator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ypical Corporate DECnet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s;  some are connected for convenience  in  debugging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ng  to  other  nodes  in  the network.  It is a var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of machines which  supports  an  equally  varied  group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General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rporate network is not formally  structured.   In 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e, it may be considered a star network, because (usually)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e headquarters is the hub to which  all  outlying  pl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.   In  other  cases,  it may be considered a ring or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, because several rings often  exist  among  computers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 areas  for  reasons  of  reliability.  Taken as a who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ts structure is indeterminate -  and  constantly  in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of flu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the  network  is  constantly  changing  configur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is often a nexus of machines in the corporate headquar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always expected to be available.  Quite often,  one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machines  is  expected to be up 24 hours a day, 365 day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.  It thus is an ideal choice for a  network  "master"  nod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 having  a well-known address and redundant commun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s 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 - RSX DECnet Management Interrogator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Management, NCP and NICE/N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 Network Management, NCP and NICE/N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covers some of the basics of network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it relates to NCP, the Network Control Program, and NICE/NM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work Information and Control Executor / Network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and management of configuration  of  a  DEC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ls  into  two classes.  These classes are static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ynamic  configuration.   Static  configuration  covers  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as the local node name and number, the maximum nod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network, and the names and node numbers of other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 the  network.  Dynamic configuration covers such items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a node is currently reachable and the best way  to  r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general, dynamic configuration of a DECnet is handled 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etwork  software  itself.   When a node enters the networ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g information is updated  automatically  to  reflect  th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, when a node leaves the network, it is removed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active nodes.  Lines going up and  going  down  are 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d automatically, and routing is adjusted according to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 - RSX DECnet Management Interrogator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Management, NCP and NICE/N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are curre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c configuration  of  a  DECnet  is  done  by  the 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s  through SYSgen and startup command files.  This typ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ncludes line costs, node names and addresses,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  node   number  for  the  network,  and  static 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partitioning.  It is in this class  of  network 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e are inter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N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P, the Network Control Program, is used on  RSX-11M 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ontrol  dynamic  configuration of the network as seen b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node.  NCP is capable of setting a number of parameters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ocal  node, including the names and numbers of remote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twork.  It is this  capability  in  which  we  are  m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P is usually invoked at the time the network is start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ocal  node  to  make  the  node names and addresses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known to local users of the  network.   This  is  us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through a command file containing command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P SET NODE (number) NAME (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node number can be any number from 1 to  255,  and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can be any string of 6 alphanumer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 - RSX DECnet Management Interrogator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Management, NCP and NICE/N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hen NCP is given a command, it opens  a  logical  link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E/NML  on  the local node and passes NICE/NML a command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ng what should be done.  More on this la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NCP command file must be present on all  nodes 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and must be current.  If it is not present, the node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 that other nodes are present in the  network  but 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 them  only  by  node  number,  not  by name.  An ad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in this case is that the NTDEMO program  will  only 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s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other hand, if the NODASSIGN file is incorrect,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be  assigned  the  wrong  names  or  wrong  numbers, ca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o connect to the wrong nodes with potentially danger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ither of the above situations is  acceptable,  but  it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 and more difficult to make sure that all copies of the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  file  are  current.   There  is,   however,  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NICE/N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net nodes often interrogate each  other  for 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 the  configuation  of  the  network  on other nodes.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obtained through NICE/NML, the Network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Control  Executor  / Network Management Listener.  This i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 - RSX DECnet Management Interrogator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Management, NCP and NICE/N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"object" with a well-known  "address"  to  which  NCP 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to obtain information on the state of a remot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CE/NML can provide information on nodes known to  its 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node, nodes that are active and visible to its host node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various other types of network parameters.   It  can  also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to  set  network parameters on its host node;  this is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either the local node's NCP program or  a  remote  node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P  program,  given  that  the  remote  node  NCP has suffic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twork privile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formation server capability of NICE/NML is of  use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 configuration.   The INTERR program connects to NICE/N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etwork "master" node and  interrogates  its'  NICE/NML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on  known nodes.  Given this information, INTERR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its own node, as will be  seen  in  the  section 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s structure and opera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 - RSX DECnet Management Interrogator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Configuration and INT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 Network Configuration and INT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covers operation of the INTERR  program  on 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SX-11M or RSX-11M-Plus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Invok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 may be invoked, or run, in a variety  of  ways.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 way  to  invoke  the program depends on three things.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order of importance,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Whether the host system is started by a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Whether INTERR is installed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Where the INTERR.TSK task file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Whether the user is privile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host system is started  by  a  command  file,  it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 to have the command file do all necessary operation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INTERR task.  In this case, no further  consideration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host system is not started by  a  command  file, 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  is  installed  in the system, what is required is (1)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NML alias be defined for the node which will provide  NICE/N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,  (2) type "RUN INTERR" on the host terminal after DEC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 - RSX DECnet Management Interrogator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Configuration and INT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arted on the host.  INTERR will be called in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NTERR is not  installed,  it  is  not  possible  for 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rivileged user to run the program.  In this case, the invo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line   for   a   privileged    user    becomes:    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nn:[ggg,nnn]INTERR, where ddnn:[ggg,nnn] is the device nam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FD where the INTERR.TSK image resides.  Again,  INTERR  must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 after  DECnet  has  been  started on the host and the NETN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 must be set up previous to inv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, see your system  manager  and/or 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Command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 has no command parsing or command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 - RSX DECnet Management Interrogator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 of the INTER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 Structure and Operation of the INTER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section  presents  a  very  general  overview 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 structure  and  the method of internal operation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General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 is written in DEC Macro-11 assembly language.  It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ely   1500   lines   of   source  code,  including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al debugging support routines.   No  exotic 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cks are used in the code.  Wherever possible, availab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are used to perform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2.1  Data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sections of INTERR  are  contained  in  RW  D-PS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ATA.   These  sections  contain directive parameter block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nd network calls, message strings for output to the 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 and  to  the  system  console,  buffer  areas  fo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, debugging messages for output to the host terminal,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for use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section of differing data is contained within a  .SBT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 - RSX DECnet Management Interrogator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 of the INTER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ng the function of the data following the .SBT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the data has been separated out into a  D-PSECT, 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possible  to  build  INTERR  as  an  I and D space task u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X-11M-Plus.  Note, however, that there is little  advantage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nd therefore the INTGEN command file does not allow this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2.2  Code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de sections of INTERR  are  contained  in  RO  I-PS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DE.   These  sections  open  the  network,  do network I/O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E/NML on the remote node, store data and  retrieve  it, 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lines  to  the  MCR...   CLI,  and print messages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ing terminal and on the system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section of code is divided by functionality into .SBT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.   Each .SBTTL states the function of the cod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the code has been separated out into an I-PSECT, 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possible  to  build  INTERR  as  an  I and D space task u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X-11M-Plus.  Note, however, that there is little  advantage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nd therefore the INTGEN command file does not allow this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de is functionally  divisible  into  two  parts;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 - RSX DECnet Management Interrogator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 of the INTER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line and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2.2.1  Mainline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line code assigns logical unit numbers (LUNs)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,  the invoking terminal, and the system console.  It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to open the network.  If unsuccessful, an error 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inted on the invoking terminal and an exit with erro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network is open, the program attempts to connect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number to NICE/NML on the network management node, NETNM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nnect fails, an error message is printed on the invo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and an exit with error status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successful  connect  to  the  remote  object   does 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ily  mean that what is connected to is NICE/NML.  A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ade for correct version number data in the connect block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sion number data is incorrect, an error message is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invoking terminal and an exit with error status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is point in the program it is  known  that  the 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 is  indeed  NICE/NML.   The  program now sends an enqui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o NICE/NML asking it for names and numbers of all  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 in  its database.  NICE/NML responds with a packet st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failure or success with more data following.  If a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is  returned, an error message and optional error text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 - RSX DECnet Management Interrogator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 of the INTER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E/NML is printed on the invoking terminal  and  an  exit 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status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now enters a continuous  loop,  issuing 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 and  processing  the  received data from NICE/NML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of events in this loop proceed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 to receive a message  from  NICE/NML.   On  a  gr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,  print  an  error  message  and  exit with erro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test the returned data for the last packet  flag; 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found, exit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nding node always returns information on itself fir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is  is  the  remote executor node, ignore it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, it is not necessary to have information  on  the 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;   if the returned data is for the local node, ignore it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again.  Otherwise, store the data in a data block area and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for mor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last packet is received,  the  program  closes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   It then enters another loop;  inside this loop it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 names and numbers received from the  remote  node.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her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mand line to NCP  is  built  from  the  node  name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The command line is of the form "NCP SET NODE xxxxx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nnnn", where xxxxx is the node number, zero-filled, and  nn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 - RSX DECnet Management Interrogator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 of the INTER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the  node  name.   This  command  line is then spawned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...  command line  interpreter  and  optionally  "pseudo-ech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 on  the  invoking  terminal.   If  the  spawn fails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rints an error message  and  exits  with  error 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 the program waits for the spawned command to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oops for another node name an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ually, the program finishes spawning command lines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s  the  above  loop.   It  now  logs a message on the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stating that it successfully set the node names for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  Finally, it exits to RSX with success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2.2.2  Subroutines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wo subroutines within INTERR are  called  only  o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  of  a  fatal  error.   ERREXT prints a message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ing terminal stating an I/O or FCS error and the content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ive Status Word ($DSW).  NMLEXT prints a message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ing terminal stating a network error code and  the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 optional text error returned by remote NICE/NM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2.2.3  System Routines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umber of  system  routines  and  functions  are  used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 various  functions  within  INTERR.   In particular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routines are used to open, close and obtain data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 - RSX DECnet Management Interrogator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 of the INTER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,  and and the CBTA family of routines are used to 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data into ASCII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 - RSX DECnet Management Interrogator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ding an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 Building an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covers building  and  installation  of  INTER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 with  the  distribution  kit and ending with a run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Distribution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TERR distribution kit can be provided on a  number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 media,  but is small enough to fit on a single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or a short magnetic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TERR distribution kit contains the following files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X Files-11 (ODS Level I)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INTERR.MAC - Macro source file for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INTERR.RNO - Runoff source file for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INTERR.DOC - This document in printabl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INTGEN.CMD - Generation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README.1ST - General description and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README.RNO - Runoff source file for README.1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Build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 - RSX DECnet Management Interrogator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ding an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uild procedure for INTERR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Log on to the target system in a privileged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Copy  all  files  on  the  distribution   kit   into 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preferably)  empty  UFD.   If  you  adhere  to  RSX SI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ndards, place the distribution kit in a [300,*] U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P ddnn:[ggg,nnn]/CD=eenn:[hhh,ooo]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ddnn:  is the  target  device,  [ggg,nnn]  is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rget  UFD,  eenn:  is the source device, and [hhh,ooo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he source U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Verify  that  the  macro  assembler  (...MAC)  and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skbuilder (...TKB) ar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Verify that the network macro library file NETMAC.MLB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ent in UFD [1,1] on the target system LB: 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Change  UIC  and  device  to  the  UFD  containing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tribution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/UIC=[ggg,n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N ddnn:=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Invoke the indirect command file processor on the  bui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file, INTGEN.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INT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Wait for the command file to complet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Change UIC and device to the network task UFD on L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/UIC=[ggg,54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N LB:=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Copy the INTERR.TSK file into this UF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P /CD=ddnn:[ggg,nnn]INTERR.T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Install the task, if necessary.  (This is not 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 command file started networ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 LB:[ggg,54]INT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pletes the  build  and  installation  procedure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 - RSX DECnet Management Interrogator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ding an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.MAC assembles into an object file occupying about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NTERR is built under RSX-11M-Plus  against  an  FCSF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 library,  the task image occupies about 12 disk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is built without a resident  library,  it  also  occu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 12  disk blocks;  there is no advantage in building INT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st an FCS resident library, because it uses no FCS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RSX-11M version builds to approximately the same sizes with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FCSRES resident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NTERR is built with debugging support (D$$BUG is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prefix  file INTERPRE.MAC during INTGEN), the object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files will be lar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 - RSX DECnet Management Interrogator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 INTERR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s may be returned by the INTERR program  for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reasons;  however, the occurrence of any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a fatal error.  These fatal error messages  are  ca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the  occurrence  of problems which are severe enough to c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to immediately stop execution and return  to 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.  This class of message is alway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-F-xxx, &lt;error 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INT indicates the task name, F indicates a fatal error,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the  3-letter  mnemonic  for the error, and &lt;error text&gt; i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explanation of what caused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dditional class of messages  exist  which  the  every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should  normally  never see.  These are debugging messag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for use only when the program is under  development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 debugged.   Debugging messages are produced solely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's information.  This class of message is always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-D-xxx, &lt;information 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earance of a debugging message should be  ignored  by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 - RSX DECnet Management Interrogator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,  but  brought to the attention of either the system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program's mai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 Fatal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-F-NOF, Network ope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message occurs when the program is un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n a link to DECnet on the local node.  The prob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use is that DECnet is not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-F-NCF, Network connect to NETNML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error is caused by a failure to establish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ical link to the network management node, the ali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which is NETNML.  Probable cause:   NETNML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ined as an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-F-ROU, NICE/NML not installed on remote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error is caused by a failure to  connect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Network  Management  Listener on the NETNML nod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bable cause:  NICE/NML  is  not  installed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  node,  or the NML object is not defin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-F-WND, Incorrect or no NICE/NML connect data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 INTERR  program  connected   to   what   w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arently  NICE/NML  on  the NETNML node, but did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eive the correct status  data  back  in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  from NICE/NML.  This error may be caus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fferent task installed  as  the  NML  object  or 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necting to a Phase II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-F-UND, Unexpected NICE/NML error during data rece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rogram was in a normal data  receive  stat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t  NICE/NML  unexpectedly  returned  an  error  c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ther than a data  packet.   Possible  cause:   Fat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uption  of  the  network  on  either  host node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TNM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-F-NEF, NICE/NML enquiry send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 attempt was made to send the enquiry packe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 - RSX DECnet Management Interrogator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  NICE/NML,  but  for  some  reason  it  fail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ssible reasons for failure  include  a  catastrophi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ilure  of  the  network and a temporary link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tween the host and NETNM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-F-NRF, NICE/NML response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header packet  before  transmission  of  n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  was  expected  from  remote  NICE/NML,  but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eive failed for som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-F-NRE, NICE/NML rejected enqui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ICE/NML  on  the   remote   node   refused 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ormation  request  from  INTERR.   Possible 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lude  insufficient   network   or   remote 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vilege,  or an incorrect data format in the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-F-NSF, Spawn NCP command to MCR... 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was not possible to spawn  the  NCP  SET  et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 to  the  MCR...   command  line  interpret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ssible causes include a fatal corruption of the ho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  Informationa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code = xxx, Error detail = yy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 optional text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error message is always found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 a  previous  fatal  network  error  message. 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s the network error code and error  code  detai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 any  optional text error message was present,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printed underneath the firs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error code = xxx, $DSW = 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message is always found in conjunction 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 previous fatal error message.  It prints the FCS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/O error code  and  the  contents  of  the  direct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us word for informational and debugging purpo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 - RSX DECnet Management Interrogator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ve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 Cave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section  deals  with  limitations,  shortcomings 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culiarities  of  the INTERR task which should be known by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twork Control Program, ...NCP, must  be  installed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host  system.  An alias, NMLNOD, for the network master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set up on the host system before INTERR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twork  Information  and  Control  Executor  / 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 Listener,  NICE/NML, must be installed on the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node, NMLNOD.  In addition,  NICE/NML  must  be  known 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type 19 on NMLN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3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hor does not  recommend  or  guarantee  use  of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 on  other  than  a DEC computer under the RSX oper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oftware assembles, taskbuilds and runs correctly u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 - RSX DECnet Management Interrogator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ve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patch A version of RSX-11M-Plus Versions 2.0 and 2.1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patch B version of RSX-11M Version  4.   It  should 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 and run correctly under other versions of RSX, but ha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tested under other versions of  RSX  and  therefore  is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d to run under other versions of R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this work was done by the author on  personal  tim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 company  funding,  Machine  Intelligence  and Indust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 will not be held responsible for ongoing  support  of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for difficulties encounter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tract . . . . .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ing and Installation 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veats  . . . . . . . .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 Error Messages 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 . . .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Configuration and INTERR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Management, NCP, and NICE/NML 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and Operation of the INTERR Program 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ical Corporate DECnet Network . . . . . . . . . . . .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