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NER L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  INTRODUCTION                   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  VMS OPERATING PROCEDURES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1  INITIATING RUNOFF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2  RNO COMMAND STRING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i  SOURCE FILE FORMAT        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1  CASE INFORMATION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2  SPECIAL CHARACTERS                                    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v  INTRODUCTION TO THE COMMANDS                             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V  RUNOFF COMMANDS   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  BASIC TEXT FORMATTING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  FOOTNOTE / NOTE     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3  PAGE FORMATTING       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4  PAGE HEADERS            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5  LISTS                           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6  CHAPTER/APPENDIX FORMATTING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7  SECTION HEADERS                  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8  DISPLAY COMMANDS                                         3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9  MODE SETTING                                             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0  PARAMETER SETTING                  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1  TAB STOPS                                               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2  FLAGS                      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3  ENABLE/DISABLE              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4  DEFINE / RESET                                          5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5  MISC COMMANDS               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6  INDEXING                                                6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7  TABLE OF CONTENTS           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8  EQUATION FORMATTING                                     6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9  CONDITIONAL TEXT                                        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 RUNOFF LIMITATIONS                                        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FILL/JUSTIFY                                              6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  RNO ERROR MESSAGES                                        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 BUILDING RUNOFF                                           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E  SPECIAL CHARACTERS                                       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F  LIST OF COMMANDS (ALPHABETICAL)                           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G  SPECIAL PRINTER SUPPORT                                   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H  INDEX                                                     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Date:  October 10,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Version:  BL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 Revision :  October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Printed :  13 Oct 83 10:15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  This  document describes a program which the Digital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 has no commitment to offer or support at  this  tim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 is, however, believed to be an accurate description of RUN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 of  RUNOFF  is a major rewriting of the RNO working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The revisions essentially add almost all features from DS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while maintaining compatibility.  There are 3 known in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o the .CENTER , .NUMBER, and .FOOTNOTE  commands.   The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 include  the  .REQUIRE command, overstrike capability, and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handling.  A macro facility via the SUBSTITUTE  flag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nd permanent margins are also implemented.  The permanent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incompatible output with respect to the headers  if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et.   In  addition  all  FLAGS are redefinable and many can b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d/disabled.  The escape sequence handling has been designed to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the  ability to define arbitrary sequences, and intermix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andard RNO text.  Since both this version of RNO and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 used  ASCII non printing characters internally, includ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your input file could be disastrous.  To prevent thi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characters with the exception of CR,LF,TAB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of this version of RNO has been to create a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ndle virtually any printer with minimal support for  any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 As a result of this decision general mechanisms have been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for printer control, but only suggested escape  sequence 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 have  been  added as part of the permanent escape sequence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cessity for added pre or post processors has been avoided  by 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g  the  /CR  switch, and by adding features which allow RNO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directly.  As a bonus this version of RNO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in  a  multiple pass manner.  The output text may be fed back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NO as input text, after being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this version I will be glad to answ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  I do not guarantee that all errors can be patched.   I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 maintain  this  version and release new versions with most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nd some enhancements added.  This program runs on RSX/IAS/V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umably RSTS.  An RT-11 version is currently being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. W. 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l 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(RNO) is a PDP-11 program to facilitate the preparation of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inted manuscripts, such as memos, manuals, etc.  The user  prep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material  on any regular PDP-11 terminal, and writes it on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ppropriate editor.  The user includes not only textual  ma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l,  but  also  case and formatting information.  RUNOFF then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reproduces it onto the line printer, terminal or other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final  copy or final file image.  It performs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se shifting as directed, and will also perform lin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numbering and titling, etc.,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cipal  benefit of such a program is that files prepar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may be easily edited and corrected.  Small or large  amou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may be added or deleted, and unchanged material need not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After a set of changes, the program may be operated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copy which is properly paged and formatted.  Documentation may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pdated as necessary without requiring extensive 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RNO Comman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 RNO &lt;C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NO&gt;Comman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programs usually require a command string to specify such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put files and various options.  A standard command string  h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ollowing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put-file,toc-file=input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@comma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-file, toc-file, and input-file are strings compris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toc-file may be omitted if no table of  conten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form of command string (@command-file) is used to spec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 command file.  In this case each record of the file is u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nd string before any commands following the indirect comm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string  syntax  is described more completely i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for the relevant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OPERATING PROCEDURES                        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v:[Directory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pecification Dev must be a legal device code.  If omit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 is SY:, the system disk.  Directory must be a valid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 name of the form [Name1.Name2 . . .Namen].  If omitted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urrent default directory.  Filename is any 1- to 9-character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umeric  string  which  specifies  a  file  name.   Typ  is  a  1-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character alphanumeric file type.  Finally, Ver is a number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 of the file.  This field also normally can be o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defaults on input to the highest existing  version  numb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and on output to the highest existing version number plus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ly you need only specify th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put:   SY:RUNOFF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put:  SY:RUNOFF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:  SY:RUNOFF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 output files may not be edited normally with the st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d VMS/RSX/IAS file editors.  This version may produce ed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output  by  using  the  /-CR  switch,  when 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.  If You do this /UL:L will not work but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easily  be  edited.   If  this  switch  is used the ou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/line must not exceed 256 characters,  the  output 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 If  you  need  to  use this feature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/line see BUILDING RNO on how to change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RNO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  specification may have one or more switches associated with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is an indicator, consisting of a slash and a two-character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I  name,  used  to select program options.  The switch itself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forms.  If the switch designator, for example, is SW, 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SW sets the switch action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-SW negates the switch ac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NOSW also negates the switch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he switch identifier may be followed by any number of v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es.  The permitted values  are  ASCII  strings  numbers,  and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 Any  numeric value may be preceded with a + or a - sign;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are valid switch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OPERATING PROCEDURES                   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SW:27:XXX:29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-S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NOSW:NOSWITCH:-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OPERATING PROCEDURES                        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lve  switches control the RNO program.  These switches, described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may be specified on either the input or output file 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s may be set by the system manager at Task Buil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AP:l:h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 = lowest appendix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 = highest appendix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H:l:h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 = lowest chapter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 = highest chapter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R     -- Output CR,LF in file.  This is the normal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RNO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CR    -- Output  regular  text (No CR,LF).  This mode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utput text which may be  edited  by  any  editor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d  by  FLX.   This  doesn't work if the out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s 256 characters.  This mode should never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escape sequences, half spacing, or equations are d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 -- Force  Form-feeds  (instead  of multi-LFs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operation.  Form feeds are only out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a  page.   When you start printing the pap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 adjusted because there is no form fe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first pa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FF:n  -- Simulate Form-feeds with Line-feeds.  n is paper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 by your system manager.  This is  only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primitive line printers, or it may be use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put text free of Form-f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HY     -- Hyphenate output.  This is the normal defaul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HY    -- Do  not  hyphenate  output.   This overrides the .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YPHENATIO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A:l:h -- Output only indicated page rang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 = low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 = highest page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= print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switch should be used with the /AP,or /CH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chapter orient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S:H:W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/PS:58:60 (See PAGE SIZE command)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PAGE SIZE command is used in your  .RNO  file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verride this switch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:n   -- Right shift output.  n=amount of shift.  This add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to the left margin.  This shift is in addi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.LEFT MARGIN and the .ENABLE BA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OPERATING PROCEDURES                                           - 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P     -- Spool  the output file.  The output fil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ine printer.  NOTE:  This does not apply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C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-SP    -- Inhibit spooling of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C     -- Force  ALL  uppercase output.  The output will a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p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-UC    -- Allow normal case con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L:B   -- Underline with a spacing-backspace.  This type of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ing may fail to work properly if sub/superscripts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rd  selectable fonts are used in the text. 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s must have the underscore in the normal ASCII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on for this option to wor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L:L   -- Underline  via  line overprint with underli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should be the normal defaul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UL:N   -- Underlining suppress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L:S   -- Simulate  underline  with hyphen character on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used for line printers  which  have  no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-- Wait  at beginning of each page.  This is useful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must have some adjustments at the  top 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,  or  if  you must feed in each page manually.  R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it for you to press the "return" key on the  t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nal before printing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WA    -- Print  each  page  with no wait.  This is the normal d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ul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contains the textual material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regular ASCII printing characters so that a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urce file may be examined if the final copy is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 to be a command, and must match one of those listed in chapter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provide the formatting information, and control various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the  text is filled and justified as it is processed. 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ILLS a line by adding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one  more  word would cause the right margin to be exceed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then JUSTIFIED by making the word spacings larger until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in the line exactly meets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may  occasionally  wish to reproduce the source text exa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done by disabling filling and justification or by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command.   The  program  may be set to fill but not justify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the output will be normal except that lines will not be  j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fied  to the right margin.  The program may also be set to justif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ill, although this would probably produce peculiar results  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fill mode is on, spaces, and carriage returns occurr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text are treated only as word  separators.   Multiple  sepa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gnored.  In addition an extra space is added to punctuation oc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ng at the end of a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 the  commands cause a BREAK in the output.  A break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is output without justification, and the next word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beginning  of  the  next line.  This occurs at the end of pa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advance to new pages as necessary, placing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given) and the page number at the top of each page.   The  use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explicitly  for  a page advance where desired, and may inhib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rrence of a page advance within specified 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          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ection explains how to change the ca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ext.  If you have a terminal with a shift  key 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need to read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f  case  for files prepared on the terminal is d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haracters, circumflex (^), and back-slash (\).  The appear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  causes the letter immediately following to be transmit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.  The appearance of a  back-slash  causes  the  letter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 following  to  be converted to lower case.  Any letter not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eded by one of these characters is transmitted in  the  current 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de  is  initially upper case, and is changed by the occur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uccessive case control characters.  Two circumflexes (^^)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to  be set to upper case, and two back-slashes (\\) cause th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se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text is in upper case mode (^^) the text is printed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d it in.  This means that no case  conversion  occurrs.   If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case  mode  (\\) all text is converted to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specified as upper case by a  single  upper  shift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hows the uses of the case control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\\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 Sample Sentence in UPPER CASE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character, less-than (&lt;), capitalizes the entire wor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s.  It then returns the file to the current case.  This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engaged unless preceded by the FLAGS CAPITALIZE comman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character is engaged, you may capitalize a whol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ext  by  inserting  ^&lt;  in front of the text and ^^ after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to the lower case lock a single character  may  be  forc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rather than upper case by preceeding it with (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 change control symbols always override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 and also the implied case of a command.  For exampl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.HEADER LEVEL would normally produce a capitalized title f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  This may be changed by preceeding the title with \\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             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amp;  Ampersand    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racter  ampersand  (&amp;) is used to specify underlinin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will cause the character following it to  be 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&amp;f&amp;o&amp;o  becomes  foo.  To begin underlining a whol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you preceed the section by ^&amp; and follow the  section  by  \&amp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spaces  in the section will not be underlined.  To underl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pace preceed it by &amp;.  Text with  imbedded  space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spaces and all by issuing the command .UNDERLIN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 Number Sign   Quoted or explicit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occasionally  necessary to include spaces in the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treated as word separators.  For this purpose,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s  the  number-sign character (#) as a quoted space;  i.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int as exactly one space in the output.  Normal  space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expanded  to  multiple  spaces  to justify the text, but quo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not be expanded.  Also normal spaces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word  and  the beginning of the next.  Text with imbe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d spaces may not be broken at the quoted spaces and spli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Underline     ACCEPT or Quo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llow  the  appearance  of  the  special characters (ampers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, circumflex, or back-slash) in the output,  the 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haracter (_) is used as a quote character.  The character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tely following an underline will be transmitted to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no  formatting  effect.  The underline itself is thus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requiring quoting.  The following 12 cases occu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&amp; _^ _\ __ _$ _| _= _% _&lt; _# _{ _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rmal spaces or tabs are preceeded by an ACCEPT character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onverted to quoted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Circumflex    UPPERCASE shift or mode 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circumflex character (^) is use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following to upper-case.  It is also used  to  lo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mode  in upper case, and the underline mode to "underlin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.  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quote character (_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   Backslash    LOWERCASE shift or mode u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described  above, the backslash character (\) is used to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following in lower-case.  It is also used  to  lo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mode  in lower-case, and to disable underlining.  If i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printed text, it must be preceded by the quote 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er (_\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             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CAPITALIZE has been engaged, the less-than character (&l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pecial character  used  to  capitalize  the  entire  wor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.   If it is to appear in the printed text, it must b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the quote character (_&lt;).  An appearance of  a  circumf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less than (^&lt;) permanently locks Runoff into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This may be cancelled by a double circumflex (^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Equals-sign   HYPHENA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HYPHENATE has been engaged, the equals character (=)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automatic hyphenation for the word it preceeds.  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appear in the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_=).  If it is used in the middle of a word,  the 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c  hyphenation  is  not used, and instead the equals sign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hyphenation may oc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 Percent sign   OVERSTRIK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OVERSTRIKE  has been engaged, the percent character (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a backspace to allow overstriking the previous 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  to  form new composite characters.  When overstriking is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d, this character must be preceeded  by  the  quote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is  .NO FLAGS OVERSTRIKE.  Multiple backspac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, but you should be careful since the characters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ultiple backspace can cause unpredictable results if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printable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 Period  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lag  marks  the rest of a line as a control or command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at the beginning of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 Dollar sign   SUBSTITU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SUBSTITUTE  has been enabled then the dollar sign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a substitution label.  Runoff will then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pecified  text  for the label.  The text may be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SUBSTITUTE command.  Permanently defined 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lready available for the current date and time.  See: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Vertical bar   BREAK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BREAK is enabled this character marks where a word or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on may be broken.  A word containing a break will not be 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d,  but  will  be broken if necessary.  This flag also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a string is justified if .TAB RIGH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 Greater than   INDEX/SUBINDEX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INDEX  is  enabled,  this character may be used to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to be indexed.  If .FLAGS SUBINDEX is enabled,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used inside a .INDEX command to denote subindex ter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             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 } Braces   EQUATION formatting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EQUATION is enabled these characters are used to de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numerator or denominator of a fraction.   The  num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enominator are further separated by a slash (/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  The user may define any other special character as a flag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SPECIAL or .FLAGS ESCAPE commands.  Any flag so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ys the printing rules defined above.  The meaning of th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irely up to the user to def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f  these  flags may be disabled by a .NO FLAG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  They may be enabled and  changed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by  a  .FLAGS command.  For exampl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als sign frequently you may change it to the  d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quotes which you never use by enter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HYPHENAT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first  use  RUNOFF  the wealth of available commands may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, but this wealth may be used to speed the  creation  of 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.  The first thing you must learn is how to create simple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letters.  To do this you must learn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RIGHT MARGIN to se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LEFT MARGIN sets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TOP MARGIN sets the top margin on the pap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.PAGE  SIZE combines all of the above and sets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always be used if you wish to produc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s with the pages 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PARAGRAPH starts paragraph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CENTER center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RIGHT right justifie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INDENT indents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SPACING sets the spacing to single, double, triple 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.HALF  SPACING  sets  RNO to produce in between spacing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&amp;1/2, 2&amp;1/2 ....  This works on only some  printers.  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 manager if in doubt whether this will 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.SKIP  skips  a  line (or 2 if double spacing, 3 etc.)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 skip skips lines according to the spacing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BLANK skips multiple lines independent of spac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.FIGURE  reserves  n lines independent of spacing for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ings, or other artwork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PAGE starts a new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e sections on how .FILL, .JUSTIFY, .BREAK, and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all work.  These commands form the  basic  set  of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utomatically  place the text on the page in a "pleasing mann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.FILL will automatically make sure each line has enough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o all the way to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 of setting up paragraphs may be simplified by using the .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command.  Once this command has been given any line  pre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 blank,tab,  or a blank line automatically starts a new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command the input text may be formatted to "look"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 document.   The .SET PARAGRAPH command may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.AUTOPARAGRAPH to control the format of 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most frequently asked question is:  How do I do bibliog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es or tables?  This is usually a matter of setting up a negativ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tation  and  adding  the  same  indenation  to the left margin. 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every time you begin a paragraph the line will start on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margin, and the text will be ind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the following inpu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+5. set paragraph 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;_.SET PARAGRAPH [-indent],[-skip],[test 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THE COMMANDS      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;this command sets the format produced by the _.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_.AUTOPARAGRAPH feature.  The indentation may b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tex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-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ET PARAGRAPH [-indent],[-skip],[test page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sets  the format produced by the .PARAGRAPH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, or the .AUTOPARAGRAPH feature.  The  indentation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positive or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you  should  learn  how  to control the overall look of the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ontrolled by the .HEADER commands, .LAYOUT, and  .TITLE/.SUB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E  commands.  The basic page contains a title/subtitle at the to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 number.  The location of the title/subtitle and the  pag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varied using the .LAYOUT command.  This allows 8 different pla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.  The title and subtitle are 2 lines of text which appear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of each page.  The text may be specified by the .TITLE or .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f no title is specified none appears.  In  addition  the  .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command  will  suppress  both the title and subtitle withou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page number.  The .NO HEADER command on the other h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  title,subtitle,  and page number.  The .NO NUMBER PAG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to suppress the page number without affecting the title/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Normally  the  page number is preceeded by the word "Page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only a number and no extra word the .DISPLAY NUMBER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used  to  suppress the word "Page".  The .DISPLAY NUMBER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some other text for the word "Page" and can  add  extra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page  number.  For example, this could be used to nu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of a 4 page document as 1/4,2/4,3/4,4/4.  The .DISPLAY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switch  page numbers to other forms.  Normally the first pag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will not have the title/subtitle printed on it.   Thi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by using the .FIRST TIT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on problem with text is arranging it on each page.  Often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keep a section of text all on the same page  without  having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between 2 pages.  This may be achieved by using the .TEXT and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ommands.  An alternate way to guarantee a fixed  number 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n  the  same page is by use of the .TEST TEXT command or the .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.  You should be aware that the .PARAGRAPH  command  h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 .TEST TEXT built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are able to basically format a letter or simple few page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 you should begin to learn some of the shortcuts.  Often  you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duce  lists  such as the list above of simple commands.  The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by using 3 commands .LIST,  .LIST  ELEMENT,  and 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ese commands make creation and modification of lists simp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haps even enjoy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LIST is the command to begin a 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LIST  ELEMENT  starts  each entry in the lis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re entries in the list you  need  only  insert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IST  ELEMENT command with the added text and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priately 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D LIST ends the l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LIST.TST contains an example of a properly formatted list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THE COMMANDS         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produce lists preceeded by Roman numerals or letters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numbers the .DISPLAY ELEMENTS command allows you to change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  This is illustrated in the file DISLIST.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ish  to format a large document.  This is most easily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it up into sections.  Each section may be combin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command.  You would make a master file containing just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.REQUIRE "filename".  For each file you wish to combine you 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REQUIRE with the filename being the name of each file with tex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print.  If you later on decide that you must reshuffle the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  sections  it  is  easily  done  by rearranging the various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  If you find that a document is to be longer tha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you should always break it up into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thing you may do in a large document is divide it into ch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ices.  The best way to do this is by using  the  .CHAP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s.   These commands automatically form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chapter in identical fashion and the chapters  are  numbe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der  in  which  they  occurr.   If later you need to inse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this is easily done because the chapters are then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ed.   The  "look"  of the chapters may be modified by the .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command.  This sets up the margins, and placement of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and  title.   Some  documents may need the page number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ocations depending on whether the current page is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of  a chapter.  The .CHAPTER LAYOUT command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ge of each chapter independently of subsequent pages.  .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CHAPTER and .DISPLAY APPENDIX may be used to select either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man numerals, or normal Arabic numerals for numbering the chap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.   Whenever  a doucument is chapter oriented the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n printed as chapter-page.  For example the 5'th page in 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would  be  numbered  2-5.   If  sequential page numbering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numbers is desired, then .NO NUMBER CHAPTER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 you wish to divide a document into sections in addition to 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chapters.  Each section is started with a section  header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sting  of  a number followed by a title.  A section number is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umbers separated by periods.  For example 3.2.5 or 1.2 and so on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of  3  numbers  is  called the third header level, 2 numb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and 1 the first.  RUNOFF can automatically  generate  headers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.HEADER  LEVEL  command.   This  is  illustrat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.TST.  Using the header level command allows you to easily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sections  because RUNOFF will then renumber all the remaining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automatically.  Headers can be reformatted by the  .STYLE 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is  controls  the spacing and placement of the head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he .INDENT LEVELS command indents the left and  right 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eaders as desired.  If you need to use letters or Roman num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normal decimal numbers you may use the .DISPLAY  LEVELS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to change the type of num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page number or chapter number and so on may be assig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commands.  These assign numbers for the document.   In 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ges subpages may be numbered.  This allows insertion of extra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ormatting and reprinting the  whole  document.   For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page  12  you  may insert 12A, 12B, and 12C for a total of 3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s.  This is done by issuing the .SUBPAGE and  .END  SUBPAG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.   The actual subpage number may be selected with the .NUMBER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.  The .NUMBER commands make skipping pages  possible. 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THE COMMANDS                   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also  be aware that it is possible to format only selected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hapters by using the /CH,/AP, and /PA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may be underlined by using the underline flag.  This is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.FLAGS UNDERLINE, .ENABLE UNDERLINING  and  .DISABLE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Normally  only  printable characters are underlin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nderline spaces, the .UNDERLINE command  allows  defini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able  characters.   Likewise if you never want to underline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characters such as punctuation or numbers you may define  them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able by the .NO UNDERL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  a  whole cornicopia (or Pandoras box) of extra featur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by the .FLAGS commands.  These allow you to enable and  re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 special symbols to perform various functions as underlining, cap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ization, hyphenation, overstriking, breaking, and substituting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 or  .DISABLE  commands  let you control when these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These features are explained in the section about  SPECIAL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.  Most of these features are self explanatory.  Three of the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th mentioning he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VERSTRIKING is where more than 1 symbol is prin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.  For example overstriking an oh "O" with a minus sign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produce the Greek letter the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REAK  is  a special way of telling RUNOFF where it may brea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opposed to hyphenating it.  This is also used  to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l tabulation.  In addition AUTOBREAK may be us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UBSTITUTION  is  a way of defining abbreviations for long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ly used lines of text, or symbols.   This  is  most  conv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ntly  used  to create complex symbols which may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line printers.  See .DEFINE SUBSTITUTE, .RESET  SUB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TE, .FLAGS SUBSTITUTE, and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ommand substitution is also possible.  You may define new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s with .DEFINE COMMAND.  This allows you to make  up 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which are used instead of long comman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need to type a table in column format.  This can be on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 even with the tab stops on a typewriter.  RUNOFF contains tab 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able  by  the .TAB STOPS command.  In addition RUNOFF can right j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fy columns or even center  justify  columns  using  .TAB  STOPS,  .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 and  .FLAGS  BREAK.   A  command that helps you align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long the decimal point is .AUTOBREAK.  Examples of som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hown  with  the  TAB commands.  You may want to connect item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ellipses to guide the eye.  The command .ELLIPSES will  fil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lipses rather than spaces whenever you tab to the nex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be  aware  that RUNOFF can automatically take care of fo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.  The .FOOTNOTE command allows you to type  the  footnote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point  it  is  referenced, and i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In addition RUNOFF can produce an index and a table of 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sections  of  this document explain indexing and table of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 a few special features should be mentioned.  If you have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tyle printer these features are available.  If in doubt 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ystem manager.  These features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quation  formatting  - Allows you to easily write equa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THE COMMANDS                   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VARIABLE  SPACING  -  Improves the look of the outpu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 justify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is version of RUNOFF is almost the same as Digital Standard R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f (DSR), the DSR manual can be used as a guide to most of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However a large number of advanced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DSR or any other version of RUNOFF.  VAX/VMS users may  p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to DSR because of the extra features available to custo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  RSX, RT, or IAS users have no choice but to use 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of RUNOFF available through DECU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will be recognized if they are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started with a period.  Any line in the source file 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period is assumed to be one of these commands.  If it is not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diagnostic will be typed and the line will be ignored.  Som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 take  one or more decimal numeric arguments.  These are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pace.  Multiple arguments  may  be  separa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,tabs,  or commas.  If the parameters are separated by commas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abs or spaces may appear before or after the comma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 is  preceeded  by a minus sign (-) then it may be ente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value.  If it is preceeded by +- then it may be a relativ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ent.  A relative argument changes the old value by the + or - the v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e specified.  Square are []  brackets  are  used  to  denote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el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mmand may be entered on a single line.  The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tionally separated by a semicolon (;).  If the semicolon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parator the next command must immediately follow with no interv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Commands which are followed by text must be the last comm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ine,  and  may  not have other commands after them on the sam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includ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     .CHAPTER       .FIRST TITLE   .HEADER LEVEL  .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LIST ELEMENT  .REQUIRE       .SENDTOC .SUBTITLE            .TITL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following line is a legal set of commands all on 1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P 10 .Fill;.EH .Title GONE WITH THE W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word  commands  may appear in any form.  Thus, .NO HEADER and .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re both legal.  Many commands may be abbreviated.  Standard  a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viations are given below eac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may  have  text  following them provided the text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emicolon (;).  For  example  the  follow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a centered tit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;  THIS IS A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micolon  is essentially a separator which indicates that the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  the following forms of the .PAGE SIZE command area all 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20,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20 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SIZE 20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,1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 ,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i.e. the current line will be output with no j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fication, and the next word of the source text will be place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BREAK after which n is multiplied by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lines.  The result is the number of lines skipped. 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dvanced to the top of the next page if there is no roo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.  If the current page is  empty,  SKIP  does  not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  can  also  have a negative value.  Negative values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to n lines from the bottom of the page.   Negative  skip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greater than 6 are not allowed during footnotes or .TEXT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current line to be output with no justification, skip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es, and then starts output of  the  current  source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is like SKIP, except that the space to be left is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 spacing.  If the page is empty, BLANK does nothing.  n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negative to move to n lines from the end of the page. 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or n greater than 6 are not allowed in footnotes  or  .TEXT 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 n  lines  blank  to  make room for a figure or diagram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 blank lines are left at the top of the next page. 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guarantees your having n blank lines for a figure, whil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only  guarantee  n or fewer blank lines. 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during footnotes or .TEXT sections.  This command  h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  side  effect  that  if  the  current page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space for the figure, the page is  left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ank lines at the bottom of it.  The default is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DEFERRED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D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is similar to figure.  It will reserve n lin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 or if there is not enough room n lines at the  top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page.   If there is not enough room on the next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lines requested an error message is produced and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ll be entirely blank.  This differs from .FIGURE in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 will be filled with text right to the bottom  line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room for the figure on this page.  This command ca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the figure caption follow the .FIGURE command, unlike .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, .SKIP, and .FIGURE are very similar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intending to leave 1 inch of space .BLANK 6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appropriate.  If you need 3 lines of space .SKIP 3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command.  If you need to leave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of  a page, or need a guaranteed amount of spac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or .FIGURE DEFERRED.  When choosing between .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.BLANK remember that .SKIP is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ed with the number of text lines  to  skip,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lines  may be more than 1 physical line.  .BLAN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when the space to be left is an absolute  v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e,  for  example .5 inches which is normally 3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  and  sets  the next line to begin n spac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left margin.  The n can be negative to allow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to the left of the left margin.  However, a line cannot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n to the left of column 0.  If n is  not  supplied,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 inden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 the following text flush with the right margin if n is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specified.  If n is specified the text is placed n  spac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of the margin (n positive) or n to the right (n negat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RIGHT is issued after .CENTER TEXT, but before .END CEN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will be centered not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RAGRAPH [-n], [v], [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  and  formats the output paragraphs.  The n is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and, if present, sets the number of spaces the paragrap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indented.   (n  can  also have a negative value).  v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spacing or number of  lines  between  paragraphs.   v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5.  T is the TEST TEXT value.  If there is not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 lines remaining on the page then a new page is start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 of  both t and v are changed by the .SPACING command.  I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ally n,v,t are 1,5,2 as the default.  If you specify  n,v,t  d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ent  from  the  defaults,  you only need to do this once.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command that follows will assume the same  n,v,t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the same as issuing the following sequence of command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v .TEST TEXT t .INDEN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centers the following line of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centering is halfway between the right and left 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  is not specified.  If n is specified as an absolut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sign) then the centering is over column n.  If n is a 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he centering is over the default center plus th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of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inition of n differs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 the  following  lines of text until a .END CENTE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s from .CENTER LINE in that it centers more than 1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ext.   Centering automatically prevents filling and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.  The argument n has the same meaning as for CENT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 centering the text.  This must be given only after a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lines at the bottom of the current page for a footnot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page is reached the text following the 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be printed.  If insufficient room remains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page, space is allocated at the bottom of the following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of  the  footnote should begin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command.  Indentation, case lock, justify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,  bar,  and fill are preserved around footnotes.  However,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affect page formatting are illegal in a  footnote.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 are  illegal  because  they  are  not preserved.  A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footnote is also illegal.  If the footnote overflow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ge onto the next page, it is possible tha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ing to the footnote will also be printed on  the  nex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event  this either preface the .FOOTNOTE command by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uses a break, or place enough text between the referen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to guarantee a full line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/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this command does not draw a line betwee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the footnotes.  If you want it  to  automatically  draw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you must use .PERMANENT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the footnote.  The previous version of RUNOFF used an excla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point ( ! ) to do this.  The exclamation  point  is  not 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ed  in  this  version.   Each  .FOOTNOTE or .PERMANENT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must be followed by a .END 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y only be issued before other footnote command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issued and a  footnote  command  has  already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for  the current page, the command will be flagged as an 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r.  The text following this command is taken a permanent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s  then printed between the body of text on a page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at the bottom.  This  also  sets  up  permanent 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 and  fill/justify mode for footnotes. 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and the spacing may be set during the permanent  foot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y  will be restored for every subsequent .FOOTNOT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you may wish to separate the footnote from the tex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blank line, and a divider.  To do this you might use the fol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sequence of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2;------- footnote 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footnote  will  not b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if no regular footnotes are decl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title 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T [title 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is used to format notes.  A note is text set off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text by reduced margins and a centered titl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f  the  note is follows the .NOTE command, and is en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NOTE command.  First this command issues a .TEST TEXT n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4 added to the paragraph test page count.  This command SK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reduces both margins, centers the title  text  (if  no 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 it centers the word "NOTE"), and then SKIPS 1.  The tex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 is then printed.  An indentation is applied  to  bo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nd  right margins.  The indentation is either 20,15,10, o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produces no more than a 25% reduction in the  text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indentation produces a text line less than the minimum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ntation is used, and an error message is ty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NOT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 the  NOTE command, SKIPs n, and reverts the margi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modes to their settings before the last NOTE command.  If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/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specified it will be 2 as 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 and an advance to a new page.  If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mpty, this command does not advance the page.  Just like an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  page advance, this command prints the title (if give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on every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 a PAGE with page numbering suspended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, but letters are appended to the page number.  This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  insertion  of  additional  pages  within an existing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changing the existing page numb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engages  the SUBPAGE command and starts a new page.  Norma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ing is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page  numbering.  This is the default so there is no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ssue this command unless page numbering is disengaged.  If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ption  of page numbering is desired at a certain page, specify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next page number.  n may  also  be  a  string  of  up  to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   If  n  is  a letter A cooresponds to 1, B to 2, Z to 2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AA is 27, AB 28 and so on.  The maximum value  for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00.   If  you  wish to skip several pages for inserting dia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work or any other items which require a full pages, you  may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by issuing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UMBER PAGE +n .PAGE The next page number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+n.  If you issue .NUMBER PAGE 10 then  the  nex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10.  If the current page is 10 and you specify .NUMB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 the next page will be 12.  If the current page  is  10 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.NUMBER PAGE -1, the next page will be 9.  .NUMBER PAGE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tially is redundant.  If n is omitted the default is  1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is  normally right justified with respect to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ent right margin.  See the .PAGE SIZ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engages  page numbering.  However, pages continue to be cou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the normal page number can  appear  if  page  number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-entered with the NUMB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next page as subpage number n or letter n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 letter.  If n is omitted the default is 1.  The maximum v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ue for n is 255 or the largest letter is J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begins a section of text that you wish to keep all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age.  The .END TEXT or another .TEXT command ends the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is  command  you can guarantee that a given section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split between 2 pages unless it is too long to fit 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This  command is illegal inside a footnote, or note.  Lik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e footnotes and .TEST PAGE, .TEST TEXT, or .FIGURE  are  il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ide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ends a section of text you wish to keep all on the sam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P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advance.  It skip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age if fewer than n lines are left on the page.  This 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bility  is to ensure that the following n lines are all outpu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PAGE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P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lmost the same as test page except that it doesn't ca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.  If fewer than n lines remain on this page  a  new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 and  the  current  line is the first line on the new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if you wish to test  for  sufficient  space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ing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TEX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is command causes a break, then tests to see if enough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 the current page for n lines of text.  If not a new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This differs from .TEST PAGE in that the actual spac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depends on the current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TEX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T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is the same as test text except that no break occur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test.  This command is very useful when you are  fi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justifying  text.   It  allows you to "see" if there is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on the page for the rest of the text and start a new  pag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not.  This may be used to prevent single lines from d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ling on the top of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header consists of a title,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The  page number is normally preceeded by the word "Pag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subtitle are normally left justified.  The actual loc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subtitle,  and  page number are controlled by the .LAYOU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ollowing commands the .NUMBER PAGE, .DISPLAY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, and .NO NUMBER CHAPTER commands control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remaining text as the title and outputs it on every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 0.  The title is normally left justified 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left margin.  See the .PAGE SIZE command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margins allow different margins for the headers tha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itles and subtitles may not contain escape flags.  In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tabs are converted to single spaces.  Some of  these  restri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 may be removed in future releases.  Titles are also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se commands:  .FIRST TITLE, .CHAPTER, or .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s  printing  either  the title or sub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title print is reinstated by the .TITLE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lso  prevents  titles from being produced by the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chapter title will still be printed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, but it will not appear as part of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T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as .TITLE, but used to specify the title to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ge of the document.  This command must precede all tex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Use of the FIRST TITLE command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title line on the first page of the document.  If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appears  on the same line as the title it will also not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 on the first page unless a .FIRST TITLE command is issu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tle  is  blank only the page number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s at the bottom of the page it will be printed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page  whether  or  not a .FIRST TITLE command is us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EADER .TITLE [ text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 remaining  text as the subtitle and outputs it o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It appears directly under the title.  The  subtitle  is 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ed on the same margin as the title.  The subtitle is not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.NO TITLE command is in fo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AYOUT code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of the title and page numbers on the pag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n't have any affect on the current page.  The nex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ave  the  new  layout.  If you want to change only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f each chapter use the .CHAPTER LAYOUT command.  Th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number of blank lines between the last line on the pag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.  If the code is 0 then the spacing is  th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blank  lines-1 between the bottom of the text and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.  Pages with different layouts but the same  spacing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he  same number of lines on a page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s at the top or bottom of the page.  If the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 it is assumed to be 2 except for code 0.  For code 0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-1 if not specified.  Normally if layout  0  i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page  of a document will not have a page number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TITLE  or  .HEADER  commands  are  used  at  the  begi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 all other layouts will number every page.  This is cons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nt with DSR usage.  The cod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    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----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 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      Title centered ,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Title  flush left odd page ,Title flush right even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,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      Title flush left, 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      Title top left, Page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      Title top center, page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Title  top  center,  page  number  bottom right for o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s, left for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Title  top,  page  bottom,  both right for odd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ft for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 cod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LAYOUT code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changes the layout for the first page of a chap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without having any effect on any other pages.  The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 are  specified in the same manner as for the .LAYOU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command is not used, or used with no parameters, the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same all pages of a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the  page  header  (title, subtitle, and page number)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page header (title, subtitle, and page number) to be 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ted.  If a layout other than 0 is used, then the pag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printed at the bottom of the page and only the title and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are suppressed.  The header lines are completely omitted, 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ext begins at the top margin where the header would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The first page of output from RNO is formatted  as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 command had been issued, while subsequent pages are 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ted as if the .HEADER command had  been  issued.   Thi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by issuing the .FIRST TITLE command before any tex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RUNOFF  to  print  the word PAGE in front of the pag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initial or defaul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N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RUNOFF  to print only the page number without the word P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of it.  This essentially supresses the pre-header on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M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3 commands enable the header and determine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header.  UPPER,MIXED or LOWER  cause  the  word  "PAGE"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before  the page number in all upper case, capitalize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lower case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DISPLAY  NUMBER  command should be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 UPPER .HEADER LOWER, .HEADER  MIXED,  .HEADER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,  and  .HEADER PAGE.  It is a more versatil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can perform all the same functions as thes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AD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SPACING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spacing per line of text is used as the defaul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ting is 3.  The minimum value for n is 1  and  if  0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the value of 1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format lists of items.  Say you wish to make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colors of the rainbow.  To do this you could issue the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O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VIO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 would b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O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B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VIO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eceed the list with letters as A,B,C ...  and s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Roman numerals.  To do this see the .DISPLAY  LIST  comman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commands control lis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S [n] ["cha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n  indented  numbered  list with n spacing, move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9 spaces to the right for the first LIST command, and 4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for  each  subsequent  nested LIST.  The 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command skips n lines before each list element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 If  the spacing is set to other than single spacing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number of blank lines is n times the spacing.  If n is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ragraph spacing is used.  If the optiona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" is specified, then the character is  output  rather  th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This is useful for producing a "bullet" by specifying "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the option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EL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n  item  in  the  list,  used in conjunction with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.  If you want to type the text on the same line as th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,  you  must separate the text from the command with an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ntervening spaces or tabs, or (optionally) one semicolon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element  produces  a  number followed by the text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element is numbered 1 the second 2 and so on.  Each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followed  by  a decimal point ( . ) and 2 spac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 letters, roman numerals or some character other than th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mal point see .DISPLAY ELEMENTS.  The text lines up with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left margin and the numbers are placed 4 spaces to the lef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left margin.  The numbers will not be placed to the lef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manent left margin.  If you want the numbers lined up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with the text indented, you may do this by issuing .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LS  command  to  reset  the  left  margin  back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left margin.  A .TEST PAGE is taken for each list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value set in the last .PARAGRAPH or .SET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may be used without preceeding it by a .LI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will again be indented -4 from the current  margin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to the left of the permanent margin.  This might be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the 0'th or base list.  All of the other commands except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apply to this lis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.LIST command and returns the settings to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last .LIST command.  The optional value n sets th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 of the current list.  If none is supplied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spacing is used.  The actual number of lines skipp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s the current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IS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S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number in the list to n.  If n is preceeded by + or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next list element number will be the current one + or - 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  is  omitted  the  next  element is numbered 1.  You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letter instead of n.  If this is done A corresponds to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to 2 and so on.  The maximum value for n is 4000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element is numbered 10 and you specify .NUMBER LIST +2 th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element will be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chapter using the text as the title of the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may not contain escape sequences, and tabs within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reated as ordinary spaces.  This command declares the tex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chapter oriented, which has effects on the page  number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headers.  This command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PAGE SIZE .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12 .CENTER;  CHAPTER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  is  incremented by 1 automatically.  After the CHAPTER 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d on the page the following are execu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2 .CENTER; 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3 .TITLE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 of this command is a chapter heading with centered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pter number.  The chapters of this document are  an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is  format.   This command resets the case,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ustify/fill modes.  It also clears any subtitles and set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/APPENDIX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ame as the title.  The title will appear in CAPS unles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shift down (\\).  If the .NO AUTOTITLE or .NO TITL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is used, the page title will not automatically be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title.  To retain control over the margins and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use the .PAGE SIZE command to set the permanent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before the .CHAPTER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possible  to  reformat the chapters with the .STYL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chapter numbers may be selected to be letters or  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 numerals  with  the .DISPLAY CHAPTER command.  In addi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CHAPTER command may also  change  the  word  "CHAPTER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word, or just blank space.  The STYLE and DISPLAY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used together can completely alter the chapter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new appendix using the text as the title of the appendi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performs the same functions as .CHAPTER except tha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 results.   This  command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HEADER .PAGE SIZE 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12 .CENTER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2 .CENTER;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3 .TITL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a  following  APPENDIX  is  incremented  before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Both .STYLE CHAPTER and .DISPLAY APPENDIX alter the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ppendix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s  a  number (n) to be used in a subsequent CHAPTE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CHAPTER would be used when a chapter of a document  occu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ource file of its own.  In such a case, NUMBER CHAPTER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mmand of the source file.  n may also be a let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for n is 255 or the largest letter is JT.  Thi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used if you wish to skip a chapter for insertion later 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kip chapters specify +n.  If the current chapter is 10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.NUMBER CHAPTER +2 the next chapter will be 12. 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 the  the next chapter will be number 1.  This command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chapter numbering.  When chapter  numbering  is  in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.CHAPTER or .APPENDIX command resets the page number to 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number are printed with the page numbe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ge header.  This is the normal RUNOFF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chapter numbering.  When it is disabled, the pag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et with each chapter or appendix, and the chapter/app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x number is not printed as part of the header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ssued before the first .CHAPTER or  .APPENDIX  command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 to  disable  chapter-page  numbering.  In addition i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ssued after each  .NUMBER  CHAPTER  if  you  intend  to 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/APPENDIX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 numbering but wish running pag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s  a  number or letter to be used as the letter for a sub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t APPENDIX command.  n  may  also  be  a  letter.   Se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.   The  maximum value for n is 255 or the largest let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CHAPTER [n1],[-n2],[-n3],[-n4],[-n5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H [n1],[-n2],[-n3],[-n4],[-n5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head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The number of lines to skip before printing CHAP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2 = Number of lines to skip after the word CHAPTER.  If n2=-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itle and word CHAPTER will appear on the sam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3 = Number  of  lines from title to text.  If n3=-1 then th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y following text will be on the sam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The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The  number of spaces to indent the title.  If n4 or n5 are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line will be centered.  If n4 or n5 are -2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are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values are 12,1,3,-1,-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tion header consists of a string of numbers (n1.n2.n3....)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title.  For example this section is preceeded by a  section 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title  "Section Headers".  There are a variety of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ection headers.  If you are using either the .CHAPTER  or  .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X  command  then  the first number n1 is the same as the chap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number.  The number of numbers  (n1.n2...)  which  prec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header  is call the level of the header.  If you have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document, the chapter number is not included in the  numb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 the following header is at level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2.3.4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t level 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.1.1.1.1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headers  always  consist of at least 2 numbers so that in a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orinted document header s at level 1 are printed  as  n.0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commands control the header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LEVEL [+-n]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L [+-n]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section  at  the level specified and takes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s the header or title of the section.  n can range from 1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utput in the form i.j.k.l.m.  If this is a chapter oriented d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ent,  the  i is the chapter number.  Otherwise, it i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.HL 1 level.  This command acts as 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REAK .TEST PAGE 7 .BLANK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section number, two spaces, and 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vel number is preceeded by + or - the curr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revious one + or - the value spec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1 capitalizes the section name and separates it from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t of the text by putting it on a separat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2  only separates the section name from the rest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a brea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 3,4,5 run the title and following text together and the t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le and text are separated by a single dash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title is too long to fit on 1 line it is fill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ified, and continued on the  next  line  inden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up  with the first part of the title.  Auto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on is not performed on header tit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title is omitted, only the number is prin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follows it separated by 2 spaces.  For  this  case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inction is made between different leve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 [+-n1],[+-n2],[+-n3],[+-n4],[+-n5],[+-n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V [+-n1],[+-n2],[+-n3],[+-n4],[+-n5],[+-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header to the number specified.  If n is prece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r - the n is added or subtracted from the  current  valu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ime  .HEADER  LEVEL is used the number specified will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number.  If the next .HEADER LEVEL command specifies a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rom the one implied in the .NUMBER LEVEL command th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lt will be undefined.  If n1 is omitted then the next level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1.0.  Instead of a number n may be up to 2 letters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n is 255 or the largest letter is JT.   For  exampl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 sequence is 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NUMBER HEADER 5,4,3,2 .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ult of this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4.3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the  current level is 1.2.3.4 and .NUMBER LEVELS +1,+1,-1,-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pecified, then the next section header will be 2.3.2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[n3],[n4],[n5],[n6],[n7],[n8],[n9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[n2],[n3],[n4],[n5],[n6],[n7],[n8],[n9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formats of the header levels.  The initial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(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  =  The lowest level at which text starts on same line as tit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The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The hig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 no centering occur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The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The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The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spaces between section number and title.  (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LEVELS n1,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uses  the  header levels to be indented by n1 from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and indented n2 from the right margin.  A positive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  causes indentation to the right of the left margin.  A po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of n2 causes indentation to the left of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LEVELS [+-n1],[+-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utput of header levels up to n1, and TOC output up to n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 the .DOC file will have header levels 1  to  n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NT file will have levels up to n2.  If n2 is greater than n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only contain levels up to n1.  The default is 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 is not specified the default is assum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8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NUMBER ["pre-header",] [format] [,"post-heade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NM ["pre-header",] [format] [,"post-heade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format of the page numbers as they are prin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e page, in the index and in the table  of  content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  and  post  headers specify text to be printed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.  The pre-header may consist  of  up  to  10 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s.   The post headr may be up to 10 characters long.  This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 text is only printed on the individual pages, and do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index  or  table of contents page numbers.  Any flag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s included in the pre or post header text are printed, and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ct  as  flags.  In addition no case conversion is mad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header text.  This restriction on flags may be  removed  in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leases  of Bonner Lab Runoff.  The pre or post headers may be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in either apostrophes (') or quotes (").  The format ap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page number.  It can be either regular decimal numbers, 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numerals, or a sequence of letters.  See the table  of 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You may specify only the pre-header and omit the 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header.  However if you wish to specify  the  post-header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specify the format.  The pre-header is alway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 you want pages to be numbered in lower case roman numer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R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other example say you wish to print a 4 page memorandum a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ge you want the page number and the total  number  of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 as n/4.  To do this you issue the following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", D, "/4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page is numbered 1/1 the second 1/2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ocument is numbered with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"- ",D," 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Page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.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.....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....,Aa,Ab,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CHAPTER ["pre-header",] [format] [,"post-heade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CH ["pre-header",] [format] [,"post-heade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chapter numbers as they are print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HAPTER command is used.  The pre-header is  up  to  10 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s  of  text to be printed in front of the chapter numb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determines what type of number  is  printed.   See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The post-header is up to 4 characters to be print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apt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 rather than chapters you want sections with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Roman numerals, so you include the following in your .RNO fi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'Section (' , RU , ')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issue the .CHAPTER command for the 6'th time you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in the chapter head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(V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APPENDIX ["pre-header",] [format] [,"post-heade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AX ["pre-header",] [format] [,"post-heade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 format  of the appendix number.  This work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as .DISPLAY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the  format of the subpage number.  It is normally up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etters.  See .DISPLAY NUMBER for a table of possibl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fm1],[fm2],[fm3],[fm4],[fm5],[fm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L [fm1],[fm2],[fm3],[fm4],[fm5],[fm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header level numbers to be displayed in the selected 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.  fm1 to fm6 are format codes for LEVELS 1 to 6.  See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for a table of possible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l"] [,format] [,"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l",] [format] [,"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sets the format of the current LIST element.  The "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r" are the left and right characters to put  around  th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See  .LIST,  .LIST ELEMENT, .END LIST for expla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elements.  See .DISPLAY NUMBER for  a  table  of 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.  Once you have specified the display characteristic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list it will remain specified even after more .LIST  or 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commands.  The optional characters may be delimited by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es ["] or a pair of apostrophes ['].  The default forma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ELEMENTS "" , D , "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setup your lists at the beginning of the docu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outline form you issue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LIST 0 .DISPLAY ELEMENTS L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DISPLAY ELEMENTS 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LIST 0 .END LIST 0 .END LIST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9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AUTOBREAK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AB ["characters-to-test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 command  allows automatic optional breaks afte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aracters.  The selected characters are specified  in  a  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ral  string.   For example you wish to have breaks after h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phens, so you issue the command .AB '-'.   Then  if  the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self-deceit overflows the end of a line RNO can then brea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word after the hyphen.  Another use would  be  in  tab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For examples of this see the .TAB RIGH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O AUTOBREAK ["characters-to-disable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 turns  off the automatic break feature.  In additi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aracters you wish to disable as autobreak characters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listed in a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ny blank line or any line starting with a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considered as the start of a new paragraph.   This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allows  normally typed text to be justified without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ommands.  It does not cause a paragraph if 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followed by a command.  This command works only if FIL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.  When AUTOPARAGRAPH is enabled all tabs at the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 line are removed except in NOFIL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engages the AUTOPARAGRAP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AUTOHYPHENATE [minsp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AH [mins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urns  on automatic hyphenation.  When it is on RNO will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matically hyphenate words  wherever  necessary.   If  .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HYPHENATION  is used all hyphenation including autohyphe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s disabled, until .ENABLE HYPHENATION is issued.   Autohyp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nation  is enabled initially so this command need no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unless the .NO AUTOHYPHENATE command has been used.   The  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ohyphenation follows the normal rules of style.  A hyph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word will always leave at least 2 letters on the end of 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line, and at least 3 on the beginning of the next.  The hyp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nation parameter may be used to  control  the  hyphena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make it more plea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minsp = The minimum number of characters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line.  In other words if minsp=7 a word will not be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ally hyphenated unless the number of characters in it is 7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more and at least 6 characters occurr to the left sid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right margin.  Large values of minsp inhibit all but very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words from being hyphenated, while the value 3 allows hyphe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ion of all words consistent with the rules of sty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he default is .AH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If minsp is omitted, the previous value is k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For more information see .ENABLE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AUTOHYPHEN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 off  autohyphenation.   When  it is off user sele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henation may still be used.  Note that autohyphenation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urned off temporarily for 1 word by preceeding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yphenat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enables automatic titles.  Everytime you g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HAPTER or .APPENDIX command the chapter  or  appendix 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as the title at the top of the p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default so it is no necessary to give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AUTO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 off  the autotitle mode.  When off the .CHAPTER or .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X commands will not automatically generate 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SUBTITLE [+-n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ST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 on  autosubtitling.   When this is on each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ower than n sets the subtitle to the  current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vel title.  The default for n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s off autosubtitling.  This is the normal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the change bar to be printed in the document. 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printed until a .END BAR command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stops the printing of change b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a  break and specifies that subsequent output line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(inital setting).  Sets the justification  mo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pecified by the last appearance of JUSTIFY or NOJUSTIF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adds successive words from the source text until the 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g  of one more word will exceed the right margin.  It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utting the last word in.  (If hyphenatio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,  RNO  will  attempt  to break words which caus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flow into syllables.) Normally the end of an input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eated as a space unless the command .NO SP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 the  FILL and JUSTIFY modes.  This command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permit typing a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a break and sets subsequent output lines to be justi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d (initial  setting).   The  command  increases  the 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words until the last word exactly meets the right m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prevents justification of subsequ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to make a ragged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The nofill-nojustify mode need be used onl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several lines of material to be copied ex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ly.  A single line example will not requi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commands if there are breaks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Normally  FILL  and 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ing and justification on and off.  It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able  to do both.  A subsequent appeara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ification command will override the fi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Because  of  the  action of FILL, a single occu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ce of NOJUSTIFY will cause the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to  be unjustified, with filling a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justify but not fill (not  recommended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JUSTIFY command must follow every NOFILL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 command  allows  you  to keep blank lines while in .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mode.  Normally blank lines in the input are ign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 command turns off .KEEP so that blank line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fil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 off  all  flags  and all features to permit prin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xactly as it appears in the source  file.   In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commands  are disabled except for .END LITERAL.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in the output as if they were normal text. 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output  instead of being ignored.  This command is al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ivalent to the following sequence of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NO FILL .NO FLAGS ALL .NO FLAGS CONTR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 the  sequence above the .LITERAL command may b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 by the .END LITER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at the end of a LITERAL to allow normal text proce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gain.  This is the only command recognized after the .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AL command.  It is equivalent to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FLAGS CONTROL .FLAGS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he fill mode is restored if it was in effec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.LITERAL command was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OWER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 the  typeout 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yping two backslashes (\\).  This command is not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lly used unless your terminal lacks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PPER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upper case.  This com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yping two circumflexes (^^).  This is  the  default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type this command unless the mode was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ously altered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ERIO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printing of two spaces after every punctu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t least one  separator  character  (initial 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ng).  The legal punctuation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;  :  ?  !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wish to prevent 2 spaces from being inserted afte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punctuation marks you may insert  a  SPACE  flag  (#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punctuation rather than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PERIO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 conversion  of  punctuation/separator  to punctu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/two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may  be used to join 2 filled lines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pace in the output between them.  If .FILL is  enga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you  issue  .NO  SPACE after a line, the end of tha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automatically generate a space  in  the  output  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separated equation mode.  In this mode an equa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generate extra lines  to  separate  it 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other equations or text.  This mode may not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NOTE.  The restriction on this mode may be changed in  f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e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ds the separated equation mode.  This is the normal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ult.  If you format an equation with the SEPARATED  EQ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f and the equation occupies more than the alloted sp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g, it may print over othe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UNDERLINE "chars to underlin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UN "chars to under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 command  sets  the specified characters as underlin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Normally all characters other than  spaces  are  underlin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For  example  you wish to underline spaces so you use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O UNDERLINE "chars to not underlin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UN "chars to not under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 command  sets  the specified characters as not underl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able.  Normally only  the  space  is  not  underlinable. 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example  you do not wish to underline common punctu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so you use the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NO UNDERLINE ".,?!;: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f  you  don't  want  to  underline  either  the apostroph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quote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NO UNDERLINE "'" .NO UNDERLINE '"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NDERLINE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RUNOFF to underline the spaces imbedded in a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 underlined.  This is the same as .UNDERLINE "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NDERLINE NO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UNOFF to not underline spaces imbedded in a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ormal option.  This command is the  same  as  .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"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VARIABLE SPA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VAR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 command enables the variable spacing mode.  In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RNO uses microspaces to pad out spaces  between  words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justified  line.   To  use  this  your  printer must eith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DIABLO compatible or you must define an appropriate escape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quence  for  variable  spacing  via the .DEFINE VARIABL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ommand.  This command should not  be  confused  with  prop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ional  spacing.   Each  letter is still assumed to accu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same amount of physical space unlike a  proportionally  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When   using  .VARIABLE  SPACING  and  .UNDERLINE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switch /UL:L will not work correctly.  Gap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eft  in  the  underlining  at each variabl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point.  For such cases /UL:B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NO VARIABLE SPA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NVAR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his disables the variable spac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0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left margin to n.  The n must be less than the right m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n but not less than 0.  The initial setting is 0.  If  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 the  permanent margin is used.  You should note that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s are relative to the margin at 0.  In other words if  you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 MARGIN  10 .TAB STOPS 10,15,20,25 the tab stop at 10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effective because it is already at the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right margin n.  The n must be greater than the left m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n.  The initial setting is 60.  If n is not supplied,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width (set with the PAGE SIZE command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top margin or the number of blank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o n.  The top margin must be less than the  number  of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in the page.  The default value is 0.  If n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is reset to the default  or  permanent  value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.PAGE SIZE comman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PER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 [+-h],[+-w],[+-l],[+-t],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ize of the page to h by w for the height and width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l, the TOP MARGIN to t and the  spac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   The  initial  setting is 58,60,0,0,1.  These settings ar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since they are now the new default for the dura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Every .CH command will reinstate the PAGE SIZE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he other margin commands without any margin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reset  the  requested margin to the permanent value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ll of these values to the permanent  value  by  issu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 command  without any parameters.  The permanen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determine the margins of the heading on each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er  versions  of  RUNOFF used only the temporary right marg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header margins.  If the margins are set so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 than 16 lines on a page or fewer than 16 spaces per l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command will be rejected with an  error  messag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riction also applies to the margin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is command or any other margin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argins for the  entire  document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, you must put the command before all tex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commands.  A spacing command is .BLANK  ,  .SKI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,  or any other command that generates extra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 PARAGRAPH [indent],[spacing],[test-page-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paragraph parameters without actually causing a break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 paragraph.  This is similar to the  .PARAGRAPH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.   The parameters specifed in this command also have an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              .LIST ELEMENT       .END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TE               .PRINT INDEX        .DO INDEX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The n can range from 1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f n is omitted the permanent spacing (normally 1) is re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spacing is set by the .PAGE SIZE command. 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nfluences .PARAGRAPH, .SET PARAGRAPH, and .SKIP.  It  ha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n .TEST PAGE, .FIGURE, or .BLANK.  SPACING 1 is like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on a typewriter and  SPACING  2  is  like  double  spac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2 puts one blank line between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ALF SPACING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is very similar to the spacing command except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half spaing.  The n will be the number of half  lines 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of  text.   Once half spacing is enabled, every comman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spacing now works in increments of half lines. 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affected by half spacing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             .FIGURE            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SIZE          .TOP MARGIN         .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 SPACING     .LAYOUT             .STYLE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TYLE CHAP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will only work properly if the printer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half spacing.  In addition the half spacing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must  be  defined by .DEFINE SUBSCRIPT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the same as for DIABLO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urns off the half spacing option.  All commands which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will work in increments  of  1  space  only. 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spacing will however remain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NDARD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all parameters to their initial settings and sets 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dth.  This command has been retained for compatability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versions  of  RNO and is NOT recommended for general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SIZE command with no parameters will reset margi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 values,  while this command resets them to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If .STANDARD 70 is specified, margins are re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SIZE 58,70,0,3 .SPACING 1 .F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 PARAGRAPH 5,1,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tual  parameters  may  differ according to the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locks a number of page formatting parameters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these parameters can not be changed.  Essentially  all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that  change the page format are locked.  The following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will give error messages 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UPPER            .HEADER LOWER       .HEADER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PAGE             .HEADER NO PAGE     .HEADER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               .HEADER             .INDENT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              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ISPLAY (all command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the .NUMBER CHAPTER will not reinstate chapter num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, and .NUMBER PAGE will not reinstate page  numbering. 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careful  to  put  all page formatting commands into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this command will probably not be necessary.  If however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foolish enough to sprinkle them throughout your text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merge several documents into a  single  coherent  to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can be a valuable short 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intended to facilitate merging several files into 1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.  You first set up all the parameters mentioned abov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them.  If you still have page formatting commands in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cument they will not be obeyed.  This will produce a  u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 document with all the sam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1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may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entered a tab into the text.  Just as on a typewrite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ll begin at the next tab stop.  The tab stops are set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STOP command.  You can right justify or center justify the item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.TAB RIGHT command.  When tabbing it is suggested that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NO  JUSTIFY command or the .NO FILL command.  Having both fi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modes on will either give  you  error  messages,  or  cause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table  results.   You  should also .DISABLE HYPHENATION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 feature.  You may wish to set up a list  of  items  to  go 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 columns, but where any item could go into any colum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hieved by putting a "tab" at the end of each item, and set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margin to the first column, with .FILL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STOPS [n1],[n2], .  .  .  ,[n32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S [n1],[n2], .  .  .  ,[n3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abs.  The n must be listed in ascending order. 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ab stop (n) must be between 1 to 255.  If  tabs  already  ex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ssuing  of another TAB STOPS command clears all previous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setting new ones.  Initially tabs are  set  at  eight-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s  to  match the Digital hardware standard.  These tab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columns 8, 16, 24, 32, 40, 48, 56, 64, 72, and 80.  The tab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 to  the appropriate number of non-expandable spa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regular spaces to the left  of  the  tabs,  they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out  at the appropriate position, even if FILL is on. 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 tab stops may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uses  the  text following a tab to be right justifi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right justified at the next tab terminator.   The 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to  be terminated by either a space, tab, end of line,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reak character.  If the break character is used to  def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side  of the text, then the .FLAGS BREAK command must be 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ed.  This allows typing tables with the text right justified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n arbitrary point (defined by the break) lin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example of this is listing a column of figures right j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fied.  You type in the follow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TAB STOPS 30,40,50,60 .TAB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example is columns of figures lined up along the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.  You input the following l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FLAGS BREAK .TAB STOPS 20,30,40,50 .TAB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|.23     3|.1415   75|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89|.0    55|.2     100|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Here is another way of lining up decimal poin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NO FILL .FLAGS BRE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TAB STOPS 20,30,40,50 .TAB RIGHT .AUTOBREAK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1.23      3.1415    75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789.0     55.2 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hich produces the follow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1.23      3.1415   75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he tabs back to the normal action of left justif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next tab stop.  This is the default.  The following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le illustrates the .TAB LEFT command.  You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TAB STOPS 30,40,50,60 .TAB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     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     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IP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tabbed  text to be filled with ellipses rather than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 if you tab and this feature is enabled the tex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added  by  ellipses  ( . . . .) rather than spaces between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ELLIP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s off the ELLIPSES feature.  This is 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you type in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FILL .TAB STOPS 30,40,50,60 .TAB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nes  . . .  152.75 . .  0.00 . .  3.78 . 1000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  . . . .  4.95 .  300.22 . .  5.75 . .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2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 a character which performs some special action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final document.  An example of a  flag  is  the  ampers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amp;).   It  causes  the next character to be underlined.  Each flag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can be defined by the .FLAG command.  This  command  defines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aracter does and can optionally define which character doe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following command will redefine the double quot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issuing this command any character preceeded by double quotes (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nderlined.  The ampersand will then be merely a simpl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 The .NO FLAGS command disables the selected flag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n a normal printable character.  If you issue a .FLAG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character  specified  which is already in use as a flag,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ject the command and give you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the underscore (_) to allow printing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are reserved to flags.  This is  normally  en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may be disabled by .NO FLAGS ACCEPT.  The underscore may b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by another character to use for this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recognition of the accept flag, so that it may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normal character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all flags that have been previously sep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ly enabled.  This is analogous to a master switch which tur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switches.  This command only performs a function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ceeded by a .NO FLAGS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recognition  of  all  flags  except for the CONTROL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can only be enabled again by .FLAGS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 the break flag (|) or vertical ba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used to mark where a word or expression may be broke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will  only be broken there if it would otherwise exc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ight margin.  Normally this flag is not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the break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 the less-than (&lt;) character to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word it precedes.  It then returns the file to the 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case mode.  This special character is usually off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at the very beginning of the source text to enable this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.   Typing  a space returns the file to the current case 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 command can be followed by a character to be used 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less-than  (&lt;).   (^&lt;) may be used as a permanent shif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case only.  (^^) will then cancel 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recognition of the CAPITALIZE flag (init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to specify a new CONTROL flag.  Normally it is a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.  This is the code which appears at the start of a line to s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l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recognition  of  the CONTROL flag.  Once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 you can no longer give any  commands  including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So this is a non 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of the escape sequence flags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ssue special control codes (escape sequences) to the prin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a variety of functions.  In addition you must ENABL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tually output the control codes.  Normally the escape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  The escape flag defines a flag symbol for the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.  Escape sequences can be defined for  the  circumflex  (^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slash (\), and an escape character of your choice.  To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 sequences you must use .DEFINE ESC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recognition of the escape sequence flags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 the equation formatting flags.  This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and right braces { } as the flags  to  use  in 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recognition of the equation 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LOWERCAS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the back slash (\) to shift temporari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.  This flag is also used to turn off  features  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LOWERCAS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recognition of the lowercas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recognition of the equals character (=) to disengage hyph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 for the word it preceeds, or specify where rno may hyphe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a word.  This special character is initially off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at the beginning of the source file to enable this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LAGS HYPHENATE character is used to disengage hyphen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s improperly hyphenated by the hyphenation algorith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HYPH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recognition of the HYPHENATE flag (initi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AGS INDEX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 INDEX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 recognition  of  the index flag (&gt;).  This flag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llowing word to be automatically indexed.  The word is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y  either  a  space, tab, non expandable space (#), hyphen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(=) or end of line.  If more than 1 word needs to be  par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dex term, the words may be separated by a quoted space (_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FLAGS INDEX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FL INDEX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isables  recognition  of the index flag.  This is the initial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OVERSTRIK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the overstrike flag (%).  This flag gen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s a backspace so you  may  overstrike  the  previous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formation of composite characters to approximate sci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fic symbols or add diacritical marks for  foreign  languages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character other than % may be assigned to this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recognition of the overstrike flag.  This is the mode R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F normally starts in, so if you wish to use this flag i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of the number (#) sign as a quoted non exp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space flag.  Every time the  #  appears  in  the  text 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it to a space, but only 1 space even if FILL is enable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character may be assigned to this function when it is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d.  This flag is normally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recognition of the spac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 SPECIAL [flag1][flag2][flag3]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ts  up a character to trigger an escape sequence. 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character desired.  The escape sequence must be defin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character equal to the circumflex (^).  For examp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he left square braket ([) to output an  escape  sequenc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erscripting on most printers.  You enter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PECIAL &l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ESCAPE /^&lt;/ 33,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this  is done, the left square bracket is no longer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preceeded by the accept flag (_).  More than one flag 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cter  may be specied with one command.  This command also tur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rocessing of all special flags previously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FL SPECIAL [flag1][flag2][flag3]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turns  off  special flags.  If the flag had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defined by a .FLAGS SPECIAL command Runoff will giv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message.  If flag characters are omitted, then all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are turned off, until a .FLAGS SPECIAL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AGS SUBINDEX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 SUBINDEX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recognition of the SUBINDEX flag (&gt;).  This flag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llowing text to be subindexed.  This flag is only recognized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de  an  .X command.  Since this flag is not recognized for m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xt, it may be the same character as another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O FLAGS SUBINDEX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NFL SUBINDEX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isables  recognition  of  the  SUBINDEX flag.  This is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of the dollar sign ($) as a substitution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llar sign then marks the start of a  label  which  defin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.   Eight  substitutes  are defined when Runoff be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llow you to output the current date or time as par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bstitutions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ir of dollar signs ($$) which denote the permanent substit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are both redefined if the substitute flag is redefined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you redefine the substitute flag to be " then to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you must type:  ""DATE.  The  permanent  substitutin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 in  either  lower  or upper case letters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aly valid:  $$DATE $$date $$DaTe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recognition of the substitute flag.  This flag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recognition of the underline flag (&amp;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you do not normally have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UNDERLIN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recognition of the 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recognition  of  the  circumflex  (^) to engage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.  When this is enabled the ^ will cause the next charac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capitalized, and ^^ turns off the lower case lock.  If the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flex is used extensively in the text an alternate character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pecified.   This  FLAG is normally enabled when RUNOFF sta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is also used as a function lock.  For example  putt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  in  front of an ampersand (^&amp;) will lock underl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llow underlining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recognition  of  the UPPERCASE FLAG.  The ^ will the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ift text to upp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3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can be confused with the FLAGS commands, bu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very different.  The FLAGS command enables  recognition  of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or  combinations  of characters.  The enable command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which that character requests.  For example  you  ma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verstrike  flag by .FLAGS OVERSTRIKE.  The percent sign ( % 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ause overstriking and will not appear in the text.   If  you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 the command .DISABLE OVERSTRIKING the percent sign will st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in the text, unless quoted, but no overstriking will oc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BAR [n1] [,n2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BB [n1] [,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nge bar is a vertical bar printed in the in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document.  It is generally used to note sections of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 that  have  been changed since the last printing of the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.  This command enables the printing of change bars.  Ba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ctually  be  printed  unless  a .BEGIN BAR command is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normally issued at the  beginning  of  a 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line is shifted right by n1 before the change bar and by n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hange bar.  If no change bar  is  printed  the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 right by n1+n2.  In effect if n1 is 4 and n2 is 3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always indented by 7 but the change bar appears 2 spa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of the text when it is turned on.  The defaults for n1,n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0,3.  If you set a left margin the n1,n2 are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hange bar mode to be disabled.  If this is done at al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usually only at page breaks.  This is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utput of escape sequences.  The escape sequence flag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cognized, but not executed while disabled.  This  is  the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output of escape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Q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nables  the  equation  formatting.   The  parameter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half lines to allocate above and  below  each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is .EEQ 0.  Sometimes if you are formatting equ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any subscripts or superscripts n=1 will look better by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blank space to the fr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the  equation  writing mode.  When disabled, bu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 flags set via the .FLAGS EQUATION command, left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ces { } are translated to be normal parentheses (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HYPH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hyphenation.   While hyphenation is enabled RUNOFF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words at the end of an output line.  User defined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via the hyphenate flag character [ = ] may be used. 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is possible via  the  .AUTOHYPHENATE  command.  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hyphenat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  The last line on the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2.  A line following 2 hyphenated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3.  Equ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4.  Words  containing  escape  sequences are no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hyphenated, but they may be hyphenated via  the  hyphe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fla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5.  Words  containing  overstrikes  are  not automatically h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phena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6.  Words  with  wide characters (double, triple etc.)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automatically hyphena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7.  Words containing invalid punctuation will not be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cally hyphenated.  Valid punctuation marks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/ \ .  , ( ) "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For  example  words containing hyphens are not hyphe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Such words may be optionally broken  by  using  the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character or by issuing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.AUTOBREAK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8.  Words containing breaks are not automatically hyphena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9.  Words  containing  non expandable spaces (#) are not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matically hyphen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10.  Words  immediately preceeded by tabs are no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hyphe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yphenation  routines  are  not  ideal  and 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hich you must overcome manually.  The hyphenation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no warning when a paragraph is ending, consequently it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the last word in a paragraph.  This may be avoi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FLAGS  HYPHENATE command and marking the last word in a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no hyphenation.  If you use footnotes  and  the 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s  to  the next page, the hyphenation routine may hyphe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word on a page.  This may be avoided by use of the  hyph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  flag, or by picking the page breaks with the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ways a good idea to avoid footnotes which overflow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HYPH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hyphenation of text.  Neither automatic nor user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yphenation will oc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INDEX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collecting and printing of index entries.  This is th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INDEX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or stops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VERSTRI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verstriking  by  means of the overstrike character [ % 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striking is normally enabled, but the flag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OVERSTRI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over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S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substitutions.  This is the normal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 output  of  substitutions.  If the substitute flag is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ged, the substitution will be  recognized,  but  no  substit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A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nables the use of the tab key to produce tabulated or col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r output.  Tabs are normally enabled so you do not need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 unless you have previously disable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TA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isables  the  use  of tabs.  When tabs are disabled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eated as ordinary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O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llows  all CHAPTER commands, and HEADER LEVEL command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the table of contents file.  This is normally enabled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have to give this command unless you have disabl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TO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s  any  TOC output.  Neither CHAPTER, .HEADER LEVEL, .APP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X, nor .SEND TOC commands will output anything to the .RNT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this command you can control which items are in the T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DERL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 underlining  using  the underline character [ &amp; ]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UNDERL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s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4  DEFINE /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COMMAND /label/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 commands.   The label is a 10 character command. 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must be letters only with no  spaces  or  tabs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ring  must  be  a legal set of commands to be substitu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abel.  For example the following command may be defined to ski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ine  indent both margins by 5 spaces and output a centered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HEADERA/s.lm+5.rm-5.c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ommand is .HEADE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ice  that  the first command is not preceeded by a decimal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s the command flag is already implied.   Essentially  the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ring  is  substituted for the defined command.  This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 of the substitute facility.  If you use the  .RESET 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  the  defined  commands are also removed.  The defined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mands may be nested to 3 levels the same as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ESCAPE "escape label" [,modifiers]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non  printing escape sequences for control of a varie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Each escape sequence is indicated in the text by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or ^ or a symbol of your choice followed by another symbol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^* can enable bolding by issuing  a  sequence  to  turn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ing  and \* may disable bolding by issuing a turn off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sequence is entered as follows.  First you selec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haracter label.  The first character must be either ^,\, 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haracter, while the second one may be  any  other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 are  entered  as  a literal.  For example the label ^*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s "^*" or '^*' or "^","*".  Your flag character i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.FLAGS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modifiers  are entered.  These define how the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nce is handled.  The modifiers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K - escape sequence is a lock/unlock pair.  For example if ^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* are defined as a lock/unlock pair, then the  first  appe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  of  ^*  will "lock" this feature on and a subsequent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rance of ^* will be ignored if \* is not  used  in 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 Effectively the lock is ^* and unlock is \*.  In ad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his allows RNO to control  these  sequences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 from  acting  on the headers.  They will on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ext, much in the same way the underline flag works.  Only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escape sequences may be declared LCK.  If a line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ck" sequence then the unlock sequence will be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output at the end off the line.  The next line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preceeded by the lock sequence.  This cont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es  till  the input text contains the "unlock" sequence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fine a sequence which changes the character styl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lways be defined as a lock/unlock pair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character style is hardware underlining, shadow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g, bolding, font changes, or ribbon color chang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- escape sequence changes vertical position by spac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define a sequence which changes the  ver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 position.   The  spacing  parameter  is specified in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with 1 being 1/2 line advance, -1 1/2 line backwar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- sequence modifies the horizontal position by spac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define a sequence which modifies the horizontal  po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ion.   Sequences  which  modify  the  position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printable characters ,while sequences without HSP are  consi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ered attribute changes.  If a space follows an escape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t will be deleted from the output (while in fill mode) if H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is not def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 -  The  horizontal  spacing specified by HSP is applied to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s following the escape sequence.  This 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 modifies the HSP attribute.  You can define a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hanges the character width, and let RNO know  w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width  is.  The width may only be 0,1,2,...  or multi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ormal width.  If the HSP  is  specified  as  a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han  1, certains aspects of fill are disabled. 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expanded if necessary to justify.   Only  "norma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 with  HSP=1 are expanded.  This allows imbedding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e text inside normal text, or centering extra wide text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 line  of  extra  wide  text can not be justified, b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ed line of normal and wide can be justified.  This restr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 may be removed in future releases of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If an escape sequence changes the permanent spacing to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other than 1 then it should also have the attribute LCK.  Fa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lure  to  do  this  will mess up a varitey of things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underlining and margi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- The lock/unlock pair is used to change only 1 printable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.  This attribute is used only if the lock/unlock pai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 to  function  similarly  to the underline flag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lso declare the escape character  in  a  .FLAGS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following  this  the  escape  sequence is entered.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may be entered as literals ('This is a  literl')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 printable  must  be entered as a decimal value..s The liter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enclosed in either single (') or double (")  quotes. 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 is  started  by  a single quote it must be termina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quote, but it may contain a double quote.  Similarly  a  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al  enclosed  in  double quotes may contain a single quot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nd literals may be separated by blanks,tabs, and  or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.   Two  commas  in a row constitute a null and are illegal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fine an escape sequence twice in your text only the first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tion  will  be obeyed unless you reset escape before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The second definition will caus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large number of different escape sequences frequ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fine the most commonly used ones first.  This wil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se the speed with which RUNOFF can fin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scape  sequences  can  be very trickey.  To use them intellig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following rules will be helpfu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1.  Always  use  LCK  and  define a lock/unlock pair for a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quence that changes the text attributes.   Such 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are one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(A)  Change fo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(B)  Change all character spa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(C)  Underline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(D)  Change ribbon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(E)  Bold or shadow print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2.  Always  define  HSP  for  sequences which outpu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3.  Always  define  HSP and PSP for sequences which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horizontal character spac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4.  Always  define VSP for sequences which change the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pos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5.  Use  /UL:L  instead  of  /UL:B  for the underlining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especially if sub or superscripted expressions ar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underlined.   /UL:L  is  also necessary if alternate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substitute other characters for the undersco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6.  If a font switch results in a pitch change which is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even multiple of the normal font,  you  must  handl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hange  manually.   If  such  a  change  is  defines 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lock/unlock pair, RNO will be able to print head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old  pitch  while using the new one for text.  New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should be set for the new pitch, while the  old 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margins  are maintained to control the headers.  Underl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ing will not work properly in the new pitch  unless  /UL: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i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7.  If  a  single  font  is used throughout then no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need be defined for the font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Failure to use these suggestions can result in unpredi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1.  The  following  example  shows the definition of an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sequence to turn on bolding, and turn off  bolding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DIABLO or FLORIDA DATA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.DEFINE ESCAPE '^*',CHR,LCK,27,'W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.DEFINE ESCAPE '\*',CHR,LCK,27,'&amp;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The  net effect of these definitions is to have ^*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bolding, \* turn off bolding and  *  will  bold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haracter following it.  Bolding will never occurr for 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tles, page numbers and sub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2.  The following shows how to define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duce special symbols.  The extra font is enabled by SO(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and disabled by SI(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.FLAGS ESCAPE `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.DEFINE ESCAPE "`A",SPC,1,14,"A",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.DEFINE ESCAPE "`a",SPC,1,14,"q",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.DEFINE ESCAPE "`^",SPC,1,14,1,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If  DIABLO style printer is used then each one of the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a correct definition for a printable special symbo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3 symbols are invoked by `A, `B, and `^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TITUTE /label/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a  substitution to be made in the text.  The label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eded and followed by a delimiter of your choice.  The label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no  more  than 10 characters long and may not contain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.  The command and the first delimiter must be separated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spaces  or  tabs,  but  no spaces are necessary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elimiter unless you wish to include them in the tex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e  flag is encountered in your text followed by a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label,  the  specified  text  will  be  substitut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+label.   The  text  may contain another substitution.  Up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of substitution may be nested.  The rules for  multiple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itions of escape sequences also apply to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You wish to abbreviate the phras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you define and enable substitu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every  time  you  type into the text $P1$ you get inst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e phras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ample  of define substitute could have used different del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rs if you needed to used the delimiters in the text.  For 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 it could be don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:P1$: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"P1$"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label or name may consist of any printable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.  Upper case or lowercase letters may be  used,  howev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of the letter will be ignored except for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ther words the following commands are equival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the following are not equival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pecial  convention  is  used to define DSR compatible substit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.  If the first character of the substitution name is a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,  the dollar sign stands for the substitute flag.  If th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flag is changed to a character other than the  dollar 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efined substitution is considered to begin with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.  When the substitution is searched for,  the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put characters is ignored.  An example of such a substit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is the $$DATE permanently defined 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the following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LAGS SUBSTITUTE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EFINE SUBSTITUTE /$TEST/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@test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duc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te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5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is  a really invaluable aid for defining comp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d mathematical symbols.  All you need to enter in the 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imple abbreviation and the complicated symbol will b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ed.  The substitution may contain all kinds of escape 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  symbols  and  so  on  to  construct  the special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You  should  always define substitutions with label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do not contain other substitute labels.  For examp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labels  ABC  and A while unique will cause you no e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problems.  The first label ABC contains the second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As  a  result  the  construction $ABC could be ambigu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Did you  intend  the  substitution  $A  follow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letters  BC  or the substitutions $ABC?  The easy way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ound this problem is to always terminate  each  substi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ion with a terminal character.  It is sugges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substitute flag character be used.  You would then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A$  and  ABC$  as the labels.  The typist would the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$ABC$ for one substitution and $A$BC for the  other 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lowed by B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SUB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allows the user to define subscript escape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is an escape sequence that moves the text down  1/2  spac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page.   It must be a maximum of 10 numbers or charac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 is followed by either numbers or literals.  The defaul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SUBSCRIPT 27,"U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SUPER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 allows  the  user  to  define superscript escape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ences.  This is an escape sequence that moves the text  down  1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e  on  the  page.   It must be a maximum of 10 numbers or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cters.  The parameters are either number or literals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SUPERSCRIPT 27,"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VARIABLE SPACE n,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defines a micro space for implementing variable sp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ng between words.  The n is the number of microspaces/spac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rameters  define  an escape sequence which produces a micro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escape sequence may have up to 19 numbers or  character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default i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VARIABLE SPACE 6,27,31,3," ",27,31,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defines 6 microspaces/space for a DIABLO styl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/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 all  escape sequences.  This clears the table of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so you may enter a new one by using .DEFINE ESCAPE. 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ing this command all escape sequences are no longer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the previous o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longer  defined.    The   permanently   defined  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$$DATE...) and defined commands are also no longer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5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'filenam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'filename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input text from the specified file.  The .REQUIR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imbedded in files which have been  required.   The 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may  be nested until 5 input files are open at once.  An 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t to require a sixth level of input will cause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filetype  is .RNO.  The filename may be enclosed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(') or double (") quotes.  If any commands follow thi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 on the same line, they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makes it easy for you to break up your text into re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able chunks.  For example you may wish to put each section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 file and then have a master file which requires each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n order.  If you need to rearrange the order of the 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need to change the .REQUIRE statements in the mast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should put the overall formatting commands such  as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 .DISPLAY, .HEADER ...  into a separate file which may b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at the beginning of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also wish to build up files of commonly used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scape sequences.  These can then be easily required at the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nning of any file that needs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example is generation of a series of letter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 but different inside addresses  and  salutations.   You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master file containing the inside addresses and salut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each salutation you might pu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LETT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then create a file LETTER.RNO with the actual tex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.  By running the master file through RNO  you  would  ge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of  personalized letters.  Later on you may change th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ts of LETTER.RNO to get another set of personalized letter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ss mai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MEN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is not printed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.  Comments may contain useful information which you ne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diting the file.  For example you may wish to add comments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of .DEFINE ESCAPE and .DEFINE SUBSTITUTE to remind you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escape sequence and substitutio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6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 produce an index to your document.  To do this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INDEX command for each occurrence of a keyword you wish  to 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automatically cause all occurrences of a keyword t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ed.  If you wish to automatically index all occurrences of a 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do this by using an appropriate editor.  The editor mus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keyword, form a new line after the keyword and insert .X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new line.  The index facility is intended to produce index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s.  Then when you wish to print the index, you use .PRIN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X or .DO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 remaining  text  on  the line as a keyword and adds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current page number, to the internal  index 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does not cause a break.  If in FILL mode the index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must appear immediately after the item to be indexed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 NO FILL mode the index command must appea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containing the index item.  If the line is broken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too long the index page number may be incorrect.  If you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e a .TEXT section then the .INDEX command should be at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section  before the next .TEXT or .END TEXT.  Underlin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ing, and escape sequences are not recognized in index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ords.   These special features can not be recognized becaus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no rational way to alphabetize keywords if  they  are  used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keyword  may be indexed more than once.  If a keyword i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xed more than one time on a page the extra time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 the commands .ENABLE INDEXING and .DISABLE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the command .FLAGS SUBINDEX is issued, then you may also sub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x terms.  Each subindex item is marked by a subindex flag. 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tem  will appear indented by 2 extra spaces more tha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tem when a .PRINT INDEX command or .DO INDEX is issued.  For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le the following text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FLAGS SUB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INDEX flags&gt;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INDEX flags&gt;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.PRIN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roduc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index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substitu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AUT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ndex  terms  may also be generated automatically withou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INDEX command if the .FLAGS INDEX command has  been  issued. 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 preceeded by an index flag will be automatically index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urther information see:  FLAGS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the  permanent margins, and line spacing are restored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tarts a new page, centers the text, if given,  oth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e it centers the word "INDEX".  This command then prints the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  contents  of  the  index  buffer.   Entries  are  prin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order and are set against the left margin.  Regula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is used, except that a new paragraph is formed between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 with different first letter.  The entries of differen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may be separated by non zero paragraph spacing,  and  orp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at  the  end of the page are prevented by the paragraph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value.  The paragraph indentation is used to indent extr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which can not fit on the line with the inde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oth  FILL and JUSTIFY are enabled the entry is followed by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( . . . ) and the page numbers are printed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respect to the current right margin.  If FILL is disabl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s are omitted.  If JUSTIFY is disabled the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3 spaces after the index entry, and no justification will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INT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ints  the entire contents of the index buffer.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and spacing are not changed, nor is a  new  page 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of  the index is the same as for .DO INDEX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 not reset and no header is 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7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now a table of contents feature.  A table of content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utput if a second  output  filespec  is  specifi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file is labeled .RNT by default.  For exampl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t a table of contents and regular runoff file.  You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RNO EXAMPLE,EXAMPLE=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MPLE.RNT  file  must then be passed through RNO to get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.  You may edit the .RNT file if it is not satisfactory. 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RNO EXAMPLE.TOC=EXAMPL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ow  have the final EXAMPLE.DOC and EXAMPLE.TOC files.  They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separately or a new composite file may be crea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COPY EXAMPLE.TOC,EXAMPLE.DOC EXAMPLE.T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PIP EXAMPLE.TXT=EXAMPLE.TOC,EXAMPL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the composite file EXAMPLE.TXT may be printed as a whole docu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control the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TOC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"text" to the .RNT file.  The text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C output.  The text may actually be a set of commands for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le  .REQUIRE "FORMAT" to insert a set of commands to contro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TOC.  If the same command appears in  the  text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make sure the TOC and documentation all have the same 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normally use this command.  It is automatically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head of a .RNT file.  It enables formatting for the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for each chapter are inhib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ll tab stop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O 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,-1,-1,0,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0,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8,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ould  not normally use this command unless you wish to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ext to the .RNT  file  for  processing  with  the  sam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as the table of contents.  This command is the comp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.TOC.  It ends the table of contents and allows normal text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ssing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are allowed at the start of each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ab stops are NOT 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2,1,3,-1,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2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of the final table of contents may be varied either by ed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.RNT file or by using .STC to add extra command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nts may help you in designing your own form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.RNT file needs .FILL to operate properly so do not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FILL command into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 page  numbers  are  right justified using tabs without 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pses enabled.  If you want ellipses used in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ts  you should .SEND TOC .ELLIPSES.  le .ENABLE LEVELS n1,n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automatically determine which header level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 the table of contents.  The parameter n2 is the ma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um header level to output to the .RNT file and hence the ma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um to appear in the table of cont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title page may be placed in front of the table of conten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into a separate file called TITLE and inserting .S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UIRE "TITLE" at the front of the .RNO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You  may  wish  to  number the table of contents in lower r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erals by using the command .STC .DISPLAY NUMBER R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 .STYLE commands may be inserted into the .RNT file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the actual format of the final table.  By doing  thi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vary  the spacing between the entries, the spac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entries, the Capitalization of the  header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.INDENT  LEVELS can also be used to change the HEADER LEVEL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nt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Finally  the foreward or preface may be inserted into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tents file bye .STC .REQUIRE "PREFACE" and it will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numbering as the table of contents. 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 TOC at the beginning of the PREFACE.RNO fil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be necessary if the preface contains section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8  EQUATI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quation  formatting  routine has been added to RUNOFF.  This 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to format multiple nested fractions.  To use  this  facilit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 flag  must  be  enabled via the .FLAGS EQUATION command.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or superscripts are normally taken care of in  formatting  f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 but  you  may  wish  to add extra space between the lin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tor or denominator.  To do this give the command .ENABLE 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add 1/2 line or .ENABLE EQUATION 2 to add 1 whole line. 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y commands out of the way the braces { } are now  flag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used in formatting equations.  They must be preceeded by the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e _ if they are to appear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 are  formatted in the following manner.  You express the f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NO will out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de an equation the following features are disabl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nderlin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Break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Hyphenation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Autohyphen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uto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ctions may be nested inside each oth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{{A}/{B} + {C}/{D}}/{DENOMINATOR}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/B and C/D are both nested to the second lev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nesting is about 6 deep.  If the nesting is all in num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s then it is limited to 12, all in denominators is limited to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4 levels of nesting in numerato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+{2+{3+{4}/{D}}/{C}}/{B}}/{A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6 levels of nesting in denomi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}/{A+ {2}/{B+{3}/{C+{4}/{D+{5}/{E+{6}/{F}}}}}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or  tabs  may be freely used between numerators and denomin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 braces for clarity.  They will not appear  in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 For example {A}/{B} will format the same as {A} / {B}.  In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ion tabs and spaces are all treated as non expandable spaces. 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fractions are never expanded to right justify the text.  If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 extra spaces will be removed and text will be added  to 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utput  line, but only spaces outside of the fractions will b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nded to justify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actions  may occasionally occupy too much space to fit within the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nt line spacing.  If this happens you should use the  command  .SE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ED  FRACTION.   This  mode  automatically  generates  enough  sp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parate fractions.  If you prefer to manually adjust the  spacing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.FIGURE command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wish to put equation numbers along the right margin nex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.  This is accomplished by resetting the tab stops, and 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right.  A single tab should preceed the number to be just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example shows the commands necessary to do th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AB STOPS .TAB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A + B}/{C + D}               eq.#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int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+ 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                                                         eq.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+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raction  may  not  be  split between 2 output lines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 imbedded in text is so big that it can not fi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, it is moved down to the next line.  If the f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till too big then RNO will  try  to  break  i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will most probably result in the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O -- Missing right brace in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tring  of  other  error  messages will probably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.  The extra error messages should be  ignor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 to  the  problem  is to break the fraction up int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s.  A Fraction should not be split between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line  to prevent RNO from breaking it.  If the f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s the input line capacity of RNO you can split i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ar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used to control equation formatting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NO 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EQUATION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ISABLE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END SEPARATED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quation  routine will only work properly with word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ng style hard copy printers which support sub/sup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sequences  and  backspacing.   In  addition sub/su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ing escape sequences must be defined by the .DEFIN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 and  .DEFINE  SUPERSCRIPT commands if they are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as used by DIABLO printers.  In addition the pri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per  must  not  slip when superscripting is performed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rinters with cut sheet feeders allow the paper to slip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roduces unacceptabl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9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may wish to have 2 different copies of the same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ways to achieve this goal.  Only 3 methods will  b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.REQUIRE  may  be  used to achieve this goal.  You can brea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into small sections, and  then  set  up  2 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which  you  might  call  DOCUMENT1.RNO or DOCUMENT2.R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aster file would then require only those sections  ap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ate to generating each differen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UBSTITUTIONS  can  be  used to change a documen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generate different documents each personal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ould  define different substitutions which would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inally  you  could  use the .IF, .IF NOT, .ENDIF, and .VARI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to conditionlize sections of a document.  Thes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IF,  .IF NOT, and .ENDIF commands must be the firs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tatement causes the text following it to be ignored until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aaa statement is encountered.  The aaa is a label which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ls the action of the .IF.  If aaa has been previously 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VARIANT statement then the text is not skipped.  If not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ext is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                                                - 6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NO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causes the text following it to be ignored if aa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d.  In other words if a .VARIANT statement preceeds the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with the label aaa then the text is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tatement  terminates  the range of the .IF or .IF NOT sta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.  The label aaa must be the same as the previous .IF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defines a label aaa which is used to control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f subsequent .IF commands.  aaa may be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upper or lower case.  The case is ignored and ABC or abc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labels.  If the label is defined in the  VARIANT  sta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 then  .IF  aaa  will cause text to be printed and .IF NOT 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uppress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VARIAN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 NO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OF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has  many limitations as a general text formatting program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in limitations is the inability to look ahead  and  form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ased  on what will be happening in the next few lines.  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list of some of the implications of this inability, and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do to alleviat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UNOFF has the annoying habit of leaving single lines of a 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aph dangling on the next page.  This can be fixed by h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paragraph is about to end by issuing .IMMEDIAT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2 about 2 lines before the next paragraph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ometimes  a  word  can  be hyphenated between pag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ppen on a page with a footnote.  Hyphenation is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ibited  for the last line of a page.  However a footnot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RUNOFF if the end of the page  is  reached  dur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OOTNOTE  command.   The  only solution to this is to .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HENATION or use the hyphenation flag to declare the word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gible for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imilarly  RUNOFF  can  hyphenate the last word of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fixed by using the hyphenate flag  in  fro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ast word of 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ootnotes  may  appear on the page before the line that refer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.  This may be fixed by starting the  footnote  about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fter the reference.  This "fix" may make the footnote a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 on the next page after the reference, if the referenc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 near  to the bottom of the page.  The .IMMEDIATE TES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then be used before the reference to force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 and footnote onto 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/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.FILL and .JUSTIFY allow the user a large number of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nal text format.  To understand how these work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s may clarify their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When  .FILL  is  enabled,  multiple or reduncant spaces a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d.  This includ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Spaces following spac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Spaces following non expandable spaces " 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Spaces following "tab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Spaces at the beginning of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hen .FILL is enabled the end of a line is treated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pa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f both .FILL and .PERIOD are enabled a punctuatio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is converted to "punctuation", "space", "non expan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 .NO  FILL  is used, the end of a line is treated as a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|"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Regardless  of  whether .FILL or .NO FILL is used,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longer than the available page size, and it contain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rmal"  spaces,  it  will  be  truncated to fit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The only exception to this is when the line contain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eak" character ("|").  Then the line is divided at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to make 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.JUSTIFY is enabled then all "normal" spaces are expand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dded to right justify the final outp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a break occurrs between lines, then the previous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f  an  input  line is shorter than the output line size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no "normal" spaces, the line  can  not  be  just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indicated by an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an't justify li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f  .NO JUSTIFY is used then the output will not be pad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paces , but if .FILL is enabled it will be  missing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ndant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produces error messages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NO --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tabulates the error messages produced by RNO. 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are self-explanatory.  In some cases, RNO print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the error has occurred, so that the user can examine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hich caused the problem and correct it.  If  the  source  l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it is printed only up to the point at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is generally the last character, or word in the source. 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 the  source  line is the line number and file name in whi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ne appears.  If the error occurred in a substitution, the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tution is printed up to the point at which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NO -- Bad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given if any of the parameters which follo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re not "correct".  The command is listed up to th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 An  example of a bad parameter would be .INDENT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nly have 20 characters per line.  Rememb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number  of  characters  per line is 16 and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/page is also 16.  The following  is  a 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of commands which generate this err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 accepts only decimal or literal inpu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other input constitutes an err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 must have a label surrounded by deli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s and this error will occurr if the delimiters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ISPLAY either the format is not one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, LU, LL, LM, RU, RL, or R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The pre-header is more than 1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The post-header is more than 4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The  post-header is specified, but no format is speci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d.  You may however specify a pre-header with  no 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post-head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Commands  which  take literals as input will generally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 if the apostrophe (') or quotes (") are miss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Most  commands  check input numbers and if they ar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oo small this error will result.  For  example  .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7 is nonsensical and is flagged a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NO -- Can't indent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has nested lists that cause RNO to attempt ind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NO -- Can't justify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O  found  a  line  of  text  containing no spaces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d spaces), so the line could not be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ERROR MESSAGES                                                - 7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NO -- Can't reduce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NOTE  command occurred after the margins were set t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event the .NOTE command from reducing margins by 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s can't be reduced to less than 16 characters/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NO -- Character already defined as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ttempting to enable a character as a flag you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ame character as a previous  .FLAGS  command. 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may  not be used as 2 different flags.  You must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de which flag you want and either disable the  previous 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 a  .NO FLAGS command, or use a different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RNO -- Character specified is not special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attempted to disable an individual special flag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 character you specified was not previously defi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pecial flag in a .FLAGS SPECIAL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RNO -- Command string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entered  a command string in a format that RNO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pher.  The general form of the RNO command string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file,Tocfile=Inputfile/Switch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witches  or  Tocfile  may be omitted, but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specified.  See the section RNO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NO -- Extraneous chars after 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r more extraneous characters appear after a 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fore the next command.  These  are  either  typo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r you used the command improperly.  The command is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ted in either ca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Illeg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NO -- Il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encompasses a large range of errors. 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is a partial listing of the commands which can be illeg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END FOOTNOTE if no .FOOTNOTE command preceed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END LIST if no .LIST command preceeds it or if th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greater than 5 or less than 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END LITERAL if no .LITERAL command preceed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END NOTE if no .NOTE command preceed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RNO -- Illegal command after .LO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.LOCK at the head of the document and subsequent il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 commands were encountered.  You can probably ignore th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 message if your document is satisfactory. 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LOCK command was designed to exclude the statement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w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ERROR MESSAGES                                                - 7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RNO -- Illegal command after a .TEX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forgot to end the text section with an .E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RNO -- Illegal command during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forgot  to include an .END FOOTNOTE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your footnote.  You should be aware that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hange the overall page format are forbidden during foo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NO -- Illegal command during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probably forgot to end your note with an .END NO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RNO -- Illegal flag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pecial characters may be used as flags.  This include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!  " # $ % &amp; ' ( ) * = [ ] { } ~ + ` | &lt; &gt; ?  _ \ / ,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numbers or letters may be used as fla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RNO -- In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d error has occurred on an input file. 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conditions may exi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file  contains a line of text with more than 512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s.  You should edit the file and shorten all such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s to less than 512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  problem  exists  with  a  physical  device (e.g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d down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file is corrupted or the format is wro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file is a nonsource file.  (Object file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RNO -- Input file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ystem,  while attempting to open an in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file does not exist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RNO -- In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exists in the in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  RNO -- Insufficient dynamic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commands filled up the dynamic mem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FOOT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SUBSTITUTE - perman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ERROR MESSAGES                                                - 7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INDEX - perman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ndex  entries, escape sequences, and substitutions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memory permenantly until the end of the  current 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while footnotes and .TEXT only use it temporaril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many substitutions or use .INDEX frequently you must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on these statements.  If it occurred during a footno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XT you can reduce the amount of text before the .END 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.   Instead  of .TEXT and .END TEXT use .TEST PAGE or .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If you are currently using the non overlaid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NO switch to the overlai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  RNO -- Internal error - Contact your system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 caused  by  an  internal program err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get this message.  If you get this messag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manager.   This  indicates that RNO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and should be fixed.  It is  also  possible 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 hardware malfunction if the same version of RNO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n the same identical text.  Identical means no chang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  RNO -- Maximum list level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ttempted to create more than 6 nested lists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ssued the command .LIST more than 6 times without any .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statements.  The 7'th and subsequent .LIST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  RNO -- Maximum subindex levels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tried  to  subindex more than 6 times, and th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have been ignored.  You may only use the subindex flag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 inside a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  RNO -- Missing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a parameter.  Look up the command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rameter to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  RNO -- Missing right braces (})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have been made: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You  forgot  to close a fraction with a right brace }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ight braces must be the same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races in all fra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fraction was too wide to fit on the current li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ed to the next one.  Normally this mistake will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lt  in  a  whole  string  of error messag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ssing right brac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RNO -- Out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rite error has occurred on the output file. 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conditions exist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device is full or is write protected.  The hardwa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il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ERROR MESSAGES                                                - 7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user does not have write access privile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  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ystem, while attempting to open the out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's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device is full of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  RNO -- Out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exists in the out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.  RNO -- Permanent footno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pecified a permanent footnote, while a footnote was p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or the current output page.  You  must  specify  the  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ent footnot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.  RNO -- Symbol already 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following erro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- The escape sequenc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 already  defined.   Either  change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, or .RESET ESCA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- The substitution name o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ready been defined.  You must change the name or .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  RNO -- Syntax err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incorrectly formatted a fraction.  Fractions are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ted a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de one of the following mistak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re  are  extraneous characters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 For  example  the  following  is  an 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/Denomi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You  have  started  a numerator or denominator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 } when you should use a left brace {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You  have omitted the slash / between the numerator and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minator.  The following expression is an example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ro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Numerator}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is error will be followed by oth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 messages may probably be ignored.   Usually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s will also cause the Missin right braces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.  RNO -- Too many nested fr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quation  flag  has been engaged, and an attempt to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s has been made using the braces { }.  Too  many 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 have  been nested on top of one another.  For example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ERROR MESSAGES                                                - 7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input the following express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{A}/{B}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ested fractions up to a depth of 2.  When the n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a depth of 6 the equation formatting may fail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on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.  RNO -- Too many nested .R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5  nested levels of .REQUEST have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original file contained  a  .REQ  for  a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which contained a .REQ for a third file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REQ for a sixth file was issued, it was ignored  and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as issued.  To fix this error you must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to prevent more than 5 input files being in  us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.  RNO -- Too many nested substit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3 levels of substitution have been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first  substitution  contained  a  secon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ontained a third and the third contained a four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th level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.  RNO -- Too many tabs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ximum  number  of tabs stops you may specify is 32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beyond the thirty-second on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.  RNO -- Undefined escape se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either an escape flag or a special flag and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corresponding to the flag has not been  defined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define it via the  .DEFINE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.  RNO -- Undefined su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ubstitution  flag ($) was followed by an unrecognized 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.  Either you made a typographical error in the label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 to print the substitute flag character in the tex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got to preceed it with an Accept flag character(_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.  RNO -- Unrecogniz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misspelled  the  command  or  abbreviatio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ware that any input line is considered to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if  the  first  character  in column 1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If you wish to begin a line  of  text  with  a 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insert  a  space before it to prevent its being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M MAPPE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se UFD to set up the proper UFDs,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Select the proper task build fil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RNOBLD  Over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RNOBLDFCS  Overlayed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BIGRNOBLD  Non overlayed, resident FCS libr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RNOIASBLD  IAS over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elect  the  options you require by editing the RNPRE.MAC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conditional $FLORD may be enabled by 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.   This  will enter a default set of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LORIDA DATA printer.  Autohyphenation may  be  o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leting the line with H$$PH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dit  the  Task  Build  command file to reflect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eeds.  The Task Build command file contains 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t the default switches, default paper size (for /-FF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underline mode.  The underline mode is currently se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:L.   If  you use lots of index terms or otherwise make heav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ands on dynamic memory RNO will run faster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SK  parameter.   The  overlayed version has lots of roo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memory extension and runs nearly as  fast  as  the  n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laye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KB @RNO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KB @BIGRNO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The  final RNO.TSK should be copied to LB:[1,54], and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ish to make it available to all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8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9.  Alternatively the assembly and task build steps ma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by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@RNORS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This will build a standard RSX version of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RUNOFF                                                   - 7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M UNMAPPED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 systems, but selecting UICs as appropriate.  File RNOBLD.CM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edited to delete the /MM switch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B:[1,24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D/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RSX-11D/IAS should follow the procedure outlined for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Mapped systems.  Since the conventions  for  source  and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installation dependent, all .CMD and .ODL files should be 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d  accordingly.   Additionally,  RSX-11D/IAS   users   should  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BLD.CMD  to change the /MM switch to /MU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IAS users may use command file RNOIAS.CMD to assem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RUNOFF.  The command file contains parameters to set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es, default paper size (for /-FF)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X/VMS us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ust be built under compatibility mode using MCR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s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 the 11-M proceedure should be used.  The final RNO.EX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SYS$SYSTEM with W:E protection if all users are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it  via  the  $ MCR RNO  command.   The following symbol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RNO :== MCR 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NO uses the SOB instruction.  If your machine (11/2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0) doesn't  have  this  instruction  it  may  be  simula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file.  Since almost every PDP-11 has this instructio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ably not have to worry abou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fix file RNPRE.MAC has a symbol $FLORD to define a set of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s for the Florida data printer.  You  can  select  DIAB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sequences  with  the  symbole  $DIAB  or you may defin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set of default escape  sequences  by  modifying  the  t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INIT.  A large number of symbols in RNPRE may be modified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abeled and marked for your convenience.  The commonly  changed 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are in the build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RUNOFF                                                   - 7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size  is around 32kbytes (16kwords).  If you need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overlayed version then the size will be  considerably  larger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ecrease the size of a non overlaid version by decreasing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.  You can also omit the AUTOHYPHENATION feature  by  remov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H$$PHN in RNPRE.MAC.  The current RSX/IAS version also keep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s open and the current block resident in  memory.   This 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2048 kbytes to the program size.  The code may be modified to 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arily close unused files at the expense of program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input line is currently set to 512 characters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hort you may redefine the symbol IBFSZ in RNPRE.MAC. 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that  if you do this the program will grow in size at the exp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ynamic memory.  The maximum output line  is  256.   characters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not  correct  you  may redefine it by changing symbol OBFSZ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.  This should only be necessary if you need shorter  lin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o another program, or if you need longer lines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-CR switch.  Normally each line of printed text will occupy 1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record, unless you have a large number of imbedded escape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it to grow beyond 256.  If it is longer than 256 it is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everal records.  This causes no problems as long as you do 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CR.  If you need to print more than 150 characters on a line  and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/UL:S  or /UL:L the underline buffer size may not be adequa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efinition is symbol ULNSZ found in RNPRE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verlay  structure places all of the commonly used routin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routine in the same  overlay.   The  .LIST,  .LIST  EL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,  .APPENDIX,  .NOTE,  .HEADER  LEVEL commands are i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.  The least used commands such as .STYLE, .LAYOUT, .DISPLA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third overlay.  This structure should be only slightly s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 overlaid program, and it contains  a  maximum  of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(30+  Kbytes).   With  this document the non overlaid ver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bout 10% slower.  Anyone contemplating using the  SUBSTITUT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or  indexing will probably need the overlaid version.  If no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ing  is  done,  and  a  limited  number  of  escape  sequences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s  are  defined, the non overlaid version will also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job.  One way of increasing the efficiency of RUNOFF is  to 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autohyphenation.   This will prevent excessive overlay switch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eliminating some code.  If you still  want  autohyphena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text  you  can  still achieve greater efficiency by turning it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ile processing lists with many items.  For this document 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hyphenation  only  decreased the time by about 6%.  One mor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efficiency is to increase the the task  extension.   Thi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an effect if large amounts of dynamic memory are used.  Large fo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, large .TEXT sections, or many large definitions may make this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necessary.  In general most users will find existing dynamic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qua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RUNOFF                                                   - 7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AS systems.  It has not been tried on  unmapped 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has  1  major  known bug.  Indirect command fil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as input to RUNOFF when executing on IAS.  They work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RSX or VMS systems.  This may actually be a bug in 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may be necessary to modify the documentation to accomodate a parti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r printer.  All of the page sizes are determined by  the  comman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file  CONTROL.RNO.  This file should be edited to reflect bo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rdware and your output format preference.  Currently the output  oc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ies a page size of 62 by 79 with UL:S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wo  help files are available with the current version of Bonner Lab 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ff.  They are for the VAX/VMS systems and the RSX  operating 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y  are called RNOVMS.HLP and RNORSX.HLP.  They contain nearly the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re contents of this manual.  If you are short on disk  space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 be able to use them.  When you use DOCRSX or DOCVMS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NO manual the help files are also generated.  Unfortunately it wa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ossible to generate a help file for 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VMS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.  $ LIBR /HELP/CREATE RNO RNOV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4.  $ ASSIGN SYS$HELP:RNO.HLB SYS$LIBRARY/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RSX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.  You must copy the help RNORSX.HLP to uic [1,2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3.  An  entry  must  be  added  to  the  main  HELP.HLP re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@RNORSX.H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4.  It  may be necessary to remove the first line in the RNORSX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 number  of files .TST are included with the distribution.  They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a test, and guide to the various features available in Bonner Lab 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ff.   In  addition  some RNO files are available as examples of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sequence and substitution handling.  These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.  GREEK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2.  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special characters.  To appear in the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ust be preceeded by the underscore  character  (itself  a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UPPERCASE shift or LOCK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LOWERCASE shift or UNLOCK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CAPITALIZE word flag character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PACE character (non expandable or quoted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HYPHENATE specify or temporary autohyphenate disable.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UNDERLINE the following character or ^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VERSTRIKE the previous char by the next char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SUBSTITUTE defined text for abbreviation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INDEX/SUBINDEX flag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REAK text with no spac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EQUATION flag  1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QUATION flag  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  Abbreviation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  ------------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title] . . . . . . . . . . . . . . AX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. . . . . . . . . . . . AB 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]  . . . . . . . . . . . . . AH 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. . . . . . . . . . . . . . . AP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. . . . . . . . . . . . . . . . AST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. . . . . . . . . . . . . . . . . AT  . . . . .   $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. . . . . . . . . . . . . . . . . BB 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. . . . . . . . . . . . . . . B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. . . . . . . . . . . . . . . . . . . BR  . . . . 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. . . . . . . . . . . . . C [LINE] 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 . . . . . . . . . . . . . C TEXT  . . . 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. . . . . . . . . . . . . . . . C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title]  . . . . . . . . . . . . . . CH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. . . . . . CHLO 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. . . . . . . . . . . ; . . .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OMMAND /LABEL/text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CRIPT escape def  . . . . . . . . . .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PERSCRIPT escape def  . . . . . . . . . . . . . . 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VARIABLE SPACE escape def .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 . . . . . . . . . . . . . . . . DBB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. . . . . . . . . . . . . . . DES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. . . . . . . . . . . . . . DEQ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HYPHENATION  . . . . . . . . . . . . DHY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INDEXING . . . . . . . . . . . . . . DIX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SUBSTITUTION . . . . . . . . . . . . DSST 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. . . . . . . . . . . . . . . . DTB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TOC  . . . . . . . . . . . . . . . . DTC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OVERSTRIKING . . . . . . . . . . . . DOV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UNDERLINING  . . . . . . . . . . . . DUN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. . DAX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. . DCH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. . DLE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[f2],... . . . . . . . . DHL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. . . DNM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. . . . . . . . . . . DSP . . . . . 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. . . . . . . . . . . . . . DX  . . . . . 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MMANDS (ALPHABETICAL)                                   - 8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. . . . . . . . . . . . . . . . . . ELL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. . . . . . . . . . . . . . . . . EBB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. . . . . . . . . . . . . . . ESC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 . . . . . . . . . . . . . EEQ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. . . . . . . . . . . . . EHY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. . . . . . . . . . . . . . EIX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 . . . . . . . . . . . . . . . . ETB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. . . . . . . . . . . . . . . . . ETC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. . . . . . . . . . . . EOV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. . . . . . . . . . . . ESST 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. . . . . . . . . . . . . EUN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BAR  . . . . . . . . . . . . . . . . . . EB 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. . . . . . . . . . . . . . . . . ECN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FOOTNOTE . . . . . . . . . . . . . . . . EFN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IF aaaa . . . . . . . . . . . . . . . . . . .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. . . . . . . . . . . . . . ELS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 . . . . . . . . . . . . . . . . EL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. . . . . . . . . . . . . . . . . . EN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. . . . . . . . . . . ESEQ 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 . . . . . . . . . . . . . . . . ES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. . . . . . . . . . . . . . . . . . ETX . . . . . 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. . . . . . . . . . . . . . . FG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 . . . . . . . . . . FGD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. . . . . . . . . . . . . . . . . . . . F .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. . . . . . . . . . . . . . . . FT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 . . . . . . . . . . FL ACCEPT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 . . . . . . . . . . . . . . . . FL [ALL] 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. . . . . . . . . . . FL BREAK 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. . . . . . . . FL CAPITALIZE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. . . . . . . . . . FL CONTROL 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 . . . . . . . . . . FL ESCAPE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. . . . . . . . . . . . . . . FL EQUATION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. . . . . . . . . FL HYPHENATE 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. . . . . . . . . . . FL INDEX 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. . . . . . . . . FL LOWERCASE 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. . . . . . . . FL OVERSTRIKE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[new flag]  . . . . . . . . . FL SUBINDEX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. . . . . . . . FL SUBSTITUTE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. . . . . . . . . FL UNDERLINE 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. . . . . . . . . FL UPPERCASE 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. . . . . . . . . . . . . . . . . . FN  .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n] . . . . . . . . . . . . . . . .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. . . . . . . . . . . . . . . . . . . HD 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 [title] . . . . . . . HL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OWER . . . . . . . . . . . . . . . . . .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MIXED . . . . . . . . . . . . . . . . . .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NO PAGE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AGE  . . . . . . . . . . . . . . . . . .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PACING [spacing] . . . . . . . . . . HDSP 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UPPER . . . . . . . . . . . . . . . . . . .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aaa  . . . . . . . . . . . . . . . . . . . .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OT aaaa  . . . . . . . . . . . . . . . . . .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n  . . . . . . . . . . . ITP . . . . .   $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MMANDS (ALPHABETICAL)                                   - 8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n  . . . . . . . . . . . ITT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n]  . . . . . . . . . . . . . . . . I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 . . . . . . . . . . . . . . . . X . . .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. . . . . . . . . . . . . . . . . . J . . . . . .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. . . . . . . . . . . . . . . . . . . . K . . .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. . . . . . . . . . LO  . . . . . 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7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default 1=C 2=LR,C 3=L,C 4=L,R 5=C,R 6=C,LR 7=R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 . . . . . . . . . . . . . LM 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n] ["char"]  . . . . . . . . . . . . . LS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text  . . . . . . . . . . . . . LE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. . . . . . . . . . . . . . . . . . LT 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. . . . .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. . . . . . . . . . . . . . . . . LC  . .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BREAK ["chars"] . . . . . . . . . . . NAB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. . . . . . . . . . . . . . NAH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. . . . . . . . . . . . . . NAP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. . . . . . . . . . . . . . NAST 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. . . . . . . . . . . . . . . . NAT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 . . . . . . . . . . . . . . . . NELL 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. . . . . . . . . . . . . . . . . . NF 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. . . . . . . . . . . . NFL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. . . . . . . . . . . . . . . .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JUSTIFY . . . . . . . . . . . . . . . . . NJ 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EP  . . . . . . . . . . . . . . . . . . NK  . . . . .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. . . . . . . . . . . . . . . . . NPA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. . . . . . . . . . . . . . . . . NNM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. . . . . . . . . . . . . . . . . . NSP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. . .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NDERLINE "characters"  . . . . . . . . . NUN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. . . . . . . . . . . . . . . . . . . . N .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. . . . . . . . . . . NMAX 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. . . . . . . . . . . . NMCH 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. . . . . . NMLV 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 . . . . . . . . . . . . . NPLS 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. . . . . . . . . . . . NMPG 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. . . . . . . . . . . . NMSPG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 . . . . . . . . . . . . . . . . . . . PG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. . . PS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[+-h],[+-w],[+-l],[+-t],[s] . . . PS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. . . . . . . . . . . . . . . . . . . PA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 . . . . . . . . . . . P .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. . . . . . . . . . . . . . . . . . . PR 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. . . . . . . . . . . . . PFN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. . . . . . . . . . . . . . . . PX  . . . . . 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. .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. . . . . . . . . . . . . . . .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. . . . . . . . . . . . REQ . . . . .   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MMANDS (ALPHABETICAL)                                   - 8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+-indent] . . . . . . . . . . . . . . R .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. . . . . . . . . . . . . RM  . . . . 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text  . . . . . . . . . . . . . . . STC . . . .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. . . . . . . . . . . . . SEQ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 . . . . . . . . . STP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. . . . . . . . . . . . . . . . S . . . . . 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 . . . . . . . . . . . . . . . . SP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,[n5]  . . . . . . . . STCH  . . . .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,[n9]  . . . . . . . . STHL  . . . . 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 before,after,test,i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. . . . . . . . . . . . . . . . . . SPG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. . . . . . . . . . . . ST  . . . . .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. . . . . . . . . . . . . . . . . . TL  . . . . .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. . . . . . . . . . . . . . . . . TR  . . . . .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+-n1,n2...] . . . . . . . . . . . TS  . . . . . 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n  . . . . . . . . . . . . . . . . TP  . . . . . 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n  . . . . . . . . . . . . . . . . TT  . . . . . 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. . . . . . . . . . . . . . . . . . . . TX  . . . . . 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. . . . . . . . . . . . . . . T . . . . . . 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. . . . . . . . . . . . . . TM  . . . . . 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. . . . . . . . . . . UN 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. . . . . . . . . . . . . . . . . . . . .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. . . . . . . . . . . . . . . . . . . 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. . . . . . . . . . . . . . . . . UC  . . . . .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. . . . . . . . . . . . . . VARSP . . . . 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. . . . . . . . . . . . . . . . . . . . . . .   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MMANDS (ALPHABETICAL)                                   - 8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are nonstandard and are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old versions of RNO.  These commands are  not  re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ded, and may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Standard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                          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         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                          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                       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H                           NO FLAGS 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Y           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                           NUMB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YPHENATION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                           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TL     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the non standard commands and the commands marked 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DSR some commands have additional functions  not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SR.   The  permanent  margins are not available in DSR and the T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s parameters for .PAGE SIZE will not be recognized when tr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rting  text  to  DSR.   The  layout  codes  4-7  are not in DS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/post headers in the .DISPLAY NUMBER, .DISPLAY CHAPTER, and,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are  not available in DSR.  The indentation for the .NOT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is slightly different from DSR.  The parameter for the .CENT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is not the same.  Some DSR features are not implemented in RUN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UTOJUST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AUTOT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ATE/NO D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EL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FLAGS BO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FLAGS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FLAGS PERIO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NO SUB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SET DATE/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XUPPER/X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The TOC and TCX programs are not avail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f features have been added to support special printe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require that the printer respond to specific special  cod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nces or escape sequences.  Three general commands are inv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.HALF  SPACING requires an escape sequence to move the pape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1/2 line.  The escape sequence must b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 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FLAGS  EQUATION needs the escape sequence ESC U for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up.  In addition it need the ability to backspace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  code  and  the escape sequence ESC D to move the pape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/2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FLAGS ESCAPE may be used to enable a variety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.  The following escape sequences perman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NO  is  built  by  enabling the line defining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LORD  found  in  RNPRE.for  Florida   data   printers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nwriter  model 5515/25 and various Diablo models, 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$DIAB.  The following  escape  sequences  will 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^&gt;  Causes  the text to be shifted up 1/2 space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erscripts, or cancelling subscrip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^&lt;  Shifts the text down 1/2 space for writing subsrip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ling superscripts This escape sequence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PITALIZE FLAG if the flag is enabled. 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, it  takes  precedence  over  the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^( Causes the text to shift up 1 whole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^) Shifts text down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 SELECTION for FLORIDA DATA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^n  Where  n is a number between 1 and 9 selects a font.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a 10 pitch ROMAN font and 8 will be GREEK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symbo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DOW PRINT for FLORIDA DATA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  ^* Begins shadow printing for boldface text.  Th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at the end of a line or  until  turned  off  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es fir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)  \*  End  shadow  print If .FLAGS SPECIAL * is used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boldface 1 character by preceeding it with *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ONGATED PRINT for FLORIDA DATA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^= Begin elongated double width print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\= End elongated print.  If FLAGS SPECIAL = is used, t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occurrence of = will  elongate  only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 MODE for DIABLO/SPINWRITE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J)  ^!  Begin graphics m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K)  \!  End graphics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are the .DEFINE ESCAPE statement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RINTER SUPPORT                                           - 8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ermanently defined sequenc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DEFINE ESCAPE "^&lt;" VSP 1, 27, "U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ESCAPE "^&gt;" VSP -1, 27, "D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"^(" VSP -2, 27, 1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ESCAPE "^)" VSP 2, 1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ESCAPE "^1", 27,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ESCAPE "^2", 27,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ESCAPE "^3", 27,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DEFINE ESCAPE "^4", 27,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DEFINE ESCAPE "^5", 27,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J)  .DEFINE ESCAPE "^8", 27,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K)  .DEFINE ESCAPE "^*", LCK, CHR, 27, "W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L)  .DEFINE ESCAPE "\*", LCK, CHR, 27, "&amp;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M)  .DEFINE ESCAPE "^=", LCK, CHR, HSP, 2, PSP, 1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)  .DEFINE ESCAPE "\=", LCK, CHR, HSP, 1, PSP, 1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)  .DEFINE ESCAPE "^!", LCK, 27, "3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)  .DEFINE ESCAPE "\!", LCK, 27, "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character 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. . . . . . . . . . . . . . . . . . . . . . . . . . . . .   7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-return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 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.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  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.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.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8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.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comparison 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.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.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.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AR  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FOOTNOTE 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 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 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OC  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.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n 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. . . . . . . . . . . . . . . . . . . . . . . . . . . . .   37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of text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E  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9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-feeds  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OWER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MIXED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NO PAGE 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AGE 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PACING 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UPPER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. . . . . . . . . . . . . . . . . . . . . .   5, 35, 48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. . . .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 .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.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cation of text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. . . . . . . . . . . . . . . . . . . . . . . . . . .   3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.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.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.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s  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. .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9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E  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standard commands  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.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.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 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. . . . . . . . . . . . . . . . . . . . . . . . . . .   5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.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character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Space  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C 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. .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. . . . . . . . . . . . . . . . . . . . . . . . . . . . .   7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. . . . . . . . . . . . . . . . . . . . . .   9,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9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ing  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 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 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haracter 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 .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 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n  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. . . . . . . . . . . . . . . . . . . . . . . . . . . . .   7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. .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  . . . . . . . . . . . . . . . . . . . . . . . . . .   6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.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pacing 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