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ame was written as a tool to test the use of shared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with time-shared programs.  The game consists of five par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global area,  the  driver  task  (MTREKD)  which  control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e,  the  MTREK  task  which  interfaces  with  the play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program (MTREKINI), and the robot ship program (ROB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the game is intended to  be  public 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 can  be  added  by  any  interested party.  Those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s should add their names to those listed  as  contributors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rt of the MTREKD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REK was originally developed under IAS but i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 entirely  in  RATFOR, and was converted to ru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  at  Chevron  Research  Co.   It   should   be   read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ble  to any system that supports shared global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ime-shared tasks or some equiva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REK  was  originally  written  at   Boeing 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 in Seattle, Washington by Don Ledford, John Lu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ay French.  Enhancements were added  at  The  In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ncer Research in Philadelphia, Pa.  by Bill Wood,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el, and Bob Stodola.  The current  game  contains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 added at CRC by George Whittlesey. 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w in RATFIV, a later version of the orginal RAT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luck, and don't get  discouraged  as  the  game  requir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tle practice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Playing MULTI-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very similar to the traditional Star-Trek  gam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exceptions.   First, the game involves several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-8), each of whom has his own terminal and  starship.   Secon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runs  in  real  time  as  far as the players are concern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are going warp 8 you will continue to move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your  activity  at  the  terminal  (unless  you are destroyed,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, run out of  energy,  or  change  your  warp  speed). 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status  and position as well as the scores of all play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continuously updated at each  player's  terminal. 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 rate  is twice per second, but the source code is comme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change it should you wish to do so.) Third,  at  the 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there  are  no  Klingons  or Romulans to shoot down, instea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ot (or at least attempt to shoot) the other play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verse consists of a 100 by 100 matrix which  wraps 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 Therefore if you move off one end of the universe you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other end.  (This is true of phasers and torpedoes also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verse is made up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" "      Emp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"-"      Universe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"*"      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"B"      Star-base (ram it to dock and thereby refu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"H"      Hyperspace point (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"R"      Random hyperspace point (also 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"+"      Torpe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"^"      Homing torpedo (see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"#"      Black hole will pursue neares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"@"      Anti-matter p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"%"      Energy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"1"-"8"  Player's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Hyperspace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hyperspace port is hit by a ship the ship is telepo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w  location in the universe.  The "H" type of hyperspace port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go to a set location whereas the "R" type of port  pro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andom  jump.  The "H" ports are located at fixed locations;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s follows: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Number    X Coord    Y Co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    ------- 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     20      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     50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       80      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        20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       50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         80  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 of ports looks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"H" command a player can  set  the  port  number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 to appear beside the next time he goes into hyperspac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H" type port.  For example, if a player used the  "H"  comma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his  hyperspace  setting  to  4, the next time he ran into an "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he would appear near coordinates 20,2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yer's anti-matter pod can travel through  hyper-space  als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re-emergence  in  the universe, it blows up.  Pods going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hyperspace reappear randomly;  those  going  through  "H"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s reappear at the pod owner's current hyperspace jump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cores of all players are displayed on the scree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'  beside a score indicates an active player.  The following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in score chang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orpedo hit on enemy vessel:     +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Homer hit on enemy vessel:       +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haser  hit  on  enemy  vessel:      +(between  70  and   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distanc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Pod  explosion:                   +(between  300   and   15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dist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orpedo hit on base:             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Getting destroyed:               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Energy Consu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hooting phasers:  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Warp:              -.5 * WARP SPEED per time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end message:     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ollide with star: 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Collide with ship: 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Cloaking:          -25 per time interval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Energy net:        -75 per net unit construct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Tractor beam:      -200 per time interval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rgy loss due to weapon hit is a function  of  shield  str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eapon ener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ula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haser hit ener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ERGY=900./(4. + DIST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orpedo hit ener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ERGY=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hield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ABSORBTION FACTOR=SHIELD ENERGY/100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ith a maximum value of 1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DIRECTION FACTOR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.5 + ABS(SHIP'S DIREC - WEAPON'S DIREC)/36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FACTOR = SHIELD DIRECTION FACT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IELD ABSORBTION FA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ENERGY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ELD ENERGY - SHIELD FACTOR * ENERGY OF H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ERGY OF SHIP = ENERGY OF SHIP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.2 - SHIELD FACTOR) * ENERGY OF HIT *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ractor beam p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/SQRT(MAX(1., DISTANCE BETWEEN SHIPS-6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-matter causes both damage to the scan,  and  results  in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hit.  Both of these effects are energy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MTRE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s consist of one character, and most of them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rgument.   This  argument  can  be  input  with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or can be a default ship or direction.  Generally, typ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ship  number  or direction changes the default ship or dir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re are exceptions.  In addition, the "L" (long range  sc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hanges the default direction to the direction of the s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, which is convenient for firing at the scanned ship.   See 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ther commands which change the 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default value, simply type carriage return.  If you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than a few seconds before typing a numeric argument or &lt;CR&gt;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the argument, however you needn't  wai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to  give  the  argument.  Also an auto-default mode i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liminates  the  need  to  type  a  &lt;CR&gt;  (See  the  Auto-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?"    Prints a summary of mo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h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"    Raise or lower shields.  You will be promp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real  number  (+  or  -).   Your default sh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value is reset every time you set 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elds,  and  this  default  value may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ng a &lt;CR&gt; after the "S" command.   1000 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he  most  that will do any good.  Bu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ant a little reser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"    Clears the screen and redraws the entir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orpe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"    Fire  torpedoes.   You  will  be  prompted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.  &lt;CR&gt; fires in the default direc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ires in  that  direction  and  rese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.   Torpedoes move at warp 10, and deto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ti-matter pods if they hi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ha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"    Fire  phasers.   You  will  be  prompted   for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.  &lt;CR&gt; fires in the default direc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ires in  that  direction  and  rese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.   Phasers are instantaneous, have a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10 squares, and shoot a band  3  squares  w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y will not destroy torpedoes (except hom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L"    Locate and lock  onto  another  player.   The  "L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sets the default direction to tha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d  ship.   This  means  that  further   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apons commands will fire in that direction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direction is given  in  the  fire 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L" takes a ship number as an argument, or &lt;C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 the default ship.   If  a  ship  numb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, the default ship is reset to that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Inter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"    Calculate a torpedo  intercept  course.   The  "I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is  exactly  like  the  "Locate"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that the default direction is 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  that a torpedo should take to inter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target  ship  at  his   current   speed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"    Send a  message  to  another  player  on  sub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o.   &lt;CR&gt;  sends  to  the default ship, a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sends to that ship.  A ship number of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adcasts  the message to all ship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 is no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War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"    Set warp speed 0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Cou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"    Set course  0-12  (clock  face).   This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  your  warp  speed  or  default 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the default direction may be used to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urse.  All directions are to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clock face" numbers.  For 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0. i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 is left           3. is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6. is 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5 is toward the lower left corn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Q"   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Hyper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"    Set hyperspace jump point 1 throug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Cloak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"    Fade away.  The cloaking device  is  a 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ergy  drain when activated.  Speed i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aximum of warp 4 while cloaked.   Also  weap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 be  fired  while  the  cloaking  devi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ctiv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Cloak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"   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Energy net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"    Start/stop energy net construction.   Energy  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 a "wall" which other ships will bounc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,  however  your  ship  travels  instantane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your energy nets.  Torpedoes or antim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ds may be used to destroy nets.  The black  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blocked  by  them.   Phasers  do not penet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Seeking torpedo laun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K"    You will be prompted for the ship number  to 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on.  &lt;CR&gt; homes in on the default ship, a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homes  in  on  that  ship  and  rese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.   Homing  torpedoes  destroy  anti-m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ds.  Seeking torpedoes can  be  shot  down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asers (at least some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Anti-matter laun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Z"    You will be prompted for a direction.   Pods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warp 5.  &lt;CR&gt; fires in the default direc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ires in  that  direction  and  rese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.    When   an   anti-matter   pod  hit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yper-space port, it travels through  it  to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hyperspace jump point and blows up.  P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travel through random hyper-space ports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dom location and b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Anti-matter free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"    Stop movement of  anti-matter  device.   (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ome a static m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Anti-matter deton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X"    Detonate anti matter pod.  This explosion destro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 entire  area,  except for bases and hyper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.  The pattern of the explosion is as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X   X   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X X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X X X X X X 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X X 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X   X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s within 4  of  an  exploding  pod  lose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ergy  and  have their vision partially obscu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lack hole is randomly relocated  when  cau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a  pod  explosion.  Bases within one uni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d explosion are randomly relocated.   Any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ds in the explosion pattern are deto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Tractor be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"    Set tractor beam target ship  (1-8).   0  to 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tor beam.  Tractor beams are used to pu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ponent's ship towards you.  The closer the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 the  stronger  the  pull of the tractor be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default ship is re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Auto-defaults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"    Change  default  ship.   This  command  cause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licit  change  of the default ship.  It i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when operating  in  the  auto-default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Verbose/Non-verbos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V"    Flip on/off verbose mode.   In  non-verbose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 the  first  letter  of each word is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TORPEDO HIT ALI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T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sometimes useful in the heat of battl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low (1200 baud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enhancements were  added  at  Chevron  Research  Co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 the  quality  of play for advanced MTREKers.  These ad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n auto-default mode to ease the burden on one's right  pink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use of VT100 keypad keys for manuv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Auto-Defaul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in  the  above  section,  most  commands  requi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to  indicate  what  ship, direction, etc.  that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ct on.  Also, most of these commands have a default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taken  if a &lt;CR&gt; is typed alone without a parameter.  Th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great help, but in the heat of a vicious battle your &lt;CR&gt; fi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take  quite  a beating.  (It seems to make torpedoes go fast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it the key ha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default mode forces commands  to  take  the  normal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yping a RETURN.  The use of this feature is very simple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etter entered in lowercase is an auto-default command (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 exceptions).   Any  command entered in uppercase works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eceeding sections.   The  CAPS  LOCK  key  is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 to a "NON AUTO-DEFAULT LOCK" key.  One nice im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up is that the SHIFT key may be used to force a singl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gnore the auto-default and take its argument from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ands will auto-default when typed in lowercase, 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a few exceptions.  For example, the Warp and Course (W &amp;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lways require a player  supplied  argument.   (but  se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 Navigation section below).  Also the Tractor Beam (B)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efault since a "B 0" command is required to turn  off  the  b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st  useful commands that do autodefault are:  I, L, T, K, P, 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Keypad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eature that adds to the  game's  playibility  is 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on.   This allows course changes to be easily made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numeric keypad key.  The numeric keys are laid out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 least on a VT1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   8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  5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2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er ring of keys sets your course to its position in  the  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"8" = "C 0", "2" = "C 6", "9" = "C 1.5", etc. 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" key is equivalent to a "W 8" command.  This makes quick getaw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;   the  two  key  sequence  "45"  gets  you  moving  at warp 8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tarting a new game,  first  initialize  the  uni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TREK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 RUN MTREK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sk a series of set up  questions  (defaults  are  invok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 star density between 2 and 3 is good (default =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bout 20 to 25 star-bases is ok (default =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Usually 5-10 random jump points (default =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ny random integer between -32k and +32k (default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 cloaking energy drain of 20 to 40 (default =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Net construction energy drain of 0 to 2000 (default = 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Black hole speed of 0 to 8 (default =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Player Ini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rt terminals are required to play the game.  The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MTREKD, may be started automatically on your system.  (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RC) If not, it must be started up prior  to  playing.   The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 should issue the following command at his termina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 RUN M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unoccupied ships will be displayed, so choose an  unoccu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,  give  it a name, and you are ready to play.  It is pos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r more players to control the same ship by selecting an  occu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,  e.g.,  one player can control navigation and the other weap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s may enter and leave the game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RC (under RSX) the indirect command file MTREKUP.CMD 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on  block  and  all  required  tasks  and  runs MTREKINI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, the ship program, MTREK,  is  installed  as  external  M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,  ...SHP.   In  this case, simply typing SHP is equival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MTREK command describ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Robot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playing against human opponents you can  tur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 ships  over to computer control.  This is done by sta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 program.  You can choose the ships  to  be  controlled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ability of the ships' robot skipp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unning ROBOT program can control several ships  which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 as  a team.  If more than one ROBOT program is started the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s will fight with each other.  Robot ships are  start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 RUN 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unoccupied ships will be displayed.  Enter the number(s)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p(s) to be under robot control.  When the robot "team"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enter &lt;CR&gt; and the ROBOT program will ask several 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t  up  the  ability  of  the  robot  skippers (as with MTREKIN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 are invoked by &lt;CR&gt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Maximum speed of robot ships (default = warp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Robot reaction time (default = 1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mount of phaser fire (default =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Degree of inaccuracy (default = 0 degr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Termina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the last MTREK players clean up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they  leave.   This  is  done  by issuing the following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erminate each MTREK program by entering the "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 the  universe   manager   MTREKD   does   not   term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(it does at CRC) abort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NTRL&gt;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R&gt; ABORT MTREK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f you are running any  ROBOT  programs  abort  each  one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NTRL&gt;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R&gt; ABORT 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op up the blood, sweat, and tears;  logout;  and go h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Playing MULTI-TREK 2</w:t>
      </w:r>
    </w:p>
    <w:p>
      <w:pPr>
        <w:pStyle w:val="PreformattedText"/>
        <w:bidi w:val="0"/>
        <w:jc w:val="left"/>
        <w:rPr/>
      </w:pPr>
      <w:r>
        <w:rPr/>
        <w:t>2.1  Hyperspace Ports 2</w:t>
      </w:r>
    </w:p>
    <w:p>
      <w:pPr>
        <w:pStyle w:val="PreformattedText"/>
        <w:bidi w:val="0"/>
        <w:jc w:val="left"/>
        <w:rPr/>
      </w:pPr>
      <w:r>
        <w:rPr/>
        <w:t>2.2  Scoring 3</w:t>
      </w:r>
    </w:p>
    <w:p>
      <w:pPr>
        <w:pStyle w:val="PreformattedText"/>
        <w:bidi w:val="0"/>
        <w:jc w:val="left"/>
        <w:rPr/>
      </w:pPr>
      <w:r>
        <w:rPr/>
        <w:t>2.3  Energy Consumption 4</w:t>
      </w:r>
    </w:p>
    <w:p>
      <w:pPr>
        <w:pStyle w:val="PreformattedText"/>
        <w:bidi w:val="0"/>
        <w:jc w:val="left"/>
        <w:rPr/>
      </w:pPr>
      <w:r>
        <w:rPr/>
        <w:t>2.4  Calculations 4</w:t>
      </w:r>
    </w:p>
    <w:p>
      <w:pPr>
        <w:pStyle w:val="PreformattedText"/>
        <w:bidi w:val="0"/>
        <w:jc w:val="left"/>
        <w:rPr/>
      </w:pPr>
      <w:r>
        <w:rPr/>
        <w:t>2.5  MTREK Command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Advanced Features 9</w:t>
      </w:r>
    </w:p>
    <w:p>
      <w:pPr>
        <w:pStyle w:val="PreformattedText"/>
        <w:bidi w:val="0"/>
        <w:jc w:val="left"/>
        <w:rPr/>
      </w:pPr>
      <w:r>
        <w:rPr/>
        <w:t>3.1  Auto-Default Mode 9</w:t>
      </w:r>
    </w:p>
    <w:p>
      <w:pPr>
        <w:pStyle w:val="PreformattedText"/>
        <w:bidi w:val="0"/>
        <w:jc w:val="left"/>
        <w:rPr/>
      </w:pPr>
      <w:r>
        <w:rPr/>
        <w:t>3.2  Keypad Navigatio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Starting the Game 10</w:t>
      </w:r>
    </w:p>
    <w:p>
      <w:pPr>
        <w:pStyle w:val="PreformattedText"/>
        <w:bidi w:val="0"/>
        <w:jc w:val="left"/>
        <w:rPr/>
      </w:pPr>
      <w:r>
        <w:rPr/>
        <w:t>4.1  Player Initiation 10</w:t>
      </w:r>
    </w:p>
    <w:p>
      <w:pPr>
        <w:pStyle w:val="PreformattedText"/>
        <w:bidi w:val="0"/>
        <w:jc w:val="left"/>
        <w:rPr/>
      </w:pPr>
      <w:r>
        <w:rPr/>
        <w:t>4.2  Robot Ships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Terminating the Game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