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AOS version of KERMIT was written on a DATA GENERAL S/250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OS Rev. 4.0 and Fortran 5 Rev. 6.14.  The source code is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FOR, which translates into FORTRAN 5 code before compilatio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se of you who need to make modification to the program, it is re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ded that one examine the RATFOR source code where there are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decoumentation on various sections of program code.  In evalu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erits of this KERMIT-AOS program one should keep in min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n purpose of implemented KERMIT-AOS on our system is for under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evulation of the KERMIT protocol itself.  Therefore more effor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nd on the file transfer function rather than on the terminal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.  Our computing facility also includes the availability of a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a network hence the issue of controlling baud rate or parity bi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addressed.  I was a little bit reluctant in releasing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I felt it is not in a desirable state; however I was persu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others that something is better than nothing at all.  I can only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is AOS version of KERMIT works on our system.  This KERMIT-A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ferred file sucessfully between an IBM/PC and IBM 370/CMS; both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e originated from Columbia University via DECUS tape.  Credit shoul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given to Fred Brehm who installed the RATFOR translator onto D.G.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RCA and it makes my implementation of AOS-KERMIT from the C listing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PROTOCOL manual much simpiler.  Permission is granted to any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institution to copy or use this program, except for explicitly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John L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RCA LABS (Prince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609-734-31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1/23/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ology an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L      - An user will be using KERMIT-AOS in logon to other KERM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file transfer will occur on a TTY line other than the 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line this user used in activating KERMIT-A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TE     - An user will be using other KERMIT in logon to the A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system and activiating KERMIT-AOS.  File transf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occur on this same TTY line.  IN REMOTE sending mode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is a 15 second delay before the first SINIT packet is s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This would permit the user time to jump back to his/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KERMIT and enter the RECEIVEING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600/1200  - It is only valid in LOCAL mode.  It gives users a cho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baud rate.  If user choose 9600 baud, KERMIT will used @CON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which is already sysgened as 9600 baud.  If user choose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baud, KERMIT will used @CON11 which is already sysge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1200 baud.  The AOS system is rather slow in handling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I/O hence 'CHAT' mode works better at 1200 baud while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baud rate does not show much improvement in file transf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because our system is always heavily loaded with othe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priviledged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HUNG     - AOS KERMIT does not support time-out READ which mean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packet is lost, it will goes into an indefinite wai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unless the other KERMIT is smart enough to detect a d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lock situation.  As each data packet is exchange, the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frame sequence number is display on the screen ( in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mode only).  Hitting the NEWLINE key while in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mode will resulted in KERMIT-AOS sending out a NAK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which may or may not resolved dead-lock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    - Enters into the 'CHAT' mode, whatever you typ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local keyboard is transmitted to the remote ho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information from the remote host are transmit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local terminal.  'CHAT' mode is used in establ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login sessions and invoking remote KERMI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CNTR-] will cause exit from 'CHAT'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NOTE : When not in IBM mode, KERMIT does a line read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       a single byte read, hence information from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       system not ending with a CR or LF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       displayed until the next CR or LF i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T       - EXIT from this KERMIT program and returns to the C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       - Displays the content of a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T       - QUIT from this KERMIT program and returns to the C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EIVE    - Enters the 'RECEIVE' state of file transfer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program waits for in-coming packet with no time-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detection capability provided. Unhung feature in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mode may or maynot resolved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       - Enters the 'SEND' state of file transfer mode,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will then prompts for either a filename or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of filenames (i.e. @directory) to be transmitted. 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 filename of 'TEST' means send the file with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of 'TEST', whereas a filename of '@TEST' means each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file 'TEST' is to be interpreted as a filename to be s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This acts as a work around with the wildcard featur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on oth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IBM OFF- In 'CHAT' mode, expects remote system to echo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transmitted characters.  In file transfer mode,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not wait for the detection of DC1 before send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the next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IBM ON - In 'CHAT' mode, performs local echoing of 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characters.  In file transfer mode, wai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detection of DC1 from CMS before sending out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US    - Displays the current values of various settin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