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(MULTICS KERMIT, Paul Amaranth, Oakland University, Rochester Michiga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/6/83 kerm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: Kermit allows files to be transferred between computers.  Th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y be ascii or binary.  A kermit program must be available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arget (micro)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 kermit [&lt;control_args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argu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logout  Logout after successfully transfering the file.  Must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 conjunction with -send or -receive.  Will not logout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rrors arise during the trans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send &lt;star_name&gt;  Send one (or a group) of files to the target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receive [&lt;pathname&gt;]  Receive a file from the micro.  Send and receiv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mutually exclusive 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set &lt;options&gt;  Set the options to the indicated state.  This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last control_arg on the line. NOT IMPLEME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server   Turn on the Kermit server mode.  This will not be implem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until more information becomes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debug  Debugging option.  Do not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tandard usage of Kermit to transfer files takes the following for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) Start Kermit on the micr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) Set any desired parameters (eg baud rate for the IBM PC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) Connect to the mainframe.  The micro now appears to be an ord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rmi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) Login to Multics as us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) Execute the Multics command kermit.  You will get the Multics prom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f Kermit-Multics&gt;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) Set any desired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7) Execute either a SEND or a RECEIVE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8) Use the escape sequence ctrl-] c to get back to command level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icro.  You will see the micro Kermit promp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9) Execute the corresponding command (ie if the mainframe is expe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RECEIVE a file, execute a SEND command and vice vers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0) The micro will display the status of the transmission. 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file is transfered, a COMPLETED message will be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, for some reason, the file could not be transferred a FA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essage will be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1) To transfer more files, issue a CONNECT command to the micro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ll be back in Multics-Kermit.  Type a carriage return to g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mpt.  Go back to step 7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2) If you are finished transferring files, EXIT (or QUIT also q)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Kermit and log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3) Use the ctrl-] c escape sequence to get back to micro-command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exit the local Kerm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ive us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rmit may also be invoked as a command without entering the requ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op.  In this case, the action specified by a control argumen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erformed and Kermit will return to Multics command level.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logout arg is specified, Kermit will log you out on the Mul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d if the transfer was completed successfully.  This usage looks lik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) Start Kermit on the micr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) Set any desired parameters (eg baud rate for the IBM PC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) Connect to the mainframe.  The micro now appears to be an ord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rmi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) Login to Multics as us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) Issue the command   kermit -receive  or  kermit -send file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receive or send a file.  The file_name is optional on the -rece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mand, but necessary on the -send command.  You can also p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logout argument on the line to automatically log you out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transfer completes successfu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) Use the escape sequence ctrl-] c  to get the prompt on the micr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7) Issue the corresponding SEND or RECEIVE command to the micr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8) The micro will display the status of the transmission. 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pleted, you will get the micro Kermit promp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9) If the -logout argument was given, you do not have to reCONN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Multics, you will have been automatically logged 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0) If the -logout argument was not given, CONNECT to Multics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ll be at command level, even though you may not see a ready mes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ogout.  You should also CONNECT if the transfer was unsuccessfu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that case, you can try again.  The -logout argumen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gnored if the transfer was not successfu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Multics implementation of Kermit allows the following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tional arguments are enclosed in [].  Items to be replaced by ac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s or parameters (eg segment names) are enclosed in &lt;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ND &lt;pathname&gt;  or  SEND &lt;star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nds either a single file to the micro or a group of files mat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starname&gt;.  At least one filename must match &lt;starname&gt;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and is in error.  If all is well, an OK prompt will appea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can go back to the mic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CEIVE [&lt;pathname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ceive either a single file or multiple files from the micro. 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nding files from the micro, the name of the file is also sen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be used on the Multics side to name the segment.  In the ca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nding a single file, the file may be renamed by using an absolut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lative pathname for &lt;pathname&gt;.  By default, the file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ced in your working directory.  This may be changed by the SET D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and (see below).  You will get an OK prompt when Mul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ready to receive your file(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re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LP not impleme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IT, QUIT, 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ave Kermit and return to the Multics command lev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EC &lt;line&gt;  or  E &lt;lin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nd &lt;line&gt; to the Multics command processor.  Allows Multics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be executed without leaving Kerm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t comman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 &lt;mode&gt; &lt;option&gt; &lt;value&gt;  or  SET &lt;option&gt; &lt;valu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s the specified option to &lt;value&gt;.  The parameter &lt;mode&gt;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ither SEND or RECEIVE.  Many of these options are provid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liance with the Kermit standard and are not very useful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ltics;  TIMEOUT, DELAY, DIR, and FILE-WARNING are probab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st useful.  All options default to standard value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st of available options for SEND or RECEIVE 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DDING &lt;n&gt;  Set the number of padding characters to n. 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s ze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DCHAR &lt;o&gt;  Set the padding character to that specified by the oc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number o.  Note that this is OCTAL.  The default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null character (octal 00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IMEOUT n&gt;   Set the number of seconds to wait before giving up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ransmission and retrying.  Defaults to 2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CKET-LENGTH &lt;n&gt;  Set the length of the packet to n. 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(and maximum allowable) legth is 9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D-OF-LINE &lt;o&gt; Set the end of line character to that specifi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ctal number o.  The default is a carriage return (octal 15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QUOTE &lt;o&gt;    Set the quote character to that specified by the octal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.  The default is the # character (octal 43)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ptions can only be set for the SEND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ther Set Op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se options take the command form SET &lt;option&gt; &lt;value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LAY &lt;n&gt;   Set the delay time to n seconds.  This is the tim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wait before sending a file after the SEND command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ntered.  The default is to wait 8 seco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R &lt;pathname&gt; Set the default directory for segments to be plac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uring RECEIVE.  The default is the working directory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time Kermit was invoked.  &lt;Pathname&gt; may be an absol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or relative DIRECTORY pathname.  To reset this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o your current working directory, the -wd argument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ubstituted for &lt;pathname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-WARNING &lt;on | off&gt; Set the file warning switch to on or off. 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on, will not let you overwrite files with the same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without trying to tell you.  This will cause transmi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o halt when sending a group of files and one tri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overwrite a previous file.  The default is off. NOT IMPLMNT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XT &lt;on | off&gt; Sets the file transfer mode.  The default is ON. 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on, character addition to the file halts when a ctrl-Z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ncountered in the input stream.  This should not af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ext file transfers from any microcomputer.  It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only for RECEIVE.  To transfer binary files or file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ontrol characters (specifically ctrl-Zs) turn this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off.  See additional info in no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CE &lt;on | off&gt; Turns a trace facility on to log all packets in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all Kermit.trace.  This is a debugging feature only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efault is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re Kermit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OW [&lt;option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plays the status of the user settable option specified.  If en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out an option, all options are displayed.  Option may be cho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om SEND, RECEIVE, DELAY, DIR, FILE-WARNING or TR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plays the status of the last transmission.  If an error occurr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message stating the error will be sh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 commands may be in any mixture of upper and lower 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 names are translated into all lower case on the Multics s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except when using the pathname option on the RECEIVE comman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s are transmitted VERBATIM.  No assumptions are made concerning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ength, carraige returns, line feeds, control characters, line delimi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 anything else.  Carraige return - line feeds on files transfer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ultics are converted to single line feeds.  When sending fil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cros, the single line feed is turned into a CR-LF combinat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micro kermit to handle as it wi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text mode is on, binary files may not be transferred properly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an unfortunate ramification resulting from an inconsistency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BM PC operating system.  If text is on, file transfer halts when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) the end of the file is reached by the micro or b) an end of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racter (ctrl-Z) is encountered in the input stream on the Mul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d (this is the default mode).  This should not affect the transf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raight text files.  Binaray files or files containing control Z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quired that text mode be turned off for proper uploading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ole issue does not pertain to files transferred FROM Multic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c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urce files for various micro implementations are availab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am&gt;KERMIT&gt;info.  If you do not find a version for your micro, cont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