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Export Procedure, TOPS-10 BACKUP Interchang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KERMIT export tapes come to Watson ("KERMIT Distribution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When a request arrives, Watson staff will subm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, usually on CU2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R.CTL</w:t>
        <w:tab/>
        <w:t>Unlabeled DUMPER tape for TOPS-2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.CTL</w:t>
        <w:tab/>
        <w:t>Unlabeled BACKUP/Interchange tape for TOPS-10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BACKUP.CTL</w:t>
        <w:tab/>
        <w:t>Unlabeled BACKUP/Interchange tape for TOPS-10, 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CTL</w:t>
        <w:tab/>
        <w:t>ANSI tape, format "D", labeled "KERMIT"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may appear in the batch queue under the ID of any systems sta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.DAPHNE, SY.FDC, etc.  The .CTL files are in KER: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a TAKE of the corresponding .CMD file, e.g. BACK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start the DUMPER batch job, you type TAKE KER:BACKUP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**    SUBMIT KER:BACKUP.  For TOPS-10 exports, there are two .CM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CTL) files -- BACKUP (for normal 1600 bpi exports) and 8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tes that only have 800 bpi tap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more than one identical job in the queu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everal mount requests may be pend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operator procedure for TOPS-10 BACKUP/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job will issue a mount request for a unlabeled tap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 A remark will accompany the mount request to emphasiz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The density will be either 800 or 1600 bpi.  800 bpi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ubmitted on CU20B, because CU20B has no 800 bpi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for a 1600 bpi tape.  800 bpi is don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everywhere you see "1600" here, you should substitute "8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20:45PM </w:t>
        <w:tab/>
        <w:t>Batch-Stream 2  --Beg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BACKUP Req #1103 for SY.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20:56PM </w:t>
        <w:tab/>
        <w:t xml:space="preserve">  --Tape Mount Request # 1104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Unlabeled volume KERMIT, 1600 BPI,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Y.FDC, Job 33, Terminal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's remark: KERMIT Export, Initialize Unlabeled 1600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'BACKUP 1600 bpi', Return to Bin 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a NEW tape from the tape librarian, and indicate (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that the tape is for KERMIT Export.  Insert a write ring.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mmed label, mar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RMIT EXPORT      (leave space for numb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leave space for date stam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CKUP, 1600 bp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KERMIT EXPOR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ACKUP, 1600 bp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you write the correct tape format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tape drive for the tape.  Before mounting the tape, p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initialize" stat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&gt;set tape mta0: init/label:unl/den:1600/tape:hold/override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initialization is complete, identify the tape with the moun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&gt;identify mta0: reques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mount request shown above, xxx would be 1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atch job will write the tape in the correct format. 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completes, you will see a message to that effect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pe will be automatical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the tape from the drive, remove the write ring, and stamp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gummed label.  Also, write your initial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it for the batch job's log file to print out on the m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tach it to the tape reel with rubber bands, and place it in Bi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livery to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