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Kermit Versions, as of 6 Ja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one, no further developmen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ontinuing; already released, but a new release i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Work in Progress on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Good intentions (they said they were going to, but no further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Columbia is wait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a very rough ind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sic (send &amp; receive files, terminal emulation if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-Basic (works, but missing some features, like wildcard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vanced (includes server functions &amp;/or data compression, CRC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OS       Language        Status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10      TOPS-10  MACRO-10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MACRO-20        C A +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Rutgers Pascal  D W ?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MACRO-32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Fortran/Pascal  D A .    Bruce Pinn,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C               D A ?    CU UNIX, DEC added V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RSX/11   MACRO-11        P W +    Stevens (based on P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T-11    OMSI Pascal     C A .    U of 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TS/E   MACRO-11        P W ?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version above should be transportable to RT-11 and RSX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MACRO-11/Bliss  P W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VM/CMS   IBM assembler   C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?               G W ?    Arnie Berg, SA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USIC    ?               G W ?    Ecole Polytechnique,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Assembler       D A +    Gavin Eadie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Pascal/vs       D A .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GUTS     ?               G W ?    Info Resources Inc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370     DOS      ?               ? ? ?   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70" means the whole 370 series, including 303x, 308x, 43xx, plus PC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Cyber   NOS      Fortran         C A +    Jim Knutson, U Texa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MULTICS  PL/I            D A .    Paul Amaranth, Oakland U,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     Assembler       D A .    Paul Stevens, U.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ens mainframe    ?               G W ?    R. Broeck, C-Albrechts U, K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MV/8000  UNIX     C               G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Eclipse  ?        COBOL or Pascal G W ?    Duane Galbi, Endwell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ME       PRIMOS   PL/I            D W +    Leslie 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em      ?        ?               G W ?    Larry Schulte, Batavia,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000     ?        Fortran?        G W ?    Bill Sanders, Stanford M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000     RTE      Ratfor          G W ?    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3000     MPE      Ratfor          G W ?    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1100  (InterLisp-D)            P W ?    Jon L White, Xerox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M       (Common Lisp)            P W ?    George Carret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3600 Lisp Machine          P W ?    Bruce Nemnich,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MUMPS    MUMPS           P W ?    David Rossite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NIX     C               C A .    Columbia,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        4.xBSD                           from Jim Guyton, Rand C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        4.1CBSD                          W. Underwood, Ford Ae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70     Amdahl UTS                     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    V6, V7, Ony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      Forth    Forth           G W ?    Jon Steer, Videotel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CSD P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ak                              D A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98xx                            D A .    Mike Gallaher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                            P W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Concept                     G W ?    David Todd, Wesley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&amp; IV                       G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  PC DOS   MASM            C A .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100 MS DOS   MASM            C A .    Added to IBMPC version by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9000 MS DOS   MASM            D A .    University College, Dub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9000 ?        C               C W ?    Bill Hertha, Victor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MASM            G W ?    DEC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CP/M-86  ASM86           C A +    Bill Catchings, CU,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  CP/M-86  ASM86           C A +    Ron Blanford,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CP/M-86  ASM86           C A .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    MP/M-86  C?              G W ?    Mark Pahlavan, UCB Coo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/8080    CP/M-80  8080 assembler  C A +    Columbia, w/othe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T180                                     Bernie Eiben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(Z80 side)                        Bernie Eiben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 II (CP/M only)                        Walt Lamia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/Zenith-89                               Someone a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/Zenith-100 (Z80 side)                   Nick Bush,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o II                                     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II (Z80 soft card)                      Scott Robinson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-80 II (CP/M only)                         Bruce Tanner,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borne I                                     Chuck Bacon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ec SuperBrain                      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Graphics                          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con Zorba                                  Nick Bush,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Scientific                          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ic" CP/M 2.2                            Bernie Eiben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ic" CP/M 3.0                            Bruce Tanner,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se versions are built from a common source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being totally rewritten and modularized by Ron Fow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DOS      ?               P W .    John Palevich,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   DOS      Cross           C A .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        MAE             P W ?    Columb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