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ol for transferring sequential files between comput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 over  ordinary  asynchronous  telecommunication  lines  using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and retransmission to  promote  data  integrity.    KERMIT 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thoroughly documented, well tested, and in wide use. 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implementations were developed at Columbia Univers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ared  with many other institutions, some of which have ma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presently available for the  following  systems,  with  other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            Operating System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system-10        TOPS-10             MACR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SYSTEM-20        TOPS-20             MACR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 Series      VM/CMS, MTS         IBM Assembler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 Cyber 170       NOS                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ac-100          EXEC                EXE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           MULTICS           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             VMS                 Bliss-32,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,PDP-11,SUN,etc  UNIX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ak, HP-98xx      UCSD p-System       UCSD Pascal,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              RT-11               OM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0, 8085, or Z80  CP/M-80             D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, 8088          PC DOS, MS DOS      MS MAS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, 8088          CP/M-86             DR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I 6502       Apple DOS           DEC-10/20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0  version runs on the DEC VT180 ``Robin'', DEC Rainbow-100,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), Heath/Zenith-89  and  100,  Intertec  Superbrain,  Apple  II  with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ard,  TRS-80  II  (CP/M),  Osborne 1, Osborne Executive, Kaypro II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hio Scientific, Telcon Zorba, and others.  The 8086 MS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on  the  IBM  PC and lookalikes (such as the Compaq portable), the He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-100, and the Victor 9000.  The 8086 CP/M-86  version  runs  on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100 and the NEC A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not afford to distribute free software on the  scal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 Therefore,  to defray our costs for media, printing, postage,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resources, we must request a moderate distribution fee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 KERMIT directly from Columbia.  The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pe, Users Guide, and Protoco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s 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rs Guide, Protocol Manual, or Any Sourc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Guide contains complete instructions for installing  and  us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 KERMIT.    The Protocol Manual is a guide for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KERMIT, and includes a source listing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remain free to redistribute KERMIT on  their  own  terms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so, with the following stipulations: KERMIT should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 and  comprehensive  set  of  KERMIT  implementations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KERMIT from Columbia University, send a letter request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10           BACKUP/Interchange, Unlabeled  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20           DUMPER, Unlabeled              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         ASCII, ANSI Label, Format ``D''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y  system,  format, and density.)  One copy of each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tape.  We will supply the tape, packaging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make tapes in the formats listed above.  We cannot  produc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 bootstrapping  procedures  are  provided  to  allow  the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e downloaded from the mainframe for which the  tape  is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pe  includes  all  source  programs, documentation, and, when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or hex.  Unfortunately, our limited  resources  to  not  allow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utomatic  updates  to  KERMIT  recipients  when  new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bug fi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  &lt;- 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.Y.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the machines and operating systems you expect  to  run  KERMIT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tape format or the listings desired, and mention whe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tems for which you require KERMIT or if you might  be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empting your own implementation for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also  available to users of the BITNET network via a server 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MA.  BITNET users may type ``SMSG RSCS MSG CUVMA KERMSRV HELP''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KERMIT is also available to users of ARPANET,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COLUMBIA-20, in the area PS:&lt;KERM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arranty  of  the  software  nor  of  the  accuracy  of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 it  is  expressed or implied, and neither the authors nor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cknowledge any liability resulting from  program  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