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Export Procedure, ANSI Labele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KERMIT export tapes come to Watson ("KERMIT Distribution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 When a request arrives, Watson staff will subm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ob, usually on CU2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R.CTL</w:t>
        <w:tab/>
        <w:t>Unlabeled DUMPER tape for TOPS-20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.CTL</w:t>
        <w:tab/>
        <w:t>Unlabeled BACKUP/Interchange tape for TOPS-10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ACKUP.CTL</w:t>
        <w:tab/>
        <w:t>Unlabeled BACKUP/Interchange tape for TOPS-10,  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.CTL</w:t>
        <w:tab/>
        <w:t>ANSI tape, format "D", labeled "KERMIT"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may appear in the batch queue under the ID of any systems staf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.DAPHNE, SY.FDC, etc.  The .CTL files are in KER: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a TAKE of the corresponding .CMD file, e.g. ANSI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o start the ANSI batch job, you type TAKE KER:ANSI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**    SUBMIT KER: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veral identical jobs may be queued on the same system at on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files with unique names, to give each job a uniqu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s a problem with batch log files getting lost.  The act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UBMIT KER:ANSIX/AFTER:(time at which jobs are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KE KER:AN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KE KER:AN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ansi6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n jobs will not start until ANSIX runs and releases them. 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ubmits the jobs should call the operator or shift supervis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 good time, and then specify that on the /AFTER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may be more than one identical job in the queu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ount requests may be pending at once, care must be tak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nassigned tape labeled KERMIT moun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operator procedure for ANSI labeled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job will issue a mount request for an ANSI labeled tap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 A remark will accompany the mount request to emphasiz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33:42PM </w:t>
        <w:tab/>
        <w:t>Batch-Stream 3  --Be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 ANSI Req #1284 for SY.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34:00PM </w:t>
        <w:tab/>
        <w:t xml:space="preserve">  --Tape Mount Request # 1285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 ANSI volume KERMIT, WRIT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Y.FDC, Job 26, Terminal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remark: KERMIT Export, Initialize ANS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KERMIT' 1600bpi, Mark 'ANSI 1600 bpi', Return to Bin 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 a NEW tape from the tape librarian, and indicate (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) that the tape is for KERMIT Export.  Insert a write ring.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mmed label, mar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lumbia University KERMIT EXPO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leave space for date stam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NSI, Label "KERMIT", 1600 bp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KERMIT EXPOR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NSI, Label "KERMIT", 1600 bp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hat you write the correct tape format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tape drive for the tape.  Before mounting the tape, p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initialize" stat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&gt;set tape mta0: init/label:ansi/den:1600/tape:hold/ov:yes/vol:"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you have initialized the tape, it will be assig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ch job that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tch job will write the tape in the correct format. 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completes, you will see a message to that effect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e will be automatical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the tape from the drive, remove the write ring, and stamp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n the gummed label.  Also, write your initial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it for the batch job's log file to print out on the main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ttach it to the tape reel with rubber bands, and place it in Bi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livery to Wa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