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ING AN RSX-11M ACP IN A HIGHER ORD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l T. Mic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odyear Aerospa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10 Massill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kron, Ohio 44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ing  an  Ancillary  Control  Processor  (ACP)  in  a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for  RSX-11M  is  not  difficult.   This  paper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  of an ACP to control a complex permuting memory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parallel processor.  The central portions of the ACP  a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FORTRAN.   The  program  was  originally  written 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to  aid  in  the  development  and  de-bug  cycle.   Onc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  implementation  was  completed, the ACP form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implemented using the same object library that was  use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interactive   program.   The  paper  discusses  the  basic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ations  that  permitted  this  approach  to  be  successful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ion of some of the implementation details, and how existing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P documentation was used is also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y 1983 Goodyear Aerospace Corporation (GAC) delivered the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 Processor (MPP) to the NASA Goddard Space Flight Center (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reenbelt, Maryland.  The  MPP  is  the  largest  and  most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processor ever built.  The central computational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P  is  a  square array of 16,384 bit-serial processing elements (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rthogonal nearest-neighbor connectivity  (figure  1). 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of its calculations using bit-serial techniques, the MPP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erforming  in  excess  of  6  billion  8-bit  additions  per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1,2,3,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 of  its parallel architecture, the "natural" memory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MPP PE's is to retrieve the same bit of each of 16K oper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single   memory  cycle.   This  word-parallel  /  bit-seri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ation is in-consistent with the normal bit-parallel / word-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organization of a conventional computer.  Since the data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 by  the  MPP  array  is generally provided by a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-serial host computer system, some way must be found to  re-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"corner-turn"  the  data that will be processed in the arr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ighly desirable that this corner-turning  operation  b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utomatically",   without   the  requirement  to  execute 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-formatting sub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lution to this problem is  provided  in  the  MPP  system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on  of  a  hardware buffer or staging memory inser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between the host computer and the array memory  (figure  2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ging  memory,  which  can  be  expanded  to  64 megabytes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ute data to be processed in the array unit as it is moved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computer into or out of the array memory.  The  stag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 the  bit-parallel  / word-serial host data organiz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-parallel / bit-serial  organization  required  in  the  array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gures  3  and  4).   Which of the 2**29 permutation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ger is controlled by a set of  890  control  bytes  comput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 of the data organization provid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urpose  of  this paper is to describe how the calcul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 bytes  is  accomplished  using  an  RSX-11M  Ancillary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 (ACP)  and  to present some of the design consid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re pertinent to the development of this AC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GER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 of an ACP in this application to provide support for the 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is justified for a number of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calculation of the stager control constants is complex  and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a single program in the system.  This provides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 to  insure  proper  system  operation  for many different 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licati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ACP  mechanism  provides  the  capability  to  service  user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 in  a  transparent manner.  All MPP I/O requests ar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PP device driver.  It is the driver's responsibility to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ging memory ACP for those requests that require it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ACP can be used to both create  and  to  manage  an  I/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ing  data  transfers  through the MPP staging memory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on or open function  is  used  to  compute  the  hardwar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 required  to permute data as it is moved through the st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arameters are saved and subsequently used to program  the  st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 whenever  a staging memory data transfer function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 application program.  The  I/O  process  is  termina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 deleted  when  a close function is issu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he ACP mechanism allows this software to be  developed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 that  apply  to  an RSX-11M device driver.  As an AC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all the attributes of an RSX-11M task, and can be 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support the complex computations necessary to produc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ed to program the staging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FTWARE DESIG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number  of  design  objectives  were  identified  early  in  the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  effort.   The  first  such  objective  was  to 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 calculation  algorithm  in  the  form   of   an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-order  language  program.  This type of development vehic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de the tool necessary to easily debug and check out the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ond objective was to use a single object library  to  suppor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active form of the parameter calculation algorithm and the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algorithm was developed and checked out, it was an obj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 the  same  object  modules  to construct the staging memory AC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use with the MPP device driver.   Such  an  objective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d   if   individual  modules  could  be  driven  from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  main  program  or  from  a  routine  providing  an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face to the user's I/O request (figure 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se  objectives could be achieved, both forms of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pported from a single set  of  source  files,  eas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 effort  and  eliminating  the  necessity  of re-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calculation algorithm in assembly  language.   However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fits are not achievable without considering the environ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CP must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interactive  FORTRAN  I/O must be eliminated in the ACP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The I/O support required by FORTRAN  would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too large for an ACP.  Any error conditions detected by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returned to the user program issuing the I/O request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IO I/O status block.  Error messages, issued directly to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be minim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ACP  must  fit into 12 Kwords of virtual address spac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allocation bitmap for data buffers in the staging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processes  opened  by  the  ACP  must  maintain  all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 and information needed to program stager permutations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 Multiple occurrences of such I/O processes should be 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 and maintained simultaneously.  Because of the poss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number of concurrently opened processes, the ACP data ba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be pre-sized.  Therefore, the parameters needed to maintain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es would be kept in Executive P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to be easily used to support data transfers  to  an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ger,  the  I/O  process  information  must be accessible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routine in the ACP that programs and controls the stage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FTWARE DESIG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tep in developing the MPP staging memory control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dentify all the parameters needed from  the  user  to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 data  permutation  to  be  performed  in the hardwa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 form of the program, these parameters are read eith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or from the user's terminal.  In the ACP form of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parameters are supplied in the user's data buffer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"open" function Q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quired  parameters, organized in a defined data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pen" QIO, are used to initialize a FORTRAN common data  ba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control parameter calculations.  The interactive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/response  subroutine to acquire the needed startup data. 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a small assembly language subroutine to transfer the  initi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user's QIO buffer into the FORTRAN common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ACP  version  of the program allocates a "window block" (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 to the Files-11 ACP) in Executive Pool and uses  this  b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  the  data  that  will  be needed later to move data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ging memory.  The window block contains a pointer to a  second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pool used to store the computed hardware contro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 the  interactive and the ACP versions of the program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control parameters required for  the  user's  data 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the  low  level  subroutines  that  are part of the comm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library.  These subroutines are implemented as FORTRA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return  a status flag and/or error code in the event of 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active program main module uses the error information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directly, via FORTRAN I/O statements, about the erro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.   The  ACP  version  of the program returns the error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ogram that issued the QIO via the upper, device  dependent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 first  word  of  the  IOSB.   This design technique a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RAN I/O requirements to be satisfied in a top-level routine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ow level routines were useable in both program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successful completion of the requested I/O process "open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active program produces two output file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of  the parameter calculation results in binary form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is file will be describ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a listing of the  calculation  result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d  by  the user to determine the memory packing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transfer rate achievable for his specified permutation.   A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option  permits  the  binary data to be presen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was used during the  program  development  effort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bug the parameter calculation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ACP  program  version  simply  stores the results of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calculation step in the data block  allocated  in  poo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"open" QIO step performed in the ACP is to build a FORTR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 in the I/O process window block.  All the parameter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perly move data through the  staging  memory  are  identif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 through  addresses  contained  in  this  calling  sequenc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ng the address of the calling  sequence  contained  i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  of  different  I/O processes to a single FORTRAN sub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ging memory can be made to  perform  any  previously  specifi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utation  in response to a data transfer QIO request issu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lternate "open" function is  also  available  that  permits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to  create  a  stager I/O process without need of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calculation algorithm at  run  time.   This  alternate 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 makes  use  of  the  binary  output  data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 program.  The user program issuing such  a  "fast-open"  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 a  data  buffer  to the ACP that contains a copy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specifying the desired permutation.  The ACP uses the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  the  same pool data structures that are constructed by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escribed earlier.  Once these structures are  creat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ossible to determine how a particular I/O process wa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 structures  contained  in  Executive Pool are identical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P IMPLEMENTAT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eveloping and debugging the interactive staging memory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  program according to the design objective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lined earlier, development of  the  ACP  version  was  sta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 ACP  package  (5)  was  used  as  a  starting point.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anying the prototype ACP is an excellent source of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 an ACP interfaces with the RSX-11M QIO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pecific  type of ACP used for this application is characte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P documentation as a user ACP.  This  ACP  type  was  se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 to  avoid  making changes to either the RSX module DRQIO, the 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ive processor, or to the MCR mount processor (MO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support  the  ACP,  the  user  written  device  driv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  I/O requests for the MPP performs all parameter chec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functions including those  that  will  be  dispatched  to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 ACP.   These  parameter  checks  include the re-mapp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addresses provided in QIO requests to the driver or the AC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 for a data transfer to be accomplished properly,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 buffer address must be  mapped  into  a  kernal  APR  6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,  with  relocation  bias,  before  the QIO is queued to the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ACP processes such an I/O request, and  subsequently  rou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 transfer  QIO to the device driver, the buffer addres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IO is actually the previously relocated address of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uffer.  Because of this, the device driver, in its  QIO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 code,  must  not  relocate  the  data buffer address in an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sued data transfer Q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X-11M, by its design, requires that an ACP must be "known" or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a  device  in order that "virtual" I/O functions can be issu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.  This mounting operation is the system step that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between a particular device and the  ACP  that  supports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s  that perform this function are the enable (ENA) and disable (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s provided in the sample ACP package.  These programs wer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ble to this ACP development effort with only mino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ACP  name coded into the ENA source.  Reference 6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ches that should be applied to these programs before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sic  interface  with  RSX-11M  was  provided  by  the  sample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type.   This  module  serves as the ACP's main program.  The st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rameter calculation algorithm  developed  in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is used for I/O process creation in the ACP. 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whenever an "open" QIO is issued to the ACP.   The  window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 for each of these processes is linked to the second LU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ssuing task's logical unit table entry for the LUN assign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ging memory.  This link is then used to access I/O proce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 a data transfer function is issued to the ACP.  If such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exist, the ACP returns  an  error;  no  I/O  proces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ACP  is  implemented  as  an  overlaid  program,  written mos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RAN.  The overlay structure is divided  primarily  between  th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 creation or open functions and the data transfe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/O  process  open  function  uses  an  assembly languag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the user's process description parameters  from  the  QI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 These parameters are used to initialize the same FORTRA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  that is filled in via user dialog in the interactiv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The ACP  then  executes  the  hardware  parameter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  to  fill  in  the I/O process window block. 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ed in the user's initial data are returned to the user progra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CP err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 completing  the hardware parameter calculation algorithm,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s in a 14 element FORTRAN subroutine calling sequenc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block.  This calling  sequence  is  used  by  the  dat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module to move data into and out of the staging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y  language  modules are used to allocate space in executiv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arameter buffers referenced in the process window bloc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are also used to create an I/O process from pre-computed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 hardware parameters from a saved binary data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ata transfer request causes the ACP to find  the  appropriat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 linked to the second LUT word of the user program's assigned 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ACP module then calls a FORTRAN subroutine  to  do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 transfer using the calling sequence in the selected window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 though  the  ACP is overlaid, a properly written use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ffer excessive I/O processing delays.  If  all  the  required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  are  created  and  then  used  repetitively,  the ACP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 will not need to be re-loaded between QIO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pecial steps are performed at compile  and  task  build  ti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ize  the  size of the ACP.  First, the FORTRAN languag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ed with all traceback code supressed.   Second,  FORTRAN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messages are limited only to an announcement of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the program counter where the error occurred.   Th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report  is  produced  by  task  building  the ACP with the F4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module $SHORT.  Finally, since the ACP is  primarily  a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that performs no FORTRAN I/O, certain of the F4POTS I/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may be shortened by using selected module versions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4PNIO  library.  This library can be created in UIC [1,1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RAN language distribution file F4PNIO.OBJ.  Details of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modules  can be found in the FORTRAN 4 Plus, or FORTRAN 77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u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6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BUGGING AIDES AND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an ACP has some interesting side-effects.  Since  an  AC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the  attributes of a task, it can be debugged using ODT as a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dditionally, if the "debuggable" ACP is built  with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an elevated, priority, the debugging effort can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lished  without  a  severe  impact  on  system  performance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cations arose in debugging this particular ACP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verlaid and it was written in FORTRAN, requiring the use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RTRAN run-time support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complication was eased significantly  by  making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contained in reference 7.  Knowing the techniq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article, it should have been easy to start up the ACP and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debugging  session.   Since  an ACP is not normally started up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ask, but rather by a request directive (RQST$) issued by  the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 task  (ENA),  the  ACP  normally  runs  with TT0: a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device.  If the ACP is going  to  be  debugged,  and  TT0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 system  terminal  are  available,  it is best to sta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will be using the ACP on the second terminal and  use  TT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enter  ODT  debug  commands.   If only one terminal is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TT0:.  Debugging efforts can be successful if care is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commands since the terminal is shared by both the us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O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 attempting  to  debug  the  ACP with ODT proved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llenging.  When the enable task (ENA) was used to initiate the A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ebugged, it seemed that the program would not execute.   If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terminal with a RUN command, the ACP would properly prom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DT command and would run correctly when started with the "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a  result  of  a  telephone  conversation  with Ralph Stamerjoh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santo, it was finally realized that the ACP, when started by the  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,  was  running  with  its terminal set to the CO: devic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was started, ODT would attempt to input a command from  CO: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nsole  logger  (COT...)  active,  the  read  request 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of-file and the ACP exited!  If COT... was first  stopp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SET  /NOCOLOG,  the  ACP  built with ODT execu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with the ENA task.  Note that during  normal  system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an ACP without ODT, if the ACP should abort, the console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message containing information identifying the caus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check-out complication encountered in developing the AC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 to  the  FORTRAN OTS interface.  The FORTRAN subrouti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P to move data through  the  staging  memory  has  thre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length arrays passed to it when it is called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built  in the I/O process window block.  Certain permu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 need to use these arrays use an address value of -1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parameters are not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five  calls were made to this subroutine for permutation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use the optional parameters, the ACP would abort.  The  proble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7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d to a FORTRAN OTS run-time check done on variable length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ubroutine.   Since the address -1 is an illegal PDP-11 wor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S would detect and count an array size error for each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parameter upon entering the subroutine.  When the task err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 exceeded, the ACP aborted.  The fix for this particular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the ERRSET subroutine during  ACP  initialization  to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logging and limit checking for this error condition.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P would continue to execute correctly for  permutations  that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require the op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 modules  from  the  ACP, together with the manuscrip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 are available on  the  RSX  Sig  Tape  for  the  Fall  1983 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posium.   The  modules included on the tape are limited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-level routines  that  characterize  both  the  interactive  and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forms.   The  missing modules are limited to those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stager hardware parameter calculations.   These  mod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culiar  to  the ACP developed for the MPP.  They provide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insights into the design of an ACP for implementation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er ord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Batcher,  Kenneth  E.,  "Massively Parallel Processor (MPP)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AA Computers in Aerospace Conference II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soras, John, "The Massively Parallel Processor (MPP), Innov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 Speed  Processors",  AIAA  Computers  in Aerospace Conferenc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ober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Gilmore, Paul  A.,  "The  Computer  MPP",  International  Soc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togrammetry  and  Remote  Sensing  Commission  II Symposium, Augu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t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urkley, John T. and Mickelson, Carl T., "MPP:  A  Case  Stud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y  Parallel  System",  AIAA  Computers  in Aerospace Conference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ober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tamerjohn, Ralph, "Up Your ACP" (et al), DECUS Spring 1980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X SIG Tape, UIC=[346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Stamerjohn,  Ralph,  "Bug  Fixes  for   Sample   ACP",   DECUS  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Tasker, Vol 16, #2, August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Johnson,  Kenneth,  "Using  ODT  in  Overlaid  Programs",  DECUS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Tasker, Vol 13, #2, August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"MPP System User's Guide", Goodyear Aerospace Corporation,  GER-1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il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GUR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gure 1 - MPP Arr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2 - MPP System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gure 3 - MPP Stag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4 - Stager Reformat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8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5 - Stager Softwa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9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