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tract:  USERMN - An Idle Terminal Monitor for 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most development systems, a reasonably secure  syste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  RSX-11  is  a  fine  tool  for  developing  cod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ial applications, but its  security  regarding  unat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 is not satisfactory.  It is not desirable for any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walk up to a terminal  and  possibly  steal 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r worse, if the terminal is privileged (as mos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evelopment systems) delete any and all files he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nitor addresses this  problem.   It  examines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driver data structures looking for logged-in termin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ans the active task list looking for the "owning  termin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ll active tasks.  It gives idle terminals first, seco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warnings,  and  logs  all  forced  logouts  on 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.   The monitor serves all TT:  devices on the syste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built to support DECnet HT:  devices.  VT100  support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included.  All time parameters are user-selectabl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al "hibernation"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