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VMSCOMLIB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COMLIB.PAL file is an edited disassembly of the 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the BRU of RSX11M+ V2. It has been edit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ssembled and replaced in the BRU objec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RU to write to mounted Files-11 disks under VMS.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, but it'll probably work OK, even on ODS-2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need to use the RSX device names;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like DRA1: it stops on the A and assumes you mean DR0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possibly need some privs to use BRU on VMS.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of LOG_IO; you shouldn't have that. However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to allow BRU to create directories or file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UICs other than yours. As long as you lack log_io, B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crew up your disk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one uses BRU to read RSX tapes (e.g.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tape collection). Don't make a habit of using 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; on a VAX you should use the VMS BACKUP utility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at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S been tested and will, assembl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give a BRU that can read BRU tapes onto mounted VMS (y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-2) disks. I don't know if it will create UFDs or not; I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. You will probably need SYSPRV or BYPASS to allow BR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s in original accounts. Note: use the unpatch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complete disks (in ODS-1). BRU can only write t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1 volumes, NOT OD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, get a BRU object kit from your favorite RS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CR MAC COMLIB=VMSCOMLIB.PAL</w:t>
        <w:tab/>
        <w:tab/>
        <w:t>;ignore one Z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CR LBR BRU/RP=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BRU using the command files from the RSX si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removing UIC dependenc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