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X/IAS SIG Tape Distribution - Fall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 the RSX/IAS SIG Symposium Tape from the 1983 Fall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osium in Las Vegas.  The tape contains material submit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community for the tape at that mee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s  on this tape are from user submissions.  The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ff, the RSX &amp; IAS SIG staffs, and DEC are all in complete igno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contents of the tapes.  No warranty of any kind is im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of these tapes.  The programs may or may not be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ed, they may or may not work, they may even cras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problem with the  contents  of  the  tape,  cont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 of  the program.  Do not contact DECUS, DEC, or the RSX or 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'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pe contains over 2000 files requiring 60,000 block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  Since this will fit on a single 2400 foot tape only in BRU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0  bpi, it is being distributed as such.  Because it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RK07 disk, it has been split into 2 BRU container files,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 (/BAC:RSX83B)  as  an  RK07 image (of 42,000 blocks), and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/BAC:LBLTOOLS)  as  an  RL02  image  containing  the  new  LBL 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in about 16,500 bloc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[300,1] contains the files document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ape.  The following files are presen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SX83BTPE.DOC contains an abstract of the contents of the tape by U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3BREADME.ALL  contains a concatenated list of all the READM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X83B.DIR contains a directory of all the files on the tape (BRU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produce nice directori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.DOC contains guidelines for submissions to the RSX/IAS Si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.  This is MUST  reading  for  everyone  who  desir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mit a program to the SIG t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83B.DOC has a copy of this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CSET83B.CMD contains the UFD commands to create all the needed U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device whose name is asked for in the command file.   Edi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match your needs before using BRU to extract the tap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d of caution:  under at least  some  circumstances,  11M 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's  /UFD  switch  creates  directories  even when it doesn'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thing in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lenn C.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SX/IAS SIG Tape Copy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CA GSD Engineering ms 20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t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erry Hill, N.J. 08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609)-338-6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