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RD - Sorted Directory Ut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D  is  a  utility  that  produces  sorted directory listin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s some useful directory manipulation that is (still) ab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PIP.  In  addition  it produces an output file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 by  the standard RSX Editor (EDI) [which PIP does not]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wildcard facility in specifying filenames supe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P  so  that,  for instance, all files beginning with 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 could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D  has to read the entire directory into core before sort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ze of it's buffer can be increased by installing it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.    On   an  11M  system,  it  will  try  expand 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mically.  If  it  cannot  fit the entire directory in cor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give  a warning message and do the directory in chunks.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nk  will  be  sorted  seperately, however. A write-back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D  can  be  invoked  by  any  of the standard RSX-11M inv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$S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   S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   SRD command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ither of the first two cases, SRD prompts for furth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TRL-Z will terminate SRD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  of  the  command  line  is similar to PIP'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D&gt;[output filespec=][input filespec]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3  01-Jun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e output specification for the listing. Thi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a  file (e.g. DIR.LST), a device (e.g. LP:) or omi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together  (in  which case TI: is used).  If an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    is    given    at   all  it  default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:DIRECTORY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 the  input  specification  defining  the file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switches are to act. This usually works (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 /WI  for  a  further  explanation)  on  a 'par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'  basis  for each of the filename,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ersion number fields s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D SU/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only  lists  out  the  latest  file called SU (as P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), but lists out all files whose filename start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 two    letters  SU,  for  all  extensions  and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emphasise  this, note that S.M;1/LI would list ou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M;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MAC;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.MAP;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.MY;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turally,  if  the  Input  Filespec  is omitted, *.*;*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ny valid combination of  the  switches  describ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ext section.  Defaults for the various switche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SRD will accept an Indirect Command File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roduce a Directory Listing (/LI: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just  lists  the  filename, extension an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meet the specification given. The output is sort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3  01-Jun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into the order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ending on Fil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Ascending on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Descending on Fil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a header and trailer line are output for each UF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line contains the name of the UFD, the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ime, and the command line that was originally u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er  line  contains  the number of files selecte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number  of  files  in  the  directory.    If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 /MI, /FU, /AE, /AF, /BE, /BF or /DA is specifi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number  of  blocks  used/allocated  (for  thos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) is also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witch  can  be negated and used to suppress th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usually accompanies some of the other switches (e.g. /W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/PU) - in which case just the header and trailer l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If  n  is  specified,  it  defines  the wid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 (72 to 132) - if not it defaults to the devic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oduce a 'Middle' Directory Listing (/MI:n, /M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cts  similarly  to the /LI switch, except that it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more  information.    The  extra  information  list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 on  the  setting of the /M2 switch and is either (/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)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on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sion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(/M2 specified)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Blocks Allocated to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File Block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guous/Locked/Multiheader Fla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on Date and Time (Revision Date if /RD spec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oduce a Full Directory Listing (/FU: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cts similarly to the /LI switch, except that it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yet more information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Blocks allocated to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File Block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guous/Locked/Multiheader Fla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er U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ion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on Date and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3  01-Jun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sion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while  a  file  is being created SRD will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 allocated  as  0,  rather than the value PIP produ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header is not yet set up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 if specified, has the same meaning as in /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Change the Sort Order (/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 switch is specified the output sort order is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ending on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Ascending on Fil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Descending on Fil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Select Files not Specified (/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 switch  is specified then all files that do not m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ven specification are lis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Select Files by Version Number (/HV: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switch  lists  out  all  files  which  meet  the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whose version number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 If not specified, n defaults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Select Most Recent Versions of Files (/SV: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witch lists out the latest n versions of all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  the  given specification. If not given, n defaults to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 is -1 then this lists out the oldest ver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Select Obsolete Versions of Files (/OV: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witch  restricts  the  listing  of  file  names 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 except  the  "n" highest versions.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"n"  is  1.  For  a given "n", /OV:n lists file nam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 by /SV:n, and the files listed are those tha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 if  /PU:n  were  specified.    As  indicat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 if  n  is  -1 then all but the oldest vers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Select Files by Date (/AE,/AF,/BE,/BF,/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 these switches takes an optional date and/or ti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 in  the  form dd-mmm-yy hh:mm, or hh:mm dd-mmm-y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A:  03-DEC-79  10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 fact the date may be specified as ddmmmyy if desired).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3  01-Jun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date  is specified, today's date is assumed. If no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ime check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/AE lists all  files  created  on or after the give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nd tim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F lists all  files created after (but not on)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(and tim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E lists all  files  created on or before the give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nd tim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E lists all files created before (but not on)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(and tim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A lists all files created on the given date (and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se switches the listing includes the creation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 If the /RD switch is specified then the Revis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used  for the checks and the listing includes the Re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Use wildcards in filename (/SE:filesp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of  the parsing structure in RSX,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wildcards for letters in the Input Filespec, and s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 is  included  to  allow  the  facility.  The 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 it  takes  is  identical  to that defining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with the following additional featur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   % (or ?) matches one wildcar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i)   *  matches  any  number  (including  zero) of wild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combination of these characters may be used in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extension or version number fields. Note that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field,  if  an  *  is specified somewhere, and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is not an * then that final character is assu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quired as the last character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 *D will match FRED but not FREDA *D* will match ei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we have the fil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, FREDA, FREDERIK, FEED, FILD, FEEDER, FRIED,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E:F%%D  will match FRED, FREDA, FREDERIK, FEED, FILD,FEE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/WI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E:F%%D&lt; will match FRED, FEED, FI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/WI not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3  01-Jun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E:F*D   will match FRED, FEED, FILD, FRIED,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E:F*D*  will match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 that  /SE cannot be used in combination with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sp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Delete Files (/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witch deletes (and lists) all files that meet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Purge the directory (/PU: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witches  purges  all  but the highest n version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meeting  the  Input  File Specification and lists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d.  If  not  specified, n defaults to 1.  If n is -1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ut the oldest version of the specified files ar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Selectively Delete Files (/SD:filesp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 switch  lists  all  the  files  that  meet  the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,  and for each one prompts the user to see if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to delete it. There are five allowable repli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= Delet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= Do Not Delet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= Delete the rest of the specified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 = Exit without deleting any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Z = Terminate  the sequence and return t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other response is interpreted as "N" (NO). If "G" (GO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 the question "ARE YOU SURE?" is asked in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it is the prope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pec, if given, follows the same rules as for /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Spool the Output File (/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 switch is specified then the output file (if on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)  is  spooled  to  the  Print  Spooler  (PRT...)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 if a multiple-UIC search is being done, SRD inse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rm feed before each new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Write Back the Directory File (/W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 switch  is  specified  then  as  well as produc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,  SRD  writes  the file headers back to the UF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of  the  listing.  This  means  both  that  the  UF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 (which  could  speed  up  FCS operations)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 PIP operations will proceed in the sorted order gi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ly useful application of this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3  01-Jun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D [0,0]/W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sort the UFD files,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D [*,*]/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then  list files in numeric order of directorie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rted on file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ccess to the directory is required and Write Fail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due  to  a  protection  violation.  In the even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back failure, the operation is attempted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Use Revision Date (/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date  selection, use the revision date (if  any)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if this is used for a /MI (/M2) listing the Re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ill be listed instead of the Cre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Sort the Directory (/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the filenames. This option is turned off if th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ing listed or written back. You can also say /-SR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s listed in the order they are in the director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ame order that PIP lis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 Include System UFD's in Wildcard Searches (/S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switch is specified then all system UFD's (i.e.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group code between 0 and 10 inclusive) will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[*,*] or [*,n] searches.  If it is switched off (/-SY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 UFD's  will  be ignored.  This switch (or it's neg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no  effect  unless the group code of the specified UF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Include [0,0] in Wildcard Searches (/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 switch  is  specified then [0,0] will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,*],  [0,*] or [*,0] searches.  If it is switched off (/-S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[0,0]  will  be  ignored.  [0,0] can always be lis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 Treat all specifications as 'wild-carded' (/WI, /W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great powers of SRD is the ability to specify ju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,  S  as  a  filename and get a listing of all fil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beginning with S.  It is, however, also desirab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 to  be  able to specify that you want only fil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S on its own.  The switch /WI controls this -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mplicit  wildcarding' assumed if it is specified, but no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negated  (see  /SE  for  an example).  In addition /W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whether the 'implicit wildcarding' indicated by /W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3  01-Jun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pplies during delete/purge operations (yes if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if negated).  Both are ignored is /SE or /SD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if  /-WI  is specified, FRED will still be 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.*,  but FRED. will only look for files (called FRED)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ll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 Select only Contiguous Files (/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witch  causes  SRD  to  select  only  files 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 Select only Locked Files (/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causes SRD to list only files which ar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 Select only Zero-Length Files (/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 causes  SRD to list only files  which  have 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allocated.  Note that if the FCS attributes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.HIBK = 0, SRD will read in the header and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's actual length from the retrieval pointers.  Thus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truly have zero blocks allocated  will be show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. Select only Multi-Header Files (/M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witch causes SRD to list only files which hav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 Print out the current Version of SRD (/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display the current version of S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. Print out the available Buffer Size (/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will  display  the size of SRD's buffer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 to  read the directory files into memory. This swi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agnostic purposes only, and can be used to determin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a directory file can be processed by S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. Attach output device if terminal (/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switch is specified then the output device (if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) will be attached during the operation.  This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 of  allowing  CTRL-O  to  be  used  to sup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,  and the disadvantage of tying up the terminal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could  be a long search.  If the switch is not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will not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 Give brief help (/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/HE will print out a brief summary of the SRD 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3  01-Jun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 to function  properly,  the HELP  facility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on your system.   /HE will cause a command  "HELP S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ssued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. Print command line in header (/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causes SRD to print the command line issu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ollowing the line showing the UIC.  (Som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do not appear exactly as specified, since S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colons and semi-colons before passing the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string interpre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. Print summary lines (/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causes SRD to print a summary line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listed for each directory stating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nd the total number of files in the director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/FU, /MI, /DA, /AF, /AE, /BF, or /BE is specifi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itional summary line will give the number of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d allocated for the fil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. Precede each file name with two blanks (/B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causes SRD to insert two blank characters ah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on each file listing line.  (Some wide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 versions of SRD inserted these two blanks,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did not.  This switch gives you a cho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witch Combi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witch combinations work as would seem logical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D /AF:7-DEC-79  10:30  /BE:7-DEC-79  14: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st out all files created on 7th December between 10:3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: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D /PU/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list out the files to be purged and allow you to select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D /PU/-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ist out the files to be purged, but will not delete th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ar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 cannot be used with /AE, /AF, /BE or /B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 cannot be used without /SE or a file name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of /SV, /OV, /PU may be used at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3  01-Jun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of /LI, /MI, /FU may be used at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D, /SI and /HE cannot be used with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nonsensical combinations (like /NA/-S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it is not meaningful to negate the switches /NE, /HV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V, /OV, /AE, /AF, /BE, /BF, /DA, /SE, /PU, /SD, /ID, /SI or /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witch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values  for  the switches are set at Task-Build tim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vary  from installation to installation.  Any of the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be preset in this way, but usually the only ones affecte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I, /NA, /RD, /SR, /SY, /AT, /00, /WI, /WD, /M2, /HD, /S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n doubt about the defaults on your version consult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, or experiment  with a few options (like [*,*]/LI to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Y and/or /00 are set) to determine which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Err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RD -- DIRECTORY TOO BIG!  RERUN WITH LARGER INCR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D  was  unable to expand its buffer sufficiently to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directory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RD -- CMD READ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an  error  occurred  in reading the command line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 was  specified  other  than  in the UIC of the Inpu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RD -- CMD SYNTAX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line failed to parse correctly, and is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RD -- ERROR IN INPUT SPE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valid input filespec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SRD -- ERROR IN OUTPUT SPE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valid output filespec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SRD -- ERROR READING MF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occurred while SRD was trying to read the Mas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SRD -- PARSE ERRO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3  01-Jun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spec could not be par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SRD -- OPEN ERROR ON IN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D detected an error opening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SRD -- OPEN ERROR ON OUT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D detected an error opening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SRD -- DIRECTORY FIND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was specified which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SRD -- NO SUCH FILE(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s were found to match the inpu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SRD -- INVALID DATE FORMAT. ENTER DD-MMM-YY HH:MM (1-JUN-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 must  be  entered  in the form DD-MMM-YY HH:MM (or 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)  or  DDMMMYY  HH:MM  (or  vice  versa)  with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hat the date may be abbreviated to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SRD -- ERROR READING FILE HEA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D detected an error while trying to read a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SRD -- PUT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rror  occurred  while  trying  to  output a recor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RD -- WRITE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occurred while trying to write back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SRD -- READ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occurred while trying to read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SRD -- ERROR DELETIN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occurred while trying to dele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SRD -- DIRECTORY PRIVILEGE VIO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 does not have the required read/write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SRD -- DIRECTORY OPEN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occurred while trying to open a director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3  01-Jun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SRD -- DIRECTORY WRITE-BACK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rror occurred while trying to write a directory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SRD -- WRITE-BACK CANCELLED. CAN'T FIT ENTIRE DIR. IN C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rite  back  was requested (/WB) but cannot be perform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has only been sorted in chu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SRD -- FILE ID-SEQUENCE NUMBER MIS-M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ttempt  to read a file header failed because of a fil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quence number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SRD -- HEADER READ-PRIVILEGE VIO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 did  not  have valid access rights to re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or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3  01-Jun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RD - Sorted Directory Ut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ask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D consists of fifteen modules, in the following  strucut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RDR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R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RD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RDT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!           !           !          !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INI      SRDNUD      SRDOPR      SRDSRT     SRDDBF     SRD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         !           !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REP                  SRDXX1      SRDXX2                SRDT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RDX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that some routines from SYSLIB are also overla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RDR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DROT  is the high-level module that controls all the others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calculates  the  top  of  the  re-usable  task  spac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up  on SRDXXn) and the minimum size of buffer required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 between  that and the top of the code). It then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DINI  to  get  a command. If the request was /ID it outpu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Number  message  and  returns to call SRDINI for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 line.  If the request was /SI it calls SRDDBF to calc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buffer  size and returns to call SRDINI for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 line.  In  all  other  cases it calls SRDOPR and SRDS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each directory, SRDLST to output any listing and SRDNU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the  next  UIC  (if a wildcard was specified). I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spooling the output fil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R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DATA merely contains all the global data used by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RDSU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3  01-Jun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DSUB contains four commonly used subroutin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DET - which attaches to or detaches from a given 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NVDAT - which  converts  an ASCII date and time into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. Note that CNVDAT has two subsidiary entry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VDATE  and  CVTIME)  if only the date or time on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 are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DCOM - which compresses a directory in the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RR  - which  is  called  by various routines (including $AUT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an  Executive Directive fails. Currently it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  the  return  address in R0 an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W  in  R1  and issues a HALT (which will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with a register dump) but should really be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her more intelli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RDTR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errors are logged by executing a TRAP instruction. The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ped  by  SRDTRP  which formats and outputs the relevant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and  then  exits. While very easy to implement thi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 noddy  method  of  error  reporting  and should real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SRDI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DINI first shrinks the task back to its basic size (thi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necessary as SRDOPR will do it if necessary). It then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fault  values  for  the switch masks, zeroes all the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areas  and  gets  the  next command line from the user (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ML$),  calls  SRDREP to replace any illegal characters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s  it  via CSI. If the user requested help (/HE) it sup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(via  a  spawn to MCR) and prompts for another line. It op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file (if any were given), interprets and sets up 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/DA, /AE, /AF, /BE and /BF switches and then sets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block for the (first) requ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RDR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DREP  simply  checks the command string for characters that C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bject to, and replaces them. Otherwise, expressio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D /DA:10: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SRD /SE: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trun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3  01-Jun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SRDOP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DOPR  opens  the  current  directory file, unless it i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, and finds out how large it is (or how much more there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read  into  memory).  It then attempts to extend/contract S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 the  buffer  is  the  same  size  as that requir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(or what remains of it). [Note that it must e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D  maintains  at least the minimum buffer calculated in SRDR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 next attempt to load in the SRDINI overlay will fail.]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fails  it  merely  extends  SRD  as  far as it can. It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s to read in as much of the directory as it has found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.  It  then  compresses  the buffer and, if more directory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, tries to read in some more until it either has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in  memory,  or  can  compress  the existing buffer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SRDS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DSRT  first  compresses the directory, by moving the entrie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 unused  slots.  It  then  sorts  the  entire  directory (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all entries for the first and putting it first, the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for the second and so on). [This is horribly in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large  directories, but as quite adequate for directo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or so files.] If /WB was specified and the whole 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emory, it is written back into th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RDN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DNUD  reads the MFD to find the next directory that matc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 search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SRD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DLST    examines  each  entry in the directory in the buf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.  First  it checks the version number, if /HV was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at qualifies, it converts the directory name to ASCII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buffer  and, if a filename was specified (directly or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E or /SD), calls SRDTST to check it. If the match fails and /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not specified (or vice versa) the name is ignored.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checks  the  current  (and  adjacent)  version  to se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qualifies  under  any  /SV,  /OV or /PU switches.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,  it checks to see if it qualifies under any /CO, /LO or /M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.  If that matches it checks to see if it qualifies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/AE,  /AF,  /BE, /BF or /DA swit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it  has  been  determined that the given file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 that  requested,  the  module formats the output lin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the type of listing reque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/SD was specified it then prompts the user to see if he w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3  01-Jun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/DE or /PU was specified, or /SD and the user answered 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 or  G  previously,  the file is deleted.  The routin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 to check the next entry.  When all the entrie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the routine outputs the trailer line for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SRDT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DTST  checks  an individual filename to see if it matches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lection  criteria laid down by a specified input file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/SE switch (q.v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SRD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DDBF  merely  calculates  the amount of space in the buff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s a messa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SRDXX1/2/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DXX1,  SRDXX2 and SRDXX3 are used to enable SRD to reclaim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   Each  defines  a PSECT that will follow all other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 ($$$XXn) and a global symbol to locate that PSECT (XX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s attached at the end of each of the three longest seg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counting SRDINI.  The idea is that once SRDINI (which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st  path in the task) has parsed the command line, the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s  can reclaim the extra space it required as buffer sp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y  do this by SRDROT working out from the SRDXXn modu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the  longest  segment  (of  the  others)  ends.  Thi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ly  tricky  method, but appears to work at the mom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id or non-overlaid versions of SRD.  If SRD starts cra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rrors from $AUTO it is probably something to do with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SRDSYS/SRDP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are  two  prefix files used in assembling the SRD modu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DSYS  simply  contains the system-specific definitions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 System, existence of EIS and such-like) and is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RD.CMD.  SRDPRE conatins definitions of all the local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the switch bit settings) and macros used in S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Assembling/Building S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D  is assembled and built by means of the command file SRD.CM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first time through SRD.CMD it will ask questions rel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what  system you are running on (to create SRDSYS.MAC) 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default  switch  settings you want for SRD (and will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D.BLD  and  SRD.ODL).   In future invocations you can us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out having to create new copies each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D  is  a  non-privileged  task,  with 4 units and a tasknam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3  01-Jun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SRD.  It should be task-built with the following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KV  =SSTVC$: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=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G   =TI: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G   =SY:2: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G   =TI: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=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BLDEF        =..RWLG: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BLDEF        =SWINI: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BLDEF        =SW2INI:133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NI defines the initial switch settings of the first mask: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/LI - List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00 = /NA - Sort by Nam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2INI defines the initial switch settings of the second mask: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= /RD - Use Revision Date for date che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= /SR - Sor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0 = /SY - Include system accounts in [*,*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 = /AT - Attach output device if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0 = /00 - Include [0,0] in [*,*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00 = /WD - Implicit wildcarding in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00 = /WI - Implicit wildcarding in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00 = /M2 - Type 2 Middle Siz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3  01-Jun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 used currently except for RSX-11M V4/FCSRES is: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 the ODL file if FCSRES used in versions prior to V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LIB references are deleted from the ODL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ME   OV1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ME   OPNF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ME   PRSF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ME   CSI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OOT   SRDR-*(O1,O2A,O2B,O2C,O4,O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DR:  .FCTR   SRDROT-SRDATA-SRDSUB-SRDTRP-LIB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:  .FCTR   LB:[1,1]SYSLIB/LB:ASSLUN:ARITH:CBTA:DIRECT:DEL:EOFCHK-LIB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2: .FCTR   LB:[1,1]SYSLIB/LB:MKDL:MOVREC:PGCS:RDWAIT:RETADR:WAT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1:    .FCTR   SRDINI-SRDREP-*(O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A:   .FCTR   SRDN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B:   .FCTR   SRDOPR-SRDXX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C:   .FCTR   SRDSRT-SRDXX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5:    .FCTR   SRDD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4:    .FCTR   SRDLST-SRDTST-LB:[1,1]SYSLIB/LB:PUTSQ-SRDXX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11:   .FCTR   OV1INI-*(OP1,PRS1,CSI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1:   .FCTR   OPNFNB-LB:[1,1]SYSLIB/LB:OPFNB:$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S1:  .FCTR   PRSFNB-LB:[1,1]SYSLIB/LB:PA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I1:  .FCTR   CSI12-LB:[1,1]SYSLIB/LB:.CSI1:.CSI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 used on RSX-11M mapped Version 4.0 with FCSR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OOT   SRDR-*(O1,O2A,O2B,O2C,O4,O5)</w:t>
      </w:r>
    </w:p>
    <w:p>
      <w:pPr>
        <w:pStyle w:val="PreformattedText"/>
        <w:bidi w:val="0"/>
        <w:jc w:val="left"/>
        <w:rPr/>
      </w:pPr>
      <w:r>
        <w:rPr/>
        <w:t>SRDR:   .FCTR   SRDROT-SRDATA-SRDSUB-SRDTRP</w:t>
      </w:r>
    </w:p>
    <w:p>
      <w:pPr>
        <w:pStyle w:val="PreformattedText"/>
        <w:bidi w:val="0"/>
        <w:jc w:val="left"/>
        <w:rPr/>
      </w:pPr>
      <w:r>
        <w:rPr/>
        <w:t>O1:     .FCTR   SRDINI-SRDREP</w:t>
      </w:r>
    </w:p>
    <w:p>
      <w:pPr>
        <w:pStyle w:val="PreformattedText"/>
        <w:bidi w:val="0"/>
        <w:jc w:val="left"/>
        <w:rPr/>
      </w:pPr>
      <w:r>
        <w:rPr/>
        <w:t>O2A:    .FCTR   SRDNUD</w:t>
      </w:r>
    </w:p>
    <w:p>
      <w:pPr>
        <w:pStyle w:val="PreformattedText"/>
        <w:bidi w:val="0"/>
        <w:jc w:val="left"/>
        <w:rPr/>
      </w:pPr>
      <w:r>
        <w:rPr/>
        <w:t>O2B:    .FCTR   SRDOPR-SRDXX1</w:t>
      </w:r>
    </w:p>
    <w:p>
      <w:pPr>
        <w:pStyle w:val="PreformattedText"/>
        <w:bidi w:val="0"/>
        <w:jc w:val="left"/>
        <w:rPr/>
      </w:pPr>
      <w:r>
        <w:rPr/>
        <w:t>O2C:    .FCTR   SRDSRT-SRDXX2</w:t>
      </w:r>
    </w:p>
    <w:p>
      <w:pPr>
        <w:pStyle w:val="PreformattedText"/>
        <w:bidi w:val="0"/>
        <w:jc w:val="left"/>
        <w:rPr/>
      </w:pPr>
      <w:r>
        <w:rPr/>
        <w:t>O4:     .FCTR   SRDLST-SRDTST-SRDXX3</w:t>
      </w:r>
    </w:p>
    <w:p>
      <w:pPr>
        <w:pStyle w:val="PreformattedText"/>
        <w:bidi w:val="0"/>
        <w:jc w:val="left"/>
        <w:rPr/>
      </w:pPr>
      <w:r>
        <w:rPr/>
        <w:t>O5:     .FCTR   SRD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