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MPLT - MSU SYMBOL PLOTTING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. V. Atki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partment of Chemis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chigan State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st Lansing, MI 488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Graphical Construction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Graphical Constructio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Graphical Construction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Intra String Co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Symbol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SYMPLT - Calling Program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PLT, with the aid of the auxillary routines SYMPA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GET,  draws  collections  of  symbols on any graphic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the MSU CHEMISTRY graphics routine VECTOR. 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,  these  symbols  are characters from various type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 to be used in the production of labels,  legend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ext in computer generated graphics.  This document d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bes the use of SYMPLT to produce such text and other grap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al  constructions.   Such  a  description must take plac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levels.  Advanced users may need to know how to c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  new  symbols  and  make them available to SYMPLT. 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know how to integrate SYMPLT with their  progr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g.   Finally,  all users will need to know the mechanic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YMPLT to produce the desired graphical  co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program is built and running.  Some parts of this docu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.DOC (18-NOV-82)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pertain to the integration of SYMPLT into a  program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f little value to those users who are using existing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ing.  These sections will be marked  (PROGRAMMERS  ON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 sections which pertain only to the advanced uti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YMPLT will be marked (ADVANCED USER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symbol (actually the description of how to dra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) is one entry in a symbol library.  Each entry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s referenced  by  a  unique  7-BIT  ASCII 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ne or many symbols are to be drawn, SYMPLT receiv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or string, of the characters representing the symbo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drawn.   This list is passed to SYMPLT by the calling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and is created at compile time, input by the user at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 or  otherwise created.  In this document this lis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lled the display list string.  The collection of 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  as  the  results  of processing one display li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ferred to as a graphical construction.  One  graph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 construction may utilize symbols from more than on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The display list strings may contain  not  on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odes for the symbols to be drawn but also substring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hat provide formatting and other control 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  SYMPLT recognizes these control substrings by the sy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ical context.  The display list strings are processed  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ntially,  each symbol is drawn or each control co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xecuted as it is encountere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hree aspects in the  use  of  SYMPLT.  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the various symbol format parameters, such as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eight, which must be set.  If you are using  an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such  as  MULPLT,  these parameters will be input 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, set to convenient default values.  Secondly, the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list string must be created and passed to SYMPLT. 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 programming  being  used  with  SYMPL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 of creating this string will vary.  Finally, the ap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ate symbol libraries must be made available to SYMP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PLT provides great flexibility (and hence  complex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producing  complicated graphical constructions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simple string of symbols of  the  same  size  ar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, the process is straight forward.  Simply set th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ymbol parameters, and pass the string of charac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.  When multiple lines, superscripts, subscripts, al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e character sets, etc.  are desired, the  process  is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 and  close attention must be made to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SYMBOLS (IN SYMBOL SPACE) (ADVANC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symbol consists of an ordered list  of  writte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ritten vectors.  The vectors are defined on a grid of var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size.  The library format dictates that the  maximum 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ymbol  definition is +63 to -64 horizontally and +127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.DOC (18-NOV-82)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28 vertically.  Thus, each symbol is defined in an individ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coordinate space (symbol definition space).  The origi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mbol definition spaces are generally at the inter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symbol base line and the horizontal center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.  The symbol definition spaces have the positive y-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d toward the top of the page contrary to the usual typ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convention used by Hershey[1].  The Figure S.1  i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of   the  symbols  "B"  and  "j"  from  the 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SIM.SYM, a library of Hershey simplex Roman  characters[1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points of the vectors making up the symbols are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iamonds and are numbered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S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"A Contribution to Computer  Typesetting  Techniques:   Tables  of</w:t>
      </w:r>
    </w:p>
    <w:p>
      <w:pPr>
        <w:pStyle w:val="PreformattedText"/>
        <w:bidi w:val="0"/>
        <w:jc w:val="left"/>
        <w:rPr/>
      </w:pPr>
      <w:r>
        <w:rPr/>
        <w:t>Coordinates  for  Hershey's  Repertory  of Occidental Type Fonts", N M</w:t>
      </w:r>
    </w:p>
    <w:p>
      <w:pPr>
        <w:pStyle w:val="PreformattedText"/>
        <w:bidi w:val="0"/>
        <w:jc w:val="left"/>
        <w:rPr/>
      </w:pPr>
      <w:r>
        <w:rPr/>
        <w:t>Wolcott, J Hilsenrath, NBS Special Publication 424, 19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.DOC (18-NOV-82)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S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ix features associated with  every  symbol. 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horizontal grid size, vertical grid size, horizontal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maximum, horizontal symbol minimum, vertical symbol  mi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m,  and  vertical  symbol minimum, all given in uni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definition space.  Figure 2 shows  these  featur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mbols used in Figure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.DOC (18-NOV-82)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S.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.DOC (18-NOV-82)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S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ner box (solid lines) delineates the four symbol  ext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.   These  will,  of  course,  vary  from  symbol to symb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horizontal space is included within the symbol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ma.  The outer box (broken lines) delineates the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for the symbol.  All symbols within a given library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same definition gri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GRAPHICAL CONSTRUCTION SPACE (COLLECTIONS OF SYMBO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llections of symbols  are  drawn,  the 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re scaled and translated into the graphical con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coordinate space in the appropriate fashion to pla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in the desired position with the desired size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ther symbols in the construction.  The origi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uction  space  is  the  intersection of the base 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extreme of the  first  symbol  drawn.   The  symbol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d  so  that the resultant symbols have the desired H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DTH (see Figure S.2).  Figure S.3 shows a collec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 with symbol extrema boxes for a few symbols from ROM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.DOC (18-NOV-82)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S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an be seen in Figure S.3, the collections of  symbols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drawn in two ways.  The top line of Figure S.3 is an ex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 of equal spacing which results in the  horizontal  ce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symbols  being equally separated.  The second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 S.3  illustrates  proportional  spacing.   The 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these  two  modes is made with the parameter IMODE(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DSY3 in MULPLT Special Feat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S.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.DOC (18-NOV-82)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S.4 illustrates how multiple lines within  a  graph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on are related.  In this example, the line feed c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age returns are accomplished by the four character sub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M^J"  (see  Section  7.1.1) which occurs between the "y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", the "w" and the second "C", and the "g" and  the  "A"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list string.  The bottom line of Figure S.4 ill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tes the subscript and super script capability of SYMP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@'SB:[10,10]ROMSIM.SYM'AaBbYy^M^JCcJjWw^M^JC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Gg^M^JA^SW^H^D^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mbol libraries  are  maintained  in  SB:[10,10]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SB:  is a logical device permanently assign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ysical device containing th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ymbol can also be slanted as shown in Figure S.5 and F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e S.6.  The slant is controlled by the parameter SLAN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nd fourth "A" in Figure S.5 were  drawn  with  SLANT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0  degrees.   The second "A" was drawn with SLANT = 0.0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s.  The third "A" was drawn with SLANT  =  -20.0  degr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rizontal spacing between the extrema boxes is H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S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GRAPHICAL CONSTRUCTIO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PLT actually makes two complete passes through a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 list  string.   The first pass is devoted to deter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construction which is  necessary  to  map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.DOC (18-NOV-82)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  construction space into the physical drawing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drawing done on the first pass.   The  draw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during  the second pass.  The results of the sizing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 available   to   the   calling   program   through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/STRSIZ/ (See Figure S.9 and Section 10.3).  Two se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information are supplied.  The first gives the horizo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vertical sizes of the graphical construction in graph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on space before the rotation of SYMANG  is  ap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set gives the horizontal and vertical siz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ed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negating the number of characters (NCHR) in  the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 list  string  in the call to SYMPLT, the call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ause only the sizing pass to be done.  Using  the 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sizing pass as found in COMMON/STRSIZ/, decisio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de as to the placement of graphical constructions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GRAPHICAL CONSTRUCTION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aphical construction can  be  placed  in 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 space in several different ways.  The choices av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able allow a graphical construction to be centered  horiz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ly,  and/or  vertically  over  the reference point. 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on can be drawn to the right or the left,  abov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 the  reference  point.   Other choices also exis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on can also be rotated relative to the user's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 a point within the graphical construction is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onstruction is translated in such  a  way  tha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overlaps  a  specified  point in the user's spac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 construction seen in Figure S.6 will be used to  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strate  the  process  of selecting the point within th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which will overlay the reference point in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   The  symbol extrema boxes are included in a few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fine the extremes of the  graphical  construction. 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.2 shows the display list string used to create Figure S.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.DOC (18-NOV-82)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S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@'SB:[10,10]ROMSIM.SYM'THE H^D3^SO^S%1+^D ion i%2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m^j^H%3stable in H^D%42^SO.@@'SB:[10,10]ROMBOX.SYM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LP177000//NI1/$1+$2s$3s$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ctangle can be drawn which  includes  the  graphical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as shown in Figure S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S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tangle can be further subdivided by drawing a horiz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 and a vertical line through the center of the rectang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 in Figure S.8.  Furthermore, a vertical line and a  ho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tal line are drawn through the origin of the graphical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space, also shown in Figure S.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.DOC (18-NOV-82)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S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the sixteen points resulting from the intersectio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lines  and  the sides of the rectangle can be chos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er of rotation for the construction.  This  choic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 with  the  parameters MODESH and MODESV.  MODESH sel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four vertical lines of Figure S.8 and,  henc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 placement  of  the center of rotation.  MODESV 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cts one of the four horizontal lines and hence the  ver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ment of the center of rotation.  If MODESH and MODESV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o 4, the new graphical construction will continue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last graphical construction ended.  This feat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ful when display list strings have to be  broken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 to  fit  in  the string buffer.  Figure S.9 gives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construction plac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.DOC (18-NOV-82)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S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S.9 illustrates four examples of  graphic  co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ment.   In  each  case, the horizontal and vertical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the user reference point over which  the  graphical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center of rotation is placed.  The dimensions ill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te the unrotated and unrotated size  information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COMMON/STRSIZ/.   Table S.1 shows the pertinent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each of these fou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TABLE S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H          0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V          0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ANG          0.0             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H          2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V          2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ANG          -30.0 deg.      30.0 d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.DOC (18-NOV-82)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SPECIAL PRIN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ll be seen in the insuing discussion, the characters "^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", "%", "$","/", and "_" have special meanings when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splay list string.  If the actual symbols re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se characters are desired to be drawn, the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preceeded by the "_" character (underline, 137 oct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 "_^",  "_@",  "_/", "_%", "_$", and "__" must b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of these characters to cause their corresponding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drawn.  Otherwise, the symbols indicate that a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on is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formatting control commands such  as  line  fe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, and tabs are universially assigned to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32 ASCII codes (000 to 037 OCTAL).  These  32  7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codes  are what are usually termed "non-printing" ch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ers since they generally produce no written  image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after  being  processed.   Most terminals provid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keys for such characters or provide  a  "CONTROL"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ntering  the  "non-printing" characters.  Th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ntered by holding the "CONTROL" key down  while  stri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corresponding   upper  case  alpha  key.   For 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NTROL/D&gt; or 004 octal is  entered  by  striking  "D"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  down  the "CONTROL" key.  Since these codes are ut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zed  by  SYMPLT,  and  it  is  inconvenient  to   work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n-printing"  characters  in FORTRAN, and to eliminate amb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ies caused by the special uses of these characters mad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operating systems, an alternate specification is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d by SYMPLT.  In the display list strings for SYMPLT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n-printing"  characters  may  be specified by the two ch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er sequence consisting of the character "^" follow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case alpha character with the same lower 5 bits.  Th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NTROL/D&gt; (octal 004) becomes ^D.  &lt;CONTROL/R&gt;  (octal  02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 ^R,  etc.  Such constructions allow represent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pecial characters  using  only  "printing  character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SYMPLT will accept either the one or two character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s for these "non-printing" characters, best  prac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use of the two character "^"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INTRA STRING CO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.DOC (18-NOV-82)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FORMA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1.1  SYMBOL INDEPENDENT CONSTRUCTION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ntrol characters( or their alternate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constructions)  provide for an expanded format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l over that common to most terminals and  printers. 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characters are included in the display list str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be processed by SYMPLT.  As SYMPLT  sequen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s  the  string, the control constructions ar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y occur and perform format  control  analogous  to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while manually typing.  Examples are found in Figures S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ne S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S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   ACTION                  DET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D    1/2 line feed           The base line is decre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oved toward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page) b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ue of SUBSUP*H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S    1/2 line feed up        The base line is incre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oved towards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) by the current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SUP*H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J    line feed               The base line is decre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(moved toward the bottom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page) b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ue of V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Q    line feed up            The base line is incre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oved towards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) by the current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M    carriage return         The horizontal cursor is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the initial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sor. This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ing to the left marg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    backspace               The horizontal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creased by the curren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WIDTH plu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ue of HSPACE.  This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ffect of backspacing ov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pac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.DOC (18-NOV-82)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1.2  SYMBOL DEPENDENT CONSTRUCTION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nstructions allow spacing relative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symbol.  In each case "i" is the next drawable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and may be a single character or a more  complicated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involving library specifica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S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   ACTION                  DET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Wi   space over next         The horizontal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             is increased by the wid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next drawable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tring plu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value of HSPAC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haracter is not dra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Bi   backspace over next     The horizontal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             is decreased by the wid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next drawable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tring plu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value of HSPAC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haracter is not dra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Xi   halfspace over next     The horizontal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             is increased by half the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the next drawabl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th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haracter is not dra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Yi   half backspace over     The horizontal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character          is decreased by half the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the next drawabl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the string plu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value of HSPAC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haracter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1.3  MARKER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wo  character  constructions  provid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 moves within a graphical construction.  These con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are analogous to placing a "mark" on  the  page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cursor  position  as the display list string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At any later time in the execution of the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string,  the  cursor  can be returned to the "mark"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further construction will be  referenced.   Marker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 when  constructing mathematical formulae or other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cated graphical constructions and  prevent  excessive 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,  line  feeding,  etc.  Examples of the use of mark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.DOC (18-NOV-82)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und in Figure S.6 and Line S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S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    Name     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    set #1 marker           Put marker #1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sor position for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to this 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2    set #2 marker           Put marker #2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sor position for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to this 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3    set #3 marker           Put marker #3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sor position for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to this 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4    set #4 marker           Put marker #4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sor position for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to this 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5    set #5 marker           Put marker #5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sor position for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to this 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    return to marker #1     Put cursor at marker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    return to marker #2     Put cursor at marker 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    return to marker #3     Put cursor at marker #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4    return to marker #4     Put cursor at marker #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    return to marker #5     Put cursor at marker #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CHANGING SYMBO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 six REAL symbol parameters may be  chang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 as desired within the drawing of a display list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complished with the following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 /NNrrrrrrrrrrrrrrr/ ...             S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N is any of the following tags and "rrr ... " is a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fteen digit REAL or INTEGER number.  The indicated symb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.DOC (18-NOV-82)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will be set to the value of "rrr ... "  The 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.." reinforce the fact that this construction will b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lay lis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S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     SYMBOL PARAMETER TO BE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      WID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      H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D      VD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S      H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      SL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      SUBS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the two INTEGER symbol parameters also may  be 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often  as  desired  within  the  drawing of a display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 This is acomplished with the following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 /MMoooooooo/ ...                    S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MM is any of the following tags and  "ooo ... "  is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L number of 1 to 8 digits.  The indicated symbol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t to the value of "ooo ... 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S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     SYMBOL PARAMETER TO BE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      LINE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      NIB WID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the use of these constructions is found in  F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e S.6 and Line S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SYMBOL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 are collected into sets called libraries. 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symbol  is represented by a 7-BIT ASCII character, a 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ry might have a maximum of 128 symbols.  However, the low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.DOC (18-NOV-82)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codes  are reserved for format and other control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maximum library size of 96  characters.   A  given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can, of course, represent different symbols in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ent libraries.  A given symbol can also be in several 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ent  libraries.   Furthermore,  such a symbol can be re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ed by a different ASCII code in each library.  The libr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s  are completely independent.  There are two types(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ternal) of libraries associated with  SYMPLT. 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  are linked with the program as the program is bu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e sense as a subroutine.  Such a library  is 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 available.  External libraries reside in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must be loaded into the  program  during  exec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reasons for both types being used.  First, the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libraries can be  large  (English  Gothic  is  8000 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).   Such  size precludes the inclusion of all desired 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ries into one program.  Secondly, new libraries can be c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d  at  any time.  The external library mechanism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libraries to be used immediately  without  rebuild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being  used.  The significance of this can be se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ct that MULPLT takes 30  minutes  and  several  thous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of disk space to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USING DIFFERENT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PLT utilizes n+1 libraries (n = 0,1,2, ...  ,9)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of  n  is  determined by the calling program at 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This value can and will vary from  program  to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ven from one place to another within the same program(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ULPLT).  This variation is desirable for one  program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a different set of libraries than another.  In add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oom for libraries may be available  in  some  insta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must be aware of the value of n and the internal 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ry list at any particular time.  Library n+1 is alway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library.  Only one external library is loaded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ime.  Once loaded, an  external  library  remains 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 another  external library is loaded.  Only one libr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or external, is active at any one time.   Once  ac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ted  a  library  remains  active until another is activ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oice of which library is active is done  temporarily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ly using the "@" and "@@" constructions resp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how the different forms  that  these  con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may ha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@mABCD...                            S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@@mABCD...                           S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@'ffff...fff'ABCD...                 S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@@'ffff...fff'ABCD...                S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.DOC (18-NOV-82)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@''ABCD...                           S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@@''ABCD...                          S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m is a decimal digit, "ffff...fff" is the file  speci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of the file containing the external symbol libra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...  is a string of characters to be drawn.   The 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of  periods  in  the above are to reiterate tha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will be within the display list string.   The 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referenced may be changed temporarily for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which the previous library is reactivated.   The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ctive  library  may  also be done "permanently"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, permanent means until changed or  the  next  cal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ine S.5, symbol "A" in library m is drawn followed by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s  "B",  "C",  and  "D" from the previous library.  I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.6, symbols "A", "B", "C", "D", ...  are taken  from 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  In Line S.7, symbol "A" is drawn according to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file ffff...fff"  with  the  remainder 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previous library.  In Line S.8, symbol "A", "B",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l taken from the external library.  In Line S.9, 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is  taken from the last external library loaded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are drawn according to the library activated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@".   Finally  in  Line  S.10, all symbols show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 according to the last external library loaded.  For  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ngful results, the last two forms will have to be prec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Line S.7 or Line S.9, so that there will  actually  b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ther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example, assume that  the  internal  librari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SIM, GRKSIM, and PLOTSM.  (A description of these libr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later in this document).  The following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D@2EFGH@@1ijklm@@'SB:[10,10]ENGGOT.SYM'mnop@0q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@@''tuVWXY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result in the Figure S.10 being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S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.DOC (18-NOV-82)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SYMBOL LIBRARY CREATION (ADVANCED USERS AND PROGRAMM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3  CURRENT SYMBOL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ables contain the symbol  librarie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urrently available for use with SYMPLT.  These libra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xception of the library PLOTSM, contain symbol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ershey's  Library  of Occidental Fonts" [1].  The tab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d in ASCII order.  Each column contains those 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each library which are referenced by the ASCII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octal code found at the top of that  column.  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 that the first library in each table is ROMSIM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ll 96 character ASCII set.  Thus, the ROMSIM charact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character which would be entered in the display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reference the symbol in that column for the activ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 library.   There are three tables for the alphanumeric 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ries for the entries  corresponding  to  the  ASCII 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-77,  100-137,  and  140-176.   There are two tabl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 symbols  corresponding  to  the  ASCII  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-137 and 140-1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.DOC (18-NOV-82)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S.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.DOC (18-NOV-82)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S.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.DOC (18-NOV-82)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S.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.DOC (18-NOV-82)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S.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.DOC (18-NOV-82)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S.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.DOC (18-NOV-82)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 SYMBOL LIBRARY FORMAT (ADVANCED USERS AND PROGRAMM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mat  of  the  symbol  libraries   is   delineated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SIM.MAC,  the  source for the roman simplex library, 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GET.  The file ROMSIM.TLE can be used to assist in the c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on  of libraries.  Change all occurrences of "ROMSIM"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name.  Once the source file has been create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assembled in one of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 ROMSIM.OBJ=ROMSIM.MAC       (In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 ROMSIM.SYM/EN:ABS=ROMSIM.MAC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SYM files merely have  to  be  made  available 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program is to be used.  The .OBJ files will be lin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graphic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 detected by SYMPLT and the support  routines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general  form  and are reported by the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P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 mmmmmm: tttttttttttttttt nnnnnn kkkkkk lllll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mmmmmm" is the  module  name  ("SYMPLT",  "SYMPAR"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YMGET"),  for  the routine reporting the error "ttt ... 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following error messages.  For  SYMPLT  and  SYMP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nn ... "  is  the  octal error number and the last two arg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are not reported.   For  SYMGET  "nnn ... "  is  the 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selected symbol library, "kkk ... " is th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l code for the character giving trouble, and "lll ... 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S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Errors Reported by the SYMPL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YMPLT  -  Main routine of the symbol  drawing  pack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e.  SYMPLT does not report an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YMPAR  -  Routine  to  decode  SYMPLT  display 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,  loa  external symbol libraries and assis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rawing of symbol co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"OPENING LIB FILE"  -  Could not  open  a 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brary file before loading a symbol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.DOC (18-NOV-82)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"READING LIB FILE"  -  Error occured while  load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g  symbol  library file.  Attempting to load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rnal library that is larger than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LIBEXT) will result in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"MISSING '2ND '   "  -  The specification  of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rnal  symbol library did not contain the te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al "'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"NO TERMINAL "/" "  -  A  "/NNrrr ... /"  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  change  construction  did not end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"ILLEGAL CP TAG  "  -  An illegal tag wa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"/NNrrr ... /"  symbol  parameter  change co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"DECODE ERROR    "  -  The "rrr ... " field of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/NNrrr ... /"  symbol parameter change construc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on could not be de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 "ILLEGAL MARKER  "  -  A reference was made to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llegal marker in a "$n" or "%n"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SYMGET  -  This routine provides the interfac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libraries that are resident in memory.  SYM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es the vector lists describing the  symbols  b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"ILLEGAL LIBRARY "  -  A reference was made to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existent  symbol  library  in  a  "@ ... " 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@@ ... "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"ILLEGAL CHARACT "  -  A reference  was  made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mbol that does not exist in the selected libra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"TOO MANY LIBR'S "  -  An attempt was  made  ini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alize SYMGET with too many internal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SYMPLT - CALLING PROGRAM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 SYMBOL LIBRARY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ing program determines which and how many 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 are internal and the maximum size of external libra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.DOC (18-NOV-82)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 that can be loaded at run time.  These decisions are ac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shed by including the following two segments of cod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that will be using SYMPLT.  The first  two 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define a COMMON block used to communicate with and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MPLT family of routines and  allows  the  programm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size and placement of the buffer to hold th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the SYMPLT sense) libraries.  The  EXTERNAL  statment,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junction  with  the call to SYMGET, identifies which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 are going to be internal (in the SYMPLT  sense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the SYMPLT library i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/SYMLIB/NUMEXT,MWEXTL,NBYTE,LIBNUM,LIBEXT(eeeee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*2 NUMEXT,NWEXTL,NBYTE,LIBNUM,LIB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 iiiiii,jjjjjj, ... ,llll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eee .. "is the dimension of the buffer that  will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  any  external symbol library loaded at runtime (See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10.3  for  further  discussion  of   these   variable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ii ... "  is the name of object module containing symbol 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ry #0, "jjj ... " is the name of the object module conta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symbol  library #1, and "lll ... " is the name of the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 module containing symbol library #n.  The following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YMGET must occur before any plotting or sizing is attemp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YMGET(2,nnn,iiiiii,jjjjjj, ... ,llll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WEXTL = 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2" indicates that this is an initialization call, "nn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 number  of  internal  symbol  libraries to b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, "iii ... " is the name  of  object  module 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library  #0, etc.  Such control of which librar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is of use in overlayed programs such as MULPLT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differ in different overlay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example the following two code seqments from MULP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ncluded.   The first occurs early in the PLOT phase seq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.  This choice provided the convenience of having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libraries.   However,  there was not enough spa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odate the large external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/SYMLIB/NUMEXT,NWEXTL,NBYTE,LIBNUM,LIBEXT(10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 ROMSIM,GRKSIM,PLOT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YMGET (2,3,ROMSIM,GRKSIM,PLOTS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WEXTL =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example is found in the SPECIAL FEATURE phase o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.  This choice allows any of the libraries to be loaded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oes the convenience of having several internal  libra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.DOC (18-NOV-82)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this compromise was necessitated by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to hold both a large  external  library  and  the  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/SYMLIB/NUMEXT,NWEXTL,NBYTE,LIBNUM,LIBEXT(45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 ARROW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YMGET (2,1,ARROW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WEXTL = 4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 CALL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SYMPLT(XI,YI,STRNG,NCHR,SYMANG,SPARAM,NI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IMODE,IER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ARGUMENT LI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XI      X-COORDINATE OF THE POINT TO B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POSITIONING THIS STRING OF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YI      Y-COORDINATE     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STRNG   BYTE ARRAY CONTAINING CODES FOR THE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TO BE DRA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NCHR    NUMBER OF CHARACTERS(CODES) IN STR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IF NCHR IS NEGATIVE, FIND THE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SIZE OF THE STRING BUT DO NOT DRAW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THE STRING DIMENSIONS ARE AVAIL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THE COMMON STRSI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SYMANG  ANGLE(DEGREES).  THE STRING IS ROTATED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THE POINT (XI,YI) BY THE ANGLE SYMA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SYMANG = 0. CAUSES THE STRINGS TO BE DRA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PARALLEL TO THE CURRENT X-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SPARAM  SYMBOL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 (1): SYMBOL WIDTH(INCH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 (2): SYMBOL HEIGHT(INCH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                    (3): VERITCAL DISTANCE BETWEEN THE BA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      OF ONE LINE OF SYMBOLS TO TH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      OF THE NEXT LINE OF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 (4): HORIZONTAL SPACE(INCHES) BETWEEN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.DOC (18-NOV-82)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 (5): THE SLANT ANGLE(DEGREES) FOR THE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      OF EACH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NIB     VERSATEC NIB SIZE FOR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IMODE(3) PLACEMEN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(1) HORIZONTAL STRING PLACEMEN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    =0 NO HORIZONTAL PLACEMEN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    =1 (XI,YI) WILL BE AT A, D, OR 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    =2 (XI,YI) WILL BE AT B, E, OR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    =3 (XI,YI) WILL BE AT C, F, OR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    =4 XI WILL BE AT THE END OF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        SYMBOL DRAWN DURING THE PREVIOUS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        TO SYMP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(2) VERTICAL STRING PLACEMEN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    =0 NO VERTICAL PLACEMEN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    =1 (XI,YI) WILL BE AT G, H, OR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    =2 (XI,YI) WILL BE AT D, E, OR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    =3 (XI,YI) WILL BE AT A, B, OR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    =4 YI WILL BE AT THE BASE LINE OF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        SYMBOL DRAWN DURING THE PREVIOUS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         TO SYMP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(3) HORIZONTAL SPACING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    =0 PROPOR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    =1 EQUAL SP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IERR    ERROR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=0 N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.GT.0  IERR EQUALS THE INDEX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       CHARACTER LAST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 COMMON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/STRSIZ/XMIN,XMAX,YMIN,YMAX,RXMIN,RXMAX,RYMIN,RYMA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XCRSAV,YCRSAV,XCURSV,YCUR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     TYPE    DIM  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IN    R*4     1       Minimum value (inches) of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Unrot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AX    R*4     1       Maximum value (inches) of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Unrot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.DOC (18-NOV-82)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MIN    R*4     1       Minimum value (inches) of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Unrot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MAX    R*4     1       Maximum value (inches) of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Unrot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XMIN   R*4     1       Minimum value (inches) of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Rot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XMIN   R*4     1       Maximum value (inches) of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Rot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YMIN   R*4     1       Minimum value (inches) of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Rot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YMAX   R*4     1       Maximum value (inches) of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Rot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RSAV  R*4     1       x-coor. for center of r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CRSAV  R*4     1       y-coor. for center of r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URSV  R*4     1       Last value of x-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CURSV  R*4     1       Last value of y-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/SABORT/LABORT,LDUM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ORT  L*1     1       Asynchronous fla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rminating SYMPL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letion. When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TRUE. by an AST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uch as KBCHEK, SYMPLT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bort. A check of LAB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de as each symbo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UM    L*1     4       NOT USED BY SYM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/ERROR/LU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UNEL   I*2     1       Error message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ssages from SYMPLT ar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on the logical unit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is contained in LU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/SYMLIB/NUMEXT,MWEXTL,NBYTE,LIBNUM,LIBEXT(eeee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XT  I*2     1       The library id number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for the external libr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tended by SYM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.DOC (18-NOV-82)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WEXTL  I*2     1       The size (words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uffer LIBEXT used to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external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BYTE   I*2     1       The size (bytes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rnal symbol libraru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ly loaded in LIB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tended by SYMPAR and SYM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NUM  I*2     1       The id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ly selected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tended by SYMPAR and SYM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EXT  I*2     eeeeee  A buffer to hold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the COMMON areas used by VECTOR must be h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ed appropriately.  This is true even when SYMPLT is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U  graphics  routine  used  directly  by  the   user.  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.DOC for their discu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