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A S S I G N A B L E    S E Q U E N T I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/ O    D E V I 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DEV IS A PSEUDO DEVICE FOR RSX11D WHICH L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LIKE A TERMINAL. IT CAN DO SEQUENTIAL I/O IN EITHER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APPEAR TO BE A DIRECTORY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REALITY, HOWEVER, ASDEV ALLOWS INPUT OR OUTPUT (OR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SOCIATED WITH (NORMALLY ASCII) FILES ON ANY RSX DATA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/O MAY BE FORCED INTO THE FILE SYSTEM EVEN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RIGINALLY SO PROGRAM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CR TASK "ASN" CONTROLS THE ASSIGNMENTS BY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OF THE FILE SPECS TO ASDEV VIA A SPECIAL QIO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HANDLER TAKES IT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BVIOUSLY USEFUL WHERE IT IS DESIRED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SK'S PRINTER OUTPUT TO SPOOL WHERE THE TASK NORMALL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IO AND MESS UP THE REST OF THE USERS. THE TASK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IRTUAL TERMINAL TOO. "RUN ...MCR/TI=AS0" WOULD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OF CONTROL-C, AND INPUT AND OUTPUT FILES WOULD A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, WHICH COULD THEN INPUT DATA (FOR USE WITH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DON'T USE GET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-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DEV WILL PASS VARIABLE LENGTH DATA TO A USER PROGRAM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TH RECORD LENGTHS UP TO 84 CHARACTERS (IT TRUNCATES LONG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LLOW FILE CLOSE/OPEN FROM THE CONSOLE (OR AT HANDLER UNLO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FILE IS ASSIGNED ON EITHER SIDE, ASDEV ACTS AS A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I.E., IT DISCARDS OUTPUT AND GIVES IMMEDIATE ENDFILE O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ASDEV SEES AN END FILE ON AN INPUT FILE, IT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, RETURNS EOF, AND SUBSEQUENTLY WILL GIVE INSTANT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ERROR IS NOT CHECKED SIMILARLY. IT IS ASSUM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ON'T RUN OUT OF SPACE. NO ERROR IS RETURNED AND ASDE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IF THE QIO WENT THROUGH OK (IT ENTERS "GARBAGE MODE"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ORMALLY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NEW INPUT OR OUTPUT FILE IS ASSIGNED, THE OL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FIRST. SPECIAL CLOSE COMMANDS 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WITCH 14 IS UP (ON REAL OR RSX EMULATED SWITC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), ASDEV WILL DO A QIO TO LUN 2 (USUALLY A TERMINAL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POSSIBLE FILE STRUCTURED OUTPUT. THIS MAKES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DEV TO CAPTURE OUTPUT TO CO: WITHOUT SACRIFICING THE TI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E SYSTEM EMIT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ITCH FEATURE MAY BE EXCLUDED VIA CONDITIONAL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SSEMBLE ASDEV, USE A STR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 ASDEV=AS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TKB&gt;ASDEV/PR/-FP/-FX/-CP/-AB=ASDEV,[1,1]EXEC.STB/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=A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IC=[1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=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=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=SYSRES:R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=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G=TT0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G=SY:3: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=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DEV IS CONTROLLED BY THE MCR TASK "ASSIGN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SSEMBLE ASSIGN, USE A COMMAND STR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 ASSIGN=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KB&gt;ASSIGN/MU/-FP/PR=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UIC=[1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=...AS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=7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=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G=TI: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G=AS: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=64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A PUD FOR AS0: THAT LOOKS LIKE A TERMINAL PU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DEVICE NAME AND UNIT AS0:. THEN INSTALL ASDE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ND YOU'RE READY TO GO. LOAD AS: AND IT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MAKE A PUD, FIND A SPARE DEVICE OR DO A SYSGE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/DEV COMMAND, THEN THE OPEN ADDR/KNL COMMAND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D ENTRY FOR THE SPARE DEV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SSIGN A DATASET, THE COMMAN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R&gt;ASN DV:[P,PN]FILENAME.TYP=IN</w:t>
        <w:tab/>
        <w:tab/>
        <w:t>;FO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R&gt;ASN DV:[P,PN]FILENAME.TYP=OUT</w:t>
        <w:tab/>
        <w:tab/>
        <w:t>;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N WILL NOT TELL YOU OF ANY ERRORS. IF YOU MISTYPE,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ING OF ASDEV GIVES THE QIO'S FOR DEVICE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 I/O CODE </w:t>
        <w:tab/>
        <w:t>5 IS OPEN DATASET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 IS CLOSE INPUT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 IS OPEN DATASET FOR OUT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 IS CLOSE OUTPUT DATA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IO USES THOSE CODES (2400,3000,3400, AND 4000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/O CODE IN THE QIO, AND THE PARAMETER BLOCK CONTAINS TH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BYTE COUNT OF A BUFFER CONTAINING TH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. THESE SPECS ARE PARSED WITHIN THE HANDLER AND 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IS THE ASCII STRING ITSELF, WITH ITS BYT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DES ARE USED FOR DEVICE CONTROL IN OTHE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RMALLY NEVER BE SEEN F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ENN C. EVER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V. 2,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