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VT100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  GLEN HOFFING</w:t>
      </w:r>
    </w:p>
    <w:p>
      <w:pPr>
        <w:pStyle w:val="PreformattedText"/>
        <w:bidi w:val="0"/>
        <w:jc w:val="left"/>
        <w:rPr/>
      </w:pPr>
      <w:r>
        <w:rPr/>
        <w:t>DATE:    Feb.  24,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VT100 subroutine interface is designed to allow convenient  access  to  the</w:t>
      </w:r>
    </w:p>
    <w:p>
      <w:pPr>
        <w:pStyle w:val="PreformattedText"/>
        <w:bidi w:val="0"/>
        <w:jc w:val="left"/>
        <w:rPr/>
      </w:pPr>
      <w:r>
        <w:rPr/>
        <w:t>VT100  ANSI  Mode  Control  Sequences as defined in chapter 3 of the VT100 Users</w:t>
      </w:r>
    </w:p>
    <w:p>
      <w:pPr>
        <w:pStyle w:val="PreformattedText"/>
        <w:bidi w:val="0"/>
        <w:jc w:val="left"/>
        <w:rPr/>
      </w:pPr>
      <w:r>
        <w:rPr/>
        <w:t>Guide.  The calling sequence for each function is described below, together with</w:t>
      </w:r>
    </w:p>
    <w:p>
      <w:pPr>
        <w:pStyle w:val="PreformattedText"/>
        <w:bidi w:val="0"/>
        <w:jc w:val="left"/>
        <w:rPr/>
      </w:pPr>
      <w:r>
        <w:rPr/>
        <w:t>a description of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for  cursor  control  of  the  VT100  to  perform  satisfactorily,  the</w:t>
      </w:r>
    </w:p>
    <w:p>
      <w:pPr>
        <w:pStyle w:val="PreformattedText"/>
        <w:bidi w:val="0"/>
        <w:jc w:val="left"/>
        <w:rPr/>
      </w:pPr>
      <w:r>
        <w:rPr/>
        <w:t>wraparound  feature  of  the  terminal  driver should be disabled by issuing the</w:t>
      </w:r>
    </w:p>
    <w:p>
      <w:pPr>
        <w:pStyle w:val="PreformattedText"/>
        <w:bidi w:val="0"/>
        <w:jc w:val="left"/>
        <w:rPr/>
      </w:pPr>
      <w:r>
        <w:rPr/>
        <w:t>MCR command "SET /NOWRAP=TI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T100 must have its ANSI/VT52 setup toggle switch  set  to  ANSI  for  these</w:t>
      </w:r>
    </w:p>
    <w:p>
      <w:pPr>
        <w:pStyle w:val="PreformattedText"/>
        <w:bidi w:val="0"/>
        <w:jc w:val="left"/>
        <w:rPr/>
      </w:pPr>
      <w:r>
        <w:rPr/>
        <w:t>commands  to  work.   This  can  be done manually, or a CALL UVT100(ANSI) can be</w:t>
      </w:r>
    </w:p>
    <w:p>
      <w:pPr>
        <w:pStyle w:val="PreformattedText"/>
        <w:bidi w:val="0"/>
        <w:jc w:val="left"/>
        <w:rPr/>
      </w:pPr>
      <w:r>
        <w:rPr/>
        <w:t>issued to ensure the terminal is set to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using UVT100 to write to a terminal must open the logical unit  of  the</w:t>
      </w:r>
    </w:p>
    <w:p>
      <w:pPr>
        <w:pStyle w:val="PreformattedText"/>
        <w:bidi w:val="0"/>
        <w:jc w:val="left"/>
        <w:rPr/>
      </w:pPr>
      <w:r>
        <w:rPr/>
        <w:t>terminal  with  CARRIAGECONTROL='NONE'  to  disable  Fortran  carriage  control.</w:t>
      </w:r>
    </w:p>
    <w:p>
      <w:pPr>
        <w:pStyle w:val="PreformattedText"/>
        <w:bidi w:val="0"/>
        <w:jc w:val="left"/>
        <w:rPr/>
      </w:pPr>
      <w:r>
        <w:rPr/>
        <w:t>Standard  Fortran  CR/LF  carriage  control  can  be  emulated  by   issuing   a</w:t>
      </w:r>
    </w:p>
    <w:p>
      <w:pPr>
        <w:pStyle w:val="PreformattedText"/>
        <w:bidi w:val="0"/>
        <w:jc w:val="left"/>
        <w:rPr/>
      </w:pPr>
      <w:r>
        <w:rPr/>
        <w:t>CALL UVT100(NEL) between each Fortran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a UVT100 call is CALL UVT100(cmd,num1,num2), where:     cmd is the</w:t>
      </w:r>
    </w:p>
    <w:p>
      <w:pPr>
        <w:pStyle w:val="PreformattedText"/>
        <w:bidi w:val="0"/>
        <w:jc w:val="left"/>
        <w:rPr/>
      </w:pPr>
      <w:r>
        <w:rPr/>
        <w:t>mode  control  command  to  be executed,    num1 and num2 are numeric parameters</w:t>
      </w:r>
    </w:p>
    <w:p>
      <w:pPr>
        <w:pStyle w:val="PreformattedText"/>
        <w:bidi w:val="0"/>
        <w:jc w:val="left"/>
        <w:rPr/>
      </w:pPr>
      <w:r>
        <w:rPr/>
        <w:t>required for certai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ics are defined for the cmd  parameter  in  the  file  UVT100.DAT.   These</w:t>
      </w:r>
    </w:p>
    <w:p>
      <w:pPr>
        <w:pStyle w:val="PreformattedText"/>
        <w:bidi w:val="0"/>
        <w:jc w:val="left"/>
        <w:rPr/>
      </w:pPr>
      <w:r>
        <w:rPr/>
        <w:t>symbolics  match  those  provided in the VT100 Users Guide, and are provided for</w:t>
      </w:r>
    </w:p>
    <w:p>
      <w:pPr>
        <w:pStyle w:val="PreformattedText"/>
        <w:bidi w:val="0"/>
        <w:jc w:val="left"/>
        <w:rPr/>
      </w:pPr>
      <w:r>
        <w:rPr/>
        <w:t>ease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mmands are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UVT100(CUP,line,column)    position cursor to coordinates given by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and column. lines are numbered 1-24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columns 1-80. a zero is treated as a on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P,0,0 is the equivalent of a HOME CURS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ALL UVT100(CUB,num)            backspace the cursor num columns. a zero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eated as a one. cursor will not back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yond left marg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ALL UVT100(CUD,num)            move the cursor down num lines. a zero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eated as a one. cursor will not move be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ottom marg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ALL UVT100(CUF,num)            forward the cursor num columns. a zero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eated as a one. cursor will not forw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yond right marg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CALL UVT100(CUU,num)            move the cursor up num lines. a zero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reated as a one. cursor will not move up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yond top marg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CALL UVT100(DECDHL,num)         define active line as top or bottom of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double-height line. num=0 is the top half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num=1 is the bottom half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VT100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UVT100(DECDWL)             define active line as a double width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ALL UVT100(DECSWL)             define active line as a single-widt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ngle-height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ALL UVT100(DECSC)              save the active cursor coordina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ALL UVT100(DECRC)              restore the cursor to the saved coordina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ALL UVT100(ED,num)             erase the display. if num=0, erase from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rsor position to end of display. if num=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ase from top of display to activ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sition. if num=2, erase entire displ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ALL UVT100(EL,num)             erase the line. if num=0, erase from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rsor position to the end of line. if num=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ase from the beginning of line to the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rsor position. if num=2, erase entire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ALL UVT100(SGR,num)            set graphic rendition. the only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able for a VT100 without the advan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ideo option is reverse image, num=7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um=0 turns all attributes off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ALL UVT100(NEL)                position cursor to beginning of next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ALL UVT100(SCS,num1,num2)      select character set. num1=0 indicates G0 s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um1=1 indicates G1 set. num2=0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ited Kingdom set. num2=1 indicates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CII set. num2=2 indicates special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. in subsequent I/O, the G0 set is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 a shift in &lt;control O&gt;, and the G1 se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ed by a shift out &lt;control N&gt; embe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the 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ALL UVT100(SM,num)             set DEC private mode. num is mode to be s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= DECCKM (cursor ke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 = DECANM (ANSI/VT5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 = DECCOLM (colum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 = DECSCLM (scrolli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 = DECSCNM (scree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 = DECOM (origi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 = DECAWM (auto wra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 = DECARM (auto repeati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9 = DECINLM (interlace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ALL UVT100(RM,num)             reset DEC private mode. num is the mod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set. see codes listed above for set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ALL UVT100(ANSI)               this is a VT52-compatible command to en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terminal is set to ANSI mode. this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the first command issued in you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you are not sure the target terminal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ANSI mode. this command will be ignore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terminal is already in ANSI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