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X/IAS SIG Tape Distribution - Spring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RSX/IAS SIG Symposium Tape from the 1983 Spring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m in St. Louis.  The tape contains material submit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ommunity for the tape at that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s  on this tape are from user submissions.  The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, the RSX &amp; IAS SIG staffs, and DEC are all in complete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ontents of the tapes.  No warranty of any kind i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of these tapes.  The programs may or may not b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, they may or may not work, they may even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the  contents  of  the  tape,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of  the program.  Do not contact DECUS, DEC, or the RSX 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pe contains over 2000 files requiring 60,000 block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Since this will fit on a single 2400 foot tape only in BRU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0  bpi, it is being distributed as such.  Because it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RK07 disk, it has been split into 2 BRU container files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 (/BAC:RSX83A)  as  an  RK07 image (of 38,000 blocks), and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/BAC:PRNTRPICS) as a  2nd  RK07  image  containing  a 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pictures (22,000 block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[300,1] contains the files documen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pe.  The following files are pres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X83ATPE.DOC contains an abstract of the contents of the tape by U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AREADME.ALL  contains a concatenated list of all the READM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3A.DIR contains a directory of all the files on the tape (BRU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produce nice directori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.DOC contains guidelines for submission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.  This is MUST  reading  for  everyone  who  desi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 a program to the SIG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83A.DOC has a copy of this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SET83A.CMD contains the UFD commands to create all the needed U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evice XX:.  Edit it to match your needs  before  using  BR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tape contents.  A word of caution:  under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, 11M V4.0 BRU's /UFD switch creates directories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t doesn't put anything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im N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ughes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S  RL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11 Malibu Cany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libu, California  9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213) 456-6411 ext. 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