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P *.COR files assume the Version 6.0 *.MAC files are in the current U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have file version number 1.  The correction files create *.MAC;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  <w:tab/>
        <w:t>SLP @SRD.COR</w:t>
        <w:tab/>
        <w:t>! Corrects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RD</w:t>
        <w:tab/>
        <w:tab/>
        <w:t>! Asks configuration questions and builds S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additional modifications before the next SIG tape. 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*.MAC files as the base, and add on to these corr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from those who have made changes or pl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version, so we can continue to improve this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Merged in /SM, /HD, and /BK switches from Glen Everhart's Fall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RD /BE instea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Changed SRD so that the command NAME/DE will now delete all NAME.;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, rather than all NAME.*;* files; that is, when no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pecified in the file specification, SRD will no long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(Carl Friedberg, Seaport System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C) in order to facilitate /MU on MPLUS and perhap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, use of separate I and D spaces on 44/70/74's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.CMD to process MPLUS/SUPLIB. Flattened out M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