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RUNOFF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version  of  RNO  is currently lacking a number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DSR or which the user community would dearly like to have.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ial list which may be added in the future, or which have been con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d and are rejected for the immediat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PORTIONAL  SPACING  - This is a really big ticket item and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nsidered it, the problems are large.  If  supported  i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possible to do it for any arbitrary printer. 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planned as an enhancement in the forseeabl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.TEXT DEFERRED which would reserve text to be printed on a la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  This is intended as a method of  reserving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ures and putting captions und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 remaining  missing DSR commands are either conveniences or u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ary bells and whistles.  Some or all could be added  with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,  but  since  they  can  generally be done without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e.  They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AUTOJUSTIFY - Maybe, but why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 AUTOTABLE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CONTROL CHARACTERS (can not be done a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)  DATE / NO DATE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)  NO SUBTITLE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)  NUMBER RUNNING - This is irrelevant and unnecessary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)  ENABLE/DISABLE BOLDING + FLAGS BOLD - Too much over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)  FLAGS PERIOD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 FLAGS COMMEN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)  REPEA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)  SET DATE/TIME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)  autoindexing via index flag - nice (but lots of 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)  KEEP/NO KEEP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)  SET LEVEL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)  XLOWER/XUPPER - Not unless autoindexing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)  Subindexing - Maybe (hooks ex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)  Double column index - Only as general multiple column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onne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