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VMSCOMLIB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SCOMLIB.PAL file is an edited disassembly of the CO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rom the BRU of RSX11M+ V2. It has been edited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assembled and replaced in the BRU object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BRU to write to mounted Files-11 disks under VMS. Us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, but it'll probably work OK, even on ODS-2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you need to use the RSX device names;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like DRA1: it stops on the A and assumes you mean DR0: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possibly need some privs to use BRU on VMS.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of LOG_IO; you shouldn't have that. However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PRV to allow BRU to create directories or files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UICs other than yours. As long as you lack log_io, BR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crew up your disk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viously, one uses BRU to read RSX tapes (e.g. th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 tape collection). Don't make a habit of using it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; on a VAX you should use the VMS BACKUP utility which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at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enn Everha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