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Usage Monitor Facility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----- ------- 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s a facility which permits the RSX-11M us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ost CPU-intensive tasks on a VT52 or VT100 video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ccomplishes this by switching to System State every clock 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ning the Active Task List (ATL) until it comes to a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locked.  When such a task is found (there is always one such t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CPU usage entry is bumped (if no such entry exists, one is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itable number of clock ticks, the CPU usage table is s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updated on the Video Terminal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not handle System State CPU usage correctl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