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D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IC contains the ICR FORTRAN IV Plus Symbolic debugg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for IAS, but will also work under RSX-11M if you un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;RSX11M=0", which defines RSX11M, in FDT.MAC.  Please read FDTEX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corrections or comments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bert K. Stod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stitute for Canc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701 Burholm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iladelphia, PA   1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5 728-27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