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TOP command.                                  18-MAY-8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 ---- 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STOP command provides a useful alternative to the ABO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.  Its function is to abort all tasks that are running 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issuing terminal regardless  of  their  task  name.   Henc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 a user could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BO F4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BO P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TOP command (with no parameters) in the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accomplish the same function, without having to  type 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name of the task you want to abort.  All tasks, except STO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self and MCR, will be aborted  and  will  produce  the  norm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rmination message.  If issued in a batch job, the STOP comm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cause the job to termin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lease do not use the STOP command if  you  are  running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  that  plots  on the Printronix printer/plotter, and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 has finished, but the plot is in progress or has not y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eared.   This action will leave you with a large work file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k and will prevent the system from printing  any  more  pri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obs until the LPSTART command is issued from TT0: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various reasons connected with  the  operation  of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stem, the STOP command will have no effect from TT0:  or CO: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