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1z#[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line: Ray Van Tassle (Fall 1981 RSX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: Ross F. Amann (June, 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lti-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Version: M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:  THis document describes a  program  which  the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  Corporation has no committment to offer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ime.   This  document  is,  however,  believed  to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 description of RU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(RNO) is a PDP-11 program to facilitate  the  prepa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yped  or  printed manuscripts, such as memos, manual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pares his material on any regular  PDP-11  termin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es it onto a file using an appropriate editor.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not only textual material, but also case and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RUNOFF then takes the file and reproduces it o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printer, terminal or other file to produce a final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final  file  image.   It  performs  the  formatting and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ing as directed, and will also perform line  justifi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 need  not  be  retyped.   After  a set of chang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y be operated to produce a new copy which is 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d  and  formatted.   Documentation  may  thus  be upd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X-11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programs usually require a command string to specify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 as  input files and various options.  A standard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s  used  as  a  command  string  before  any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/IAS OPERATING PROCEDURES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pecification Dev must be  a  legal  device  cod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cation  Code.   Filename  is  any  1-   to   9-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string which specifies a file name.  Typ is a 1-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number  of  the  file.  This field also normall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 since it defaults  on  input  to  the  highest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number  for  the  file  and  on  output  to the high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ver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file  specifications  (any  part  of   which   may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NO File   means   RNO TI:=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NO =file  means   RNO File=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 output files may not be  edited  normally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andard  RSX/IAS  file  editors.  To edit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, the output file must  first  be  proces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with a command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RFilespec$EWFilespec/-CR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ust TEC Filespec  followed by 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/IAS OPERATING PROCEDURES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 RNO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-character  ASCII  name,  used  to  select  program 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switches  control  the  RNO  program.   These switch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below, may be specified on either the input or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pecification.   The  defaults  may  be  set by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P     -- Spool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A:L:H -- Output only indicated pag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S:m:n -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RI:n   -- Right shift outp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=amount of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LM:N   -- 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UL    -- Do not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D     -- Convert all underlined characters to d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S     -- Underline by dashes on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DK    -- Do not dark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U     -- Convert dark characters to under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BS     -- Use a backspace for dark and under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/IAS OPERATING PROCEDURES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s are not supported on some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 other  hand,  the  default 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arriage return followed by reprint)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r  .DOC  files  and individual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often too  long  for  some  DEC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.g., P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BT     -- book style tit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BT:R   -- Normally odd pages have page numer on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t /BT:R revers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SC     -- DIABLO/NEC spinwriter shift carri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/120 inch for b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are set by the  system  manager  when  RUNOFF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-built 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SP/-UC/FF:66/-WA/-HY/UL: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PAGE SIZE 60,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LEFT MARGIN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/IAS OPERATING PROCEDURES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 Outpu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produced by  RUNOFF  are  not  normal  RSX/FCS  "tex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;  this is due to some RUNOFF features such as underlin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print, etc.  PIP  and/or  PRT  will  normally  print  RU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(.DOC) files as expected;  but some problems may occu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.1  FL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FLX to record a .DOC file, you must spcify the 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switch  (/IM).   If this was not done, TECO can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 the file;  us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EBFILESPEC/-CR$EX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ly, upper  and  lower  case  information  also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 so  that copy can be prepared on the terminal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device which  can  input  only  upper  case  letters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information   consists   of   regular  ASCII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so that a listing of the source file may be  exam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aterial in the source file  is  taken  to  b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ose  lines  beginning with a period.  A lin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zero or more space/tabs followed by a period is assum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  command, and must match one of those listed in Chapter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provide the  formatting  information,  and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may occasionally wish  to  reproduce 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, which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ines will not be  justified  to  the  right  margi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may  also be set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ll mode is on, spaces, and carriage returns occur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source text are treated only as word separators, a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low mode is off.  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y  inhibit  the  occurrence  of  a  page  advance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wo  characters, circumflex (^, 136 octal), and back-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, 134 octal).  The  appearance  of  a  circumflex  ca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 immediately  following  to be transmitted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earance of a back-slash  causes  the  letter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o  be  converted  to  lower  case.   Any  lette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eded by one of  these  characters  is  transmit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mode.  The mode is initially upper case, and is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occurrance of two  successive  case  control 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circumflexes  (^^)  cause the mode to be set to upper c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wo back-slashes (\\) cause the mode  to  be  set  to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 SAMPLE 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onversion takes place only on ASCII codes 10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2  octal,  that  is,  the  upper  case letters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lower case letters (codes  141  to  172  oct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ing in the source will be transmitted un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ource is  prepared  on  a  device  such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writer  or  model 37 Teletype which produc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per case, the mode should be  set  to 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 at  the beginning of the file and left un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itional character, less-than (&lt;, 074  octal),  capital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ase.  This character is not engaged unless preced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LAGS  CAPITALIZE  command.  Similarly, the FLAGS HYPHE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engages the special character  equals  (=,  075  octa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uses  hyphenization  to  be  suspended  for the wor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&amp;  Ampersand     Emph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The character ampersand (&amp;, 046 octal) is used to emphasize</w:t>
      </w:r>
    </w:p>
    <w:p>
      <w:pPr>
        <w:pStyle w:val="PreformattedText"/>
        <w:bidi w:val="0"/>
        <w:jc w:val="left"/>
        <w:rPr/>
      </w:pPr>
      <w:r>
        <w:rPr/>
        <w:t>|               the  next  character.  This emphasis can be by an underline</w:t>
      </w:r>
    </w:p>
    <w:p>
      <w:pPr>
        <w:pStyle w:val="PreformattedText"/>
        <w:bidi w:val="0"/>
        <w:jc w:val="left"/>
        <w:rPr/>
      </w:pPr>
      <w:r>
        <w:rPr/>
        <w:t>|               or a darkening of the character;  the default emphasis mode</w:t>
      </w:r>
    </w:p>
    <w:p>
      <w:pPr>
        <w:pStyle w:val="PreformattedText"/>
        <w:bidi w:val="0"/>
        <w:jc w:val="left"/>
        <w:rPr/>
      </w:pPr>
      <w:r>
        <w:rPr/>
        <w:t>|               in effect determines which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E.g.,  &amp;foo becomes foo if the default is underlin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|               foo if it is dark.</w:t>
        <w:t xml:space="preserve">                f</w:t>
        <w:t xml:space="preserve">                f</w:t>
        <w:t xml:space="preserve">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A further option is to use dashes (on the next line) for an</w:t>
      </w:r>
    </w:p>
    <w:p>
      <w:pPr>
        <w:pStyle w:val="PreformattedText"/>
        <w:bidi w:val="0"/>
        <w:jc w:val="left"/>
        <w:rPr/>
      </w:pPr>
      <w:r>
        <w:rPr/>
        <w:t>|               underline;   this  is  done via a switch in the RNO command</w:t>
      </w:r>
    </w:p>
    <w:p>
      <w:pPr>
        <w:pStyle w:val="PreformattedText"/>
        <w:bidi w:val="0"/>
        <w:jc w:val="left"/>
        <w:rPr/>
      </w:pPr>
      <w:r>
        <w:rPr/>
        <w:t>|  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Emphasis of a string of characters can also be specified in</w:t>
      </w:r>
    </w:p>
    <w:p>
      <w:pPr>
        <w:pStyle w:val="PreformattedText"/>
        <w:bidi w:val="0"/>
        <w:jc w:val="left"/>
        <w:rPr/>
      </w:pPr>
      <w:r>
        <w:rPr/>
        <w:t>|               a  manner  similar  to  that  of  the shift lock operations</w:t>
      </w:r>
    </w:p>
    <w:p>
      <w:pPr>
        <w:pStyle w:val="PreformattedText"/>
        <w:bidi w:val="0"/>
        <w:jc w:val="left"/>
        <w:rPr/>
      </w:pPr>
      <w:r>
        <w:rPr/>
        <w:t>|               described above.  An appearance of  ampersand  preceded  by</w:t>
      </w:r>
    </w:p>
    <w:p>
      <w:pPr>
        <w:pStyle w:val="PreformattedText"/>
        <w:bidi w:val="0"/>
        <w:jc w:val="left"/>
        <w:rPr/>
      </w:pPr>
      <w:r>
        <w:rPr/>
        <w:t>|               circumflex  (^&amp;)  will  cause  emphasis  of  all  following</w:t>
      </w:r>
    </w:p>
    <w:p>
      <w:pPr>
        <w:pStyle w:val="PreformattedText"/>
        <w:bidi w:val="0"/>
        <w:jc w:val="left"/>
        <w:rPr/>
      </w:pPr>
      <w:r>
        <w:rPr/>
        <w:t>|               characters  except  space.   An  appearance  of   ampersand</w:t>
      </w:r>
    </w:p>
    <w:p>
      <w:pPr>
        <w:pStyle w:val="PreformattedText"/>
        <w:bidi w:val="0"/>
        <w:jc w:val="left"/>
        <w:rPr/>
      </w:pPr>
      <w:r>
        <w:rPr/>
        <w:t>|               preceded  by backslash (\&amp;) or the end of the current input</w:t>
      </w:r>
    </w:p>
    <w:p>
      <w:pPr>
        <w:pStyle w:val="PreformattedText"/>
        <w:bidi w:val="0"/>
        <w:jc w:val="left"/>
        <w:rPr/>
      </w:pPr>
      <w:r>
        <w:rPr/>
        <w:t>|               line will disab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E.  g., ^&amp;foo\&amp; becomes foo if the current default is dark;</w:t>
        <w:t xml:space="preserve">                                        foo</w:t>
        <w:t xml:space="preserve">                                        foo</w:t>
        <w:t xml:space="preserve">                                        foo</w:t>
      </w:r>
    </w:p>
    <w:p>
      <w:pPr>
        <w:pStyle w:val="PreformattedText"/>
        <w:bidi w:val="0"/>
        <w:jc w:val="left"/>
        <w:rPr/>
      </w:pPr>
      <w:r>
        <w:rPr/>
        <w:t>|               foo if it is under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See the  commands  .SETUL,  .SETDARK,  .DARK  and</w:t>
      </w:r>
    </w:p>
    <w:p>
      <w:pPr>
        <w:pStyle w:val="PreformattedText"/>
        <w:bidi w:val="0"/>
        <w:jc w:val="left"/>
        <w:rPr/>
      </w:pPr>
      <w:r>
        <w:rPr/>
        <w:t>|                    .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Dark and underlined words can appear on the  same</w:t>
        <w:t xml:space="preserve">                     Dark</w:t>
        <w:t xml:space="preserve">                     Dark</w:t>
        <w:t xml:space="preserve">                     D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|       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#  Number Sign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ccasionally necessary to include spaces in the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should  not be treated as word separators. 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, RUNOFF treats the number-sign  character  (#,  0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al)  as  a quoted space;  i.e.  it will print as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ace in the output, will never be expanded nor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Underline 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llow  the  appearance  of   the   special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mpersand,  number-sign, circumflex, or back-slash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, the underscore character (_, 137 octal) is us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quote character.  The character immediately follow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 will  be  transmitted  to  the 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 effect.   The underscore itself is thus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equiring quoting.  The following  five  cases  occu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&amp;, _^, _\, __, and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Circumflex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cribed above, the circumflex character (^)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the  letter  following  to upper-case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lock the case mode in upper case, and the under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to  "underline  all text".  If it is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text, it must be preceded by  the  quot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_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Backslash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cribed above, the backslash character (\) is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he letter following in lower-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ck  the  case  mode  in  lower-case,  and  to  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ing.   If  it  is to appear in the printed tex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preceded by the quote character (_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Less-than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FLAGS  CAPITALIZE  has  been  engaged,  the   less-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&lt;) is a special character used to capital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word it precedes.  If it is to appear in the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, it must be preceded by the quote character (_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Equals-sign   Hypenation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LAGS HYPHENATE has been engaged, the  equal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=)  used  to disable hyphenation for the word it prec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quote character (_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entire text file has been processed, a  T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 will  be  generated.   The  text  of all CHAP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nd HEADER LEVEL commands will appear, along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ction number and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The margins for this table are those that  applied  at</w:t>
      </w:r>
    </w:p>
    <w:p>
      <w:pPr>
        <w:pStyle w:val="PreformattedText"/>
        <w:bidi w:val="0"/>
        <w:jc w:val="left"/>
        <w:rPr/>
      </w:pPr>
      <w:r>
        <w:rPr/>
        <w:t>|               the  end  of  the  document.   The  text starts at the left</w:t>
      </w:r>
    </w:p>
    <w:p>
      <w:pPr>
        <w:pStyle w:val="PreformattedText"/>
        <w:bidi w:val="0"/>
        <w:jc w:val="left"/>
        <w:rPr/>
      </w:pPr>
      <w:r>
        <w:rPr/>
        <w:t>|               margin and the page number  eight  spaces  from  the  right</w:t>
      </w:r>
    </w:p>
    <w:p>
      <w:pPr>
        <w:pStyle w:val="PreformattedText"/>
        <w:bidi w:val="0"/>
        <w:jc w:val="left"/>
        <w:rPr/>
      </w:pPr>
      <w:r>
        <w:rPr/>
        <w:t>|               margin.   Titles  for  header levels are indented one space</w:t>
      </w:r>
    </w:p>
    <w:p>
      <w:pPr>
        <w:pStyle w:val="PreformattedText"/>
        <w:bidi w:val="0"/>
        <w:jc w:val="left"/>
        <w:rPr/>
      </w:pPr>
      <w:r>
        <w:rPr/>
        <w:t>|               p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 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ab character spaces to the next tab stop o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 If  the current line is already beyond the last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, a break is inserted and the tab starts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tab  stops are 8,16,24,32,40,49,56,64,72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 Margins and 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some stuff he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s will be recognized if  they  ar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 of a line started with a period (optionally pre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y number of space/tabs).   Any  line  in  the  sourc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 with a period is assumed to be one of these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ot, an error diagnostic will be  typed  and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  Some commands take one or more decimal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.  These are separated from the  command  by  a 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 command  may  be  entered  on  a single li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the commands with a semicolon (;) or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word commands may appear in any form.  Thus,   .NO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ommands have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ommand ;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micolon is omitted, the "text" for the  command  is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, i.e.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K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no room on the current page.  If the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put on the current page, this  command  does  no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leave  blank  lines at the top of a page, put a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(# character) on the page, or use .FIGURE.  The n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have a negative value.  Thus, a final footnot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y a command such as .SKIP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text.  BLANK is like SKIP, except that the sp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ft is independent of line spacing.  If the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put on the current page, this  command  does  no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leave  blank  lines at the top of a page, put a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(# character) on the page, or use .FIGURE.  n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to move the line n lines from the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fewer  than  n  lines  remain on the current page,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s to fill this page, then the page is advanc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a line cannot begin to the left of column 0.  If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upplied, the current paragraph ind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 and,  if  present,  sets the number of spac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indenting.  The default value for n is 5  (n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have  a  negative  value).  v is the vertical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paragraphs.  v can range from 0 to 5.  (1 is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, 2 is double spacing, etc.) t specifies a valu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The  centering  is over column (n + left margin)/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not given, it is assumed to b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, RIGHT MARGIN, LEFT MARGIN, PAGE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 take both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values are expressed as +n or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n lines at the bottom  of  the  current  page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note.   The n is multiplied by the number of space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PACING command.  If insufficient room remain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page, space is alloc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.  The text of the footnote should  begi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following the FOOTNOTE command.  Indentation,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,  justify,  margins,  spacing,  bar,  and   fill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  around footnotes.  However, commands that a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formatting are illegal in a footnote.  Tab  stop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because they are not preserved.  A footnote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otnote 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margins,  centers  the  text (if no text is given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s the word "NOTE"), and then BLANKS 1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enter  the text of the note.  If the left margin i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the margin reduction is 15, otherwise i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the NOTE command,  BLANKS  2,  and  rever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 and spacing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ndented list with  n  spacing,  moves  the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  9  spaces  to the right for the first LIST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 more spaces for each  subsequent  nested  LIS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ILL and JUSTIFY modes remain in effect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disengage them just after the LS  command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a 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blank lines between the list elements is 'n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value is 1.  The allowable range is 0-5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value for the list element "TEST PAGE" is the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+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s may be nested up to 5 de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ST ELEMENT n;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so that the indent will be by -4.   The  optional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 the  "test  page" value for this and all further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s (at the same list leve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an  advance  to  a  new  page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page  is  empty, this command does not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  Just like an automatic page  advance,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 t  as  an  optional  argument  to  the  PARA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 to  issue  this  command  unless  page numbe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d.  If resumption of page numbering is desired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REAK;.PAGE;.BLANK 12;.CENTER;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 This  command  then  resets  the  case, 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,  and  justify/fill  modes.   It  also  clear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s 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NUMBER  CHAPTER  would  be  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section at  the  level  specified  and  tak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 text  as  the  header.  n can range from 1 to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tions are incremented by 1  automatically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is  output  in  the  form  i.j.k.l.m. 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oriented document, the i  is  the  chapter 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it  is the number of the .HL 1 level. 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in the Table-of-Contents.  Neither case control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hasis  (underline or dark) work reliably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EADER LEVEL's.  This command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HEADER LEVELS 3-5 no longer end  with  a  #-#  combination;</w:t>
      </w:r>
    </w:p>
    <w:p>
      <w:pPr>
        <w:pStyle w:val="PreformattedText"/>
        <w:bidi w:val="0"/>
        <w:jc w:val="left"/>
        <w:rPr/>
      </w:pPr>
      <w:r>
        <w:rPr/>
        <w:t>|               all  levels act as if a .BLANK 3 were specified after them.</w:t>
      </w:r>
    </w:p>
    <w:p>
      <w:pPr>
        <w:pStyle w:val="PreformattedText"/>
        <w:bidi w:val="0"/>
        <w:jc w:val="left"/>
        <w:rPr/>
      </w:pPr>
      <w:r>
        <w:rPr/>
        <w:t>|               Case is preserved within header levels and in the Table  of</w:t>
      </w:r>
    </w:p>
    <w:p>
      <w:pPr>
        <w:pStyle w:val="PreformattedText"/>
        <w:bidi w:val="0"/>
        <w:jc w:val="left"/>
        <w:rPr/>
      </w:pPr>
      <w:r>
        <w:rPr/>
        <w:t>|              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first  page  of  the 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 all text in the source  file.   Us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command is the only way to print a title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UBTTL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 page.   It  appears  directly  under the tit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 is not indented, but indentation can  be  achie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>|               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>|               default index buffer (index  M).   This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 a  break.   It  should appear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to be indexed.  A keyword may  be  indexed  more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DEX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X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adds the remaining text to Inde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RUNOFF now supports five indices (I, J, K, L, and  M)  with</w:t>
      </w:r>
    </w:p>
    <w:p>
      <w:pPr>
        <w:pStyle w:val="PreformattedText"/>
        <w:bidi w:val="0"/>
        <w:jc w:val="left"/>
        <w:rPr/>
      </w:pPr>
      <w:r>
        <w:rPr/>
        <w:t>|               index  M  the  default  index.   Each  acts  exactly as the</w:t>
      </w:r>
    </w:p>
    <w:p>
      <w:pPr>
        <w:pStyle w:val="PreformattedText"/>
        <w:bidi w:val="0"/>
        <w:jc w:val="left"/>
        <w:rPr/>
      </w:pPr>
      <w:r>
        <w:rPr/>
        <w:t>|               default index except that having five allows indexed  items</w:t>
      </w:r>
    </w:p>
    <w:p>
      <w:pPr>
        <w:pStyle w:val="PreformattedText"/>
        <w:bidi w:val="0"/>
        <w:jc w:val="left"/>
        <w:rPr/>
      </w:pPr>
      <w:r>
        <w:rPr/>
        <w:t>|               of different types to b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INDEXJ text</w:t>
      </w:r>
    </w:p>
    <w:p>
      <w:pPr>
        <w:pStyle w:val="PreformattedText"/>
        <w:bidi w:val="0"/>
        <w:jc w:val="left"/>
        <w:rPr/>
      </w:pPr>
      <w:r>
        <w:rPr/>
        <w:t>|            .XJ text</w:t>
      </w:r>
    </w:p>
    <w:p>
      <w:pPr>
        <w:pStyle w:val="PreformattedText"/>
        <w:bidi w:val="0"/>
        <w:jc w:val="left"/>
        <w:rPr/>
      </w:pPr>
      <w:r>
        <w:rPr/>
        <w:t>|            .INDEXK text</w:t>
      </w:r>
    </w:p>
    <w:p>
      <w:pPr>
        <w:pStyle w:val="PreformattedText"/>
        <w:bidi w:val="0"/>
        <w:jc w:val="left"/>
        <w:rPr/>
      </w:pPr>
      <w:r>
        <w:rPr/>
        <w:t>|            .XK text</w:t>
      </w:r>
    </w:p>
    <w:p>
      <w:pPr>
        <w:pStyle w:val="PreformattedText"/>
        <w:bidi w:val="0"/>
        <w:jc w:val="left"/>
        <w:rPr/>
      </w:pPr>
      <w:r>
        <w:rPr/>
        <w:t>|            .INDEXL text</w:t>
      </w:r>
    </w:p>
    <w:p>
      <w:pPr>
        <w:pStyle w:val="PreformattedText"/>
        <w:bidi w:val="0"/>
        <w:jc w:val="left"/>
        <w:rPr/>
      </w:pPr>
      <w:r>
        <w:rPr/>
        <w:t>|            .XL text</w:t>
      </w:r>
    </w:p>
    <w:p>
      <w:pPr>
        <w:pStyle w:val="PreformattedText"/>
        <w:bidi w:val="0"/>
        <w:jc w:val="left"/>
        <w:rPr/>
      </w:pPr>
      <w:r>
        <w:rPr/>
        <w:t>|            .INDEXM text</w:t>
      </w:r>
    </w:p>
    <w:p>
      <w:pPr>
        <w:pStyle w:val="PreformattedText"/>
        <w:bidi w:val="0"/>
        <w:jc w:val="left"/>
        <w:rPr/>
      </w:pPr>
      <w:r>
        <w:rPr/>
        <w:t>|            .X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add text to the specified index (J, K, L or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forces a new page, centers the text, if given, otherwise it</w:t>
      </w:r>
    </w:p>
    <w:p>
      <w:pPr>
        <w:pStyle w:val="PreformattedText"/>
        <w:bidi w:val="0"/>
        <w:jc w:val="left"/>
        <w:rPr/>
      </w:pPr>
      <w:r>
        <w:rPr/>
        <w:t>|               centers  the  title  of  the  default  index.  This command</w:t>
      </w:r>
    </w:p>
    <w:p>
      <w:pPr>
        <w:pStyle w:val="PreformattedText"/>
        <w:bidi w:val="0"/>
        <w:jc w:val="left"/>
        <w:rPr/>
      </w:pPr>
      <w:r>
        <w:rPr/>
        <w:t>|               prints the entire  contents  of  the  default  or  M  index</w:t>
      </w:r>
    </w:p>
    <w:p>
      <w:pPr>
        <w:pStyle w:val="PreformattedText"/>
        <w:bidi w:val="0"/>
        <w:jc w:val="left"/>
        <w:rPr/>
      </w:pPr>
      <w:r>
        <w:rPr/>
        <w:t>|               buffer.   Entries  are  printed in alphabetic order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gainst the left margin.  Regular line spacing i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that  a  blank  line  is  left  between  entr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first letters.  The page number of each entr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 on  the  same  line  as the entry.  Additional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for multiple entries follow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necessary to include this command, as it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 if  there  is  anything  in  the index buffer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-of-file is encountered on the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DO INDEXI text</w:t>
      </w:r>
    </w:p>
    <w:p>
      <w:pPr>
        <w:pStyle w:val="PreformattedText"/>
        <w:bidi w:val="0"/>
        <w:jc w:val="left"/>
        <w:rPr/>
      </w:pPr>
      <w:r>
        <w:rPr/>
        <w:t>|            .DXI text</w:t>
      </w:r>
    </w:p>
    <w:p>
      <w:pPr>
        <w:pStyle w:val="PreformattedText"/>
        <w:bidi w:val="0"/>
        <w:jc w:val="left"/>
        <w:rPr/>
      </w:pPr>
      <w:r>
        <w:rPr/>
        <w:t>|            .DO INDEXJ text</w:t>
      </w:r>
    </w:p>
    <w:p>
      <w:pPr>
        <w:pStyle w:val="PreformattedText"/>
        <w:bidi w:val="0"/>
        <w:jc w:val="left"/>
        <w:rPr/>
      </w:pPr>
      <w:r>
        <w:rPr/>
        <w:t>|            .DXJ text</w:t>
      </w:r>
    </w:p>
    <w:p>
      <w:pPr>
        <w:pStyle w:val="PreformattedText"/>
        <w:bidi w:val="0"/>
        <w:jc w:val="left"/>
        <w:rPr/>
      </w:pPr>
      <w:r>
        <w:rPr/>
        <w:t>|            .DO INDEXK text</w:t>
      </w:r>
    </w:p>
    <w:p>
      <w:pPr>
        <w:pStyle w:val="PreformattedText"/>
        <w:bidi w:val="0"/>
        <w:jc w:val="left"/>
        <w:rPr/>
      </w:pPr>
      <w:r>
        <w:rPr/>
        <w:t>|            .DXK text</w:t>
      </w:r>
    </w:p>
    <w:p>
      <w:pPr>
        <w:pStyle w:val="PreformattedText"/>
        <w:bidi w:val="0"/>
        <w:jc w:val="left"/>
        <w:rPr/>
      </w:pPr>
      <w:r>
        <w:rPr/>
        <w:t>|            .DO INDEXL text</w:t>
      </w:r>
    </w:p>
    <w:p>
      <w:pPr>
        <w:pStyle w:val="PreformattedText"/>
        <w:bidi w:val="0"/>
        <w:jc w:val="left"/>
        <w:rPr/>
      </w:pPr>
      <w:r>
        <w:rPr/>
        <w:t>|            .DX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act as the .DO INDEX command, but upon specific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Each of these commands is automatically supplied at the end</w:t>
      </w:r>
    </w:p>
    <w:p>
      <w:pPr>
        <w:pStyle w:val="PreformattedText"/>
        <w:bidi w:val="0"/>
        <w:jc w:val="left"/>
        <w:rPr/>
      </w:pPr>
      <w:r>
        <w:rPr/>
        <w:t>|              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TITLEI text</w:t>
      </w:r>
    </w:p>
    <w:p>
      <w:pPr>
        <w:pStyle w:val="PreformattedText"/>
        <w:bidi w:val="0"/>
        <w:jc w:val="left"/>
        <w:rPr/>
      </w:pPr>
      <w:r>
        <w:rPr/>
        <w:t>|            .TITLEJ text</w:t>
      </w:r>
    </w:p>
    <w:p>
      <w:pPr>
        <w:pStyle w:val="PreformattedText"/>
        <w:bidi w:val="0"/>
        <w:jc w:val="left"/>
        <w:rPr/>
      </w:pPr>
      <w:r>
        <w:rPr/>
        <w:t>|            .TITLEK text</w:t>
      </w:r>
    </w:p>
    <w:p>
      <w:pPr>
        <w:pStyle w:val="PreformattedText"/>
        <w:bidi w:val="0"/>
        <w:jc w:val="left"/>
        <w:rPr/>
      </w:pPr>
      <w:r>
        <w:rPr/>
        <w:t>|            .TITLEL text</w:t>
      </w:r>
    </w:p>
    <w:p>
      <w:pPr>
        <w:pStyle w:val="PreformattedText"/>
        <w:bidi w:val="0"/>
        <w:jc w:val="left"/>
        <w:rPr/>
      </w:pPr>
      <w:r>
        <w:rPr/>
        <w:t>|            .TITL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pecify the text supplied as the title of index I,J,K,L  or</w:t>
      </w:r>
    </w:p>
    <w:p>
      <w:pPr>
        <w:pStyle w:val="PreformattedText"/>
        <w:bidi w:val="0"/>
        <w:jc w:val="left"/>
        <w:rPr/>
      </w:pPr>
      <w:r>
        <w:rPr/>
        <w:t>|               M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a new page after which it prints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ex buffer.  Entrie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s the entry.  Additional page  numbers  for 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follow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PRINT INDEX and .DO INDEX perform the  same  task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ifference is that .PRINT INDEX does not interrup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chapter and page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Page 4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BREAK;.PAGE;.BLANK 12;.CENTER;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  is  a  letter  that  is  incremented 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  After the APPENDIX A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 This  command  then  resets  the  case, 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,  and  justify/fill  modes.   It  also  clear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s 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s a letter (a) to  be  used  as  the  letter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D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printed.   Arg  is  "UPPER"  to  specify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the title text,  "LOWER"  to  specify 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, or "MIXED".  The initial setting is "HEADER MIX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ABLE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change bars to be enabled.  This causes outpu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ed  to  the  right  3  columns  to  make 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change bar.  This is usually done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cument and is disabled, if ever, only a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ISABLE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change bar mode to be disabled.  If this is done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, it is usually only a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EGIN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change bar rang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change bar range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 sets  subsequent  output  lin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  (initial  setting).   The  command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between words until the last word exactly mee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at specified by the  last  appearance  of  JUSTIF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JUSTIFY.  FILL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The nofill-nojustify mode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 there  are several lines of materia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d exactly.  A single line example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 using these commands if there are brea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Normally FILL and NOFILL are used to turn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ing  and  justification  on  and  off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 desirable  to  do  both. 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ance   of   a  justification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 the fill 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Because  of  the  action  of  FILL,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rance  of NOJUSTIFY will cause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ile to be unjustified,  with  filling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  In order to justify but not fill (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), a JUSTIFY command must follow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FLOW</w:t>
      </w:r>
    </w:p>
    <w:p>
      <w:pPr>
        <w:pStyle w:val="PreformattedText"/>
        <w:bidi w:val="0"/>
        <w:jc w:val="left"/>
        <w:rPr/>
      </w:pPr>
      <w:r>
        <w:rPr/>
        <w:t>|            .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In fill mode an automatic space is supplied at the end of a</w:t>
      </w:r>
    </w:p>
    <w:p>
      <w:pPr>
        <w:pStyle w:val="PreformattedText"/>
        <w:bidi w:val="0"/>
        <w:jc w:val="left"/>
        <w:rPr/>
      </w:pPr>
      <w:r>
        <w:rPr/>
        <w:t>|               line;   this  serves as a word separator.  This feature can</w:t>
      </w:r>
    </w:p>
    <w:p>
      <w:pPr>
        <w:pStyle w:val="PreformattedText"/>
        <w:bidi w:val="0"/>
        <w:jc w:val="left"/>
        <w:rPr/>
      </w:pPr>
      <w:r>
        <w:rPr/>
        <w:t>|               however be turned off by turning on  flow  mode  with  this</w:t>
      </w:r>
    </w:p>
    <w:p>
      <w:pPr>
        <w:pStyle w:val="PreformattedText"/>
        <w:bidi w:val="0"/>
        <w:jc w:val="left"/>
        <w:rPr/>
      </w:pPr>
      <w:r>
        <w:rPr/>
        <w:t>|          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NOFLOW</w:t>
      </w:r>
    </w:p>
    <w:p>
      <w:pPr>
        <w:pStyle w:val="PreformattedText"/>
        <w:bidi w:val="0"/>
        <w:jc w:val="left"/>
        <w:rPr/>
      </w:pPr>
      <w:r>
        <w:rPr/>
        <w:t>|            .N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turns off fl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output mode to upper case.  This command ac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yping two circumflexe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output mode to lower case.  This command ac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 less-than  (&lt;)  character  to  capitaliz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able this character.  A space or another less-than (&l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word  it  precedes.   This  special 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off and must be typed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file to enable this character.  The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used  to  disengage  hyphenization  for 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p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LAGS HYPHENATE command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LAGS CAPITALIZE  and  the  FLAGS  HYPHE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t least two spaces to occur  after  every  sen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erator that is followed be a space.  Sentence seper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 ;  !  ?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is the 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entered  in  source  file.  All special character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) are treated as normal prin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FT MARGIN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left margin to n.  The n must  be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margin  but  not  less than 0.  If n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 left margin setting is used.  If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it as added (or subtracted) to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margin.   If n is omitted, the permanent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is used.  If n is a signed number, it as added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ed) to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size of the page to n  lines,  and  the  perma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ght margin to m.  Either n or m may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A120 cpi,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 puts  to  the  output  file  a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which  will reset the character size on an LA-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CPI (characters per inch) may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, 6, 7, 8, 10, 12, 13, or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I (lines per inch) may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, 3, 4, 6, 8, o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or both parameters may be omitted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CPI and 6 LPI.  If this command appears in the fi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will be automatically reset to the defaults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PACING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ll parameters to their initial settings and sets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the  page  width.  If STANDARD 60 is specified, mar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set  LM  0,  RM  60,  PAGE  SIZE  58,60,  SPACING 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indent to the installation standard, and FIL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 are enabled.  STANDARD 70 sets right margin  to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ge size to 58,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abs.  The n must be greater  than  0  and  lis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 order.   If  tabs  already exist, the issu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AB STOPS command clears all previous  tabs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new ones.  The default tabs are set at eight-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s to match the Digital  hardware  standard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 are at columns 8, 16, 24, 32, 40, 48, 56, 64, 72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.  The tabs are converted to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expandable  spaces.   If there are no regular spac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ft  of  the  tabs,  they  will  print  out  at   the</w:t>
      </w:r>
    </w:p>
    <w:p>
      <w:pPr>
        <w:pStyle w:val="PreformattedText"/>
        <w:bidi w:val="0"/>
        <w:jc w:val="left"/>
        <w:rPr/>
      </w:pPr>
      <w:r>
        <w:rPr/>
        <w:t>|               appropriate  position,  even  if  FILL  is on.  If a tab is</w:t>
      </w:r>
    </w:p>
    <w:p>
      <w:pPr>
        <w:pStyle w:val="PreformattedText"/>
        <w:bidi w:val="0"/>
        <w:jc w:val="left"/>
        <w:rPr/>
      </w:pPr>
      <w:r>
        <w:rPr/>
        <w:t>|               issued when beyond the last tab stop,  an  automatic  break</w:t>
      </w:r>
    </w:p>
    <w:p>
      <w:pPr>
        <w:pStyle w:val="PreformattedText"/>
        <w:bidi w:val="0"/>
        <w:jc w:val="left"/>
        <w:rPr/>
      </w:pPr>
      <w:r>
        <w:rPr/>
        <w:t>|               occurs and the tab will star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LATIVE TABS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what the tab stops are  relative  to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ed, the tabs stops will be relative to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ffect when the tab is encountered.  If n is  '-1'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stops will be relative to the left margin in effec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is command is encountered.   Otherwise  the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will be relative to column 'n'.  The initial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0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Page 4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NDERLINE;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L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ext is to be underlined in the output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RK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is to be overprinted to appear dark in the output.</w:t>
        <w:t xml:space="preserve">                                  overprinted to appear dark</w:t>
        <w:t xml:space="preserve">                                  overprinted to appear dark</w:t>
        <w:t xml:space="preserve">                                  overprinted to appear 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ET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default emphasis mode for characters emphasiz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&amp;"  character ant the instream commands "^&amp;" and "\&amp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underscore rather than dark.   This  is  the 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ET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default emphasis mode for characters emphasiz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&amp;"  character and the instream commands "^&amp;" and "\&amp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ark rather th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NO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ndix tabulates the  error  messages  produced  by  R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prints the line in which the error has occurred, so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can  examine  the source line which caused the proble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RNO -- 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RNO -- Workspace Initializ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fficient disk space was available for RUNOFF's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OFF uses a work file that is  seven  (7)  tim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 of its memory work space.  This memory wor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sum of the INCrement supplied at INS or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XTension supplied at task build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 space is used for the five indices, foot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RNO -- 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 nn  is  the  page  on  which  the  command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RNO -- 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d spaces), so that RNO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RNO -- 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ERROR MESSAGES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RNO --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RNO --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RNO -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RNO  ran  out 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notes.   RNO  stops processing the inpu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hould delete some index entries and/or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 of  footnote  text for the last pag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RUNOFF can be installed or run with a larger /I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RNO -- 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nested lists that  cause  RNO 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RNO -- 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 that  prevent  the  NOTE  command from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RNO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ERROR MESSAGES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RNO -- 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RNO -- 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has  detected  an  error. 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RNO -- 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RNO -- 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has  detected  an  error. 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,  each  must  be  preceded by the underscor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   flag character for upper case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  flag character for disabling hyphenation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    quote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Only  becomes  a  special  character  if  FLAGS  CAPITALIZ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Only  becomes  a  special  character  if  FLAGS  HYPHEN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/ Abbreviation             Related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 - ------------             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          (=autoparagrap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text (AX)                 NUMBER APPENDIX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         (=appendi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ARAGRAPH (AP)                 NOAUTOPARAGRAPH (N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(=blan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          (=begin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BAR (BB)                     END BAR (E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n (B)                        SKIP n 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          (=brea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(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(=cent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     (=cent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E n;text (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         (=chap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ext (CH)                  NUMBER CHAPTE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B         (= DISABLE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BAR (DBB)                  ENABLE BAR (EB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NDEX text (DX)                 PRINT INDEX (P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NDEXI text (DX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NDEXJ text (DX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NDEXK text (DX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NDEXL text (DX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(=do ind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I         (=do index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J         (=do index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K         (=do index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L         (=do inde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          (=end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B         (=enable b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ommands (Alphabetical)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/ Abbreviation             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         (=end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          (=end 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BAR (EB)                       BEGIN BAR (B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BAR (EBB)                   DISABLE BAR (DB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LIST (ELS)                     LIST n (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LITERAL (ELI)                  LITERAL (L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NOTE (EN)                      NOTE text (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SUBPAGE                       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(=fi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          (=figu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          (F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n (F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(F)                           NOFILL (N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TLE text (FT)              TITL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CAPITALIZE (FL CAPITALIZE)   NO FLAGS CAPITALIZE (NF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HYPHENATE                    HYPHENATION (H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(FL)                          NOFLOW (NF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N          (=foot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n (F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         (=first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          (=hea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arg (HD)                    NOHEADER (NH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rg=UPPER, LOWER, or MIXE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LEVEL n text (H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L          (=header lev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          (=hyphen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ION (HY)                   NO HYPHENATION (N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   (=ind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n (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xt (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I text (X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J text (X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K text (X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L text (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       (=justif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(J)                        NOJUSTIFY (N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          (=lower c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         (=list ele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n (LM)                 RIGHT MARGIN n (R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n (LS)          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ELEMENT;text (LE)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         (=liter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(LIT)                      END LITERAL (EL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M          (=left margi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(LC)                    UPPER CASE (U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ommands (Alphabetical)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/ Abbreviation             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          (=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P         (=noautoparagrap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          (=nofi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L         (=no flags capital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W         (=nof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D         (=no hea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Y         (=no hyphen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J          (=no justif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          (=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M         (=no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UTOPARAGRAPH (NAP)              AUTOPARAGRAPH (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RAGRAPH n,v,t (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FILL (NF)                        FILL (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FLOW (NFW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W (F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LAGS CAPITALIZE (NFL)         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HEADER (NHD)                     HEADER arg (H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YPHENATION (NHY)               HYPHENATION (H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JUSTIFY (NJ)                     JUSTIFY (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UMBER (NNM)                     NUMBER n (N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ERIOD (NPR)                     PERIOD (P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ext (NT)                     END NOTE (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R         (=no perio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          (=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PPENDIX a                  APPENDIX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CHAPTER n                   CHAP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(=paragrap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(P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SIZE   (=paper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 v,h (PS, PAGE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h,v,t (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(PR)                        NOPERIOD (NP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         (=p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INDEX (PX)                   DO INDEX text (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          (=paper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          (=pr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ABS (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MARGIN n (R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          (=right margi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          (=relative ta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(=sk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         (=stand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n (S)                         BLANK n (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         (=spac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n (S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          (=subtit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GE                            END SUB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ommands (Alphabetical)                      Page C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/ Abbreviation             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text (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    (=tit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TOPS n,n, ... ,n (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PAGE n (T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text (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I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J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K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L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M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          (=test p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         (=tab s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         (=upper c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          (=under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 ;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(UC)                    LOWER CASE (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 (=ind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I          (=index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J          (=index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K          (=index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L          (=index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OFF Comands                                               Page I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OFF Co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. . . . . . . .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BAR  .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. . . . . . . .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. . . . .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BAR 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I 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J 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K 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L  .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BAR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AR  . .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. .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. . . . . . . .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 .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J .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K .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L .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M . . . . . . . . . . . . . . . . .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OFF Comands       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. . . . . . . 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. . . . . . . 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LOW .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ABS 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. . . . . . . .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NDERLINE 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L  . . . .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I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J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K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L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M . . .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. .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. . . . . . . . 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Page M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. . . . . . . . . . . . . . . . . . 2-3,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Characters 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is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. . . . . . . . 2-3,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.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. . . . . . . .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hift 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ark . . .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rk  . . . . . . . . . . . . . . . .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. . . . . . . . 3-1,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. . . . . . . . 3-3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. . . . . . . .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. . . . . . . .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                                           Page T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 INTRODUCTION 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  RSX/IAS OPERATING PROCEDURES 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Initiating Runoff 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Rno Command String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    File Specifications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    RNO  Switches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      Output File Format 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.1     FLX problems . . . . . . . . . . . . . . . 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  SOURCE FILE FORMAT 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Case Information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Special Characters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Table of Contents 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Tabs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  Margins and Page Size 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 RUNOFF COMMANDS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Text Formatting 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Page Formatting 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Mode Setting . .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Parameter Setting  . . . . . . . . . . . . . .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0      RNO ERROR MESSAGES 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0      Special Characters  . . . . . .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0      List of Commands (Alphabetical) . . . . . . . 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RUNOFF Comands  . . . . . . . . . . . . . . . .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INDEX . . . . . . . . . . . . . . . . . . . . . M-1</w:t>
      </w:r>
    </w:p>
    <w:p>
      <w:pPr>
        <w:pStyle w:val="PreformattedText"/>
        <w:bidi w:val="0"/>
        <w:jc w:val="left"/>
        <w:rPr/>
      </w:pPr>
      <w:r>
        <w:rPr/>
        <w:t>#[1z#[4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