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r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rta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Porta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Porta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PortaCalc.Man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AVE SHEET TO DISK (FORMULAS). Just lets you use a new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an old work file at start and use the Q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about whether old file exists to run it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 is used but not fully read. A simple Recalcul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up will pull 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 ALWAYS GENERATES P#+nn#+mm for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 The Save command only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displacements, but the restore command asks for minimum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Porta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Porta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o reduce the space required, I suggest overlay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 arrays holding physical sheet valu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values may be made virtual arrays in DECland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onserved. To get still more spac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table type algorithm and noticeably mor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at could be collected into a subroutin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dimension cell IDs kept. The Calc routine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ways be resident; nor does DSPSHT; nor does RE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does XQTCMD. These should be able to save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t present. One overlay leg could be RECALC and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XQTCMD, and another DSPSHT. Calc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QTCMD only when the K command is issued; it could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call and have SPREDSHT save/restore th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for it if this were to be done. Otherwise,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from RECAL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Porta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t. Holly, NJ 08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