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CC 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INTERFACE AND OUTPUT FROM PCC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NN EVERHART, 23-JAN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PortaCalc (PCC) and create your spread sheet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set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A1</w:t>
        <w:tab/>
        <w:tab/>
        <w:t>go to cell A1 (top left of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N</w:t>
        <w:tab/>
        <w:tab/>
        <w:t>Put out physical sheet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ortaCalc asks for a filename, g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your file well (with a file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return. Example: Myfile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CC asks you for maximum displacement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n both cases (equivalent to telling it to save every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one, you may use the X command to exit PCC (Portacal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un PCG (on the 11/70 just type PC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CG runs, it will ask for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ommand to give a scaled plot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from row 1 to row 3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lot command&gt;NN myfile.num H1:H30 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rows and columns are referred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 the sheet itself. The initial NN could be LL or L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tters, but L in column 1 takes the logarith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first (in the example the only)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elected, and L in column 2 takes th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secon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tter plots plot entries in the first rang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ntries in the second range selected. On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are always 100 bins wide and scatter plots are alway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s by 50 bins. Height of histograms is scaled to fit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[S] form is used and will vary to whatever is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V] charac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esigned to allow an interactiv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command line to the program which it will pars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version of VARSCN in GVARSCN) and allow graphic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ortaCalc saved spread sheets. The assumption mad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eet has been saved with the PPN or PDN command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ppear in the command line and variables in the file (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 cursor had been in cell A1 when the PPN / PDN was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histogrammed or scatterplotted again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HASP routine (a FORTRAN plot package for ordinary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N or LL filename.ext V1:V2 [c]V3:V4 +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L in columns 1 or 2 takes log of 1st or 2nd range numbers (base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appears at the start of the command line after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 a space following it and is a valid RSX or VMS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:V2 and V3:V4 are ranges. V3:V4 is optional and its presence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atter plot. These ranges must be either a row or a column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. If only range V1:V2 is present, a histogram will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ale option of GHASP to fit the plot onto a page. The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for 100 bins horizontal, 50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V3:V4 range exists, the character Q in the [c] position (th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quired) will result in a "density" plot in which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print darker in filled bins. This is crud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2 digit number. Again, plot size will be scaled to 50 b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