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OLUME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l procedure, macro reference and utility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General information                                                PAGE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CORAL PROCEDURES                                                   PAGE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CORAL Debug and Error procedures.                                  PAGE  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MACRO Routines.                                                    PAGE  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CHARACTER/STRING MANIPULATION ROUTINES USING CD.DIC.               PAGE   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Node manipulation routines                                         PAGE   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Table manipulation routines                                        PAGE   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Device channel routines                                            PAGE    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Message checking routines.                                         PAGE    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Stand alone Serial device line handler/driver.                     PAGE   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Stand alone Serial line device handler/driver.                     PAGE   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MACROS FOR SYSTEM CONFIGURATION AND SERIAL IO DEFINITIONS.         PAGE  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SUPER-MAC REFERENCE GUIDE - VERSION 47.                            PAGE  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DECISION TABLES - REFERENCE GUIDE.                                 PAGE   1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STRING HANDLING MACROS.                                            PAGE   1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General purpose macros                                             PAGE   1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 TABLE HANDLING MACROS.                                             PAGE   1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 Module Reference Tables.                                           PAGE   1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 Utility program      XY Plotter emulator.                          PAGE   1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Utility program      Indexer program.                              PAGE   1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 Utility program      Simple Upper/Lower case EDITOR                PAGE   2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 Utility program      Tidy and Document program.                    PAGE   2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 GENERAL INFORMATION AND REVISION LIST                              PAGE   2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Disclamer                                                          PAGE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Introduction                                                       PAGE 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mer                                                            PAGE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   DIGITAL EQUIPTMENT COMPUTER USERS SOCIETY,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         DIGITAL EQUIPMENT CORPORATION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      AND THE SUPPLIERS OF SUCH PROGRAMS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DISCLAIM ALL WARRANTIES ON THE PROGRAMS INCLUDING  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 WITHOUT LIMITATION, ALL IMPLIED WARRANTIES OF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    MERCHANTABILITY AND FITNESS FOR PURPOSE.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                                                        PAGE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outines described in this document were developed to 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    Simplify I/O techniques for new users and to reduc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ing for experienced programm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    Introduce character/text handling facilities which CORA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    Produce simplified/compatable ASCII/binary binary/ASCII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s working in any base from 2 to 3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    Enable software to be written quickly when using the XY plo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llow the plotter to be available to languages which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plotter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CRO software was developed to enable fast program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o incorporate high level English language typ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available to the MACRO assemb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general the reference numbers indicate the filename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ention will be either .COR or .MAC ;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NO/MODULE L13A can be found in file L13A.COR note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 numbers will have leading zeros always attach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types are indicated as so :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indicates an 'INTEGER''PROCEDUR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 indicates a 'BYTE''PROCEDUR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  indicates a 'FLOATING''PROCEDUR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modules starting with the letters MCnn and the CO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s with the same name are functionally identical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Cnn modules are in general smaller or faster but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                                                        PAGE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RT-11 users please ignore all references to CORAL as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n option with RT-11 systems.For an RT-11 system file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but in some cases may have been reduced to 6 let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CORAL procedures mentioned in this document can be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library                  [200,25]BASLIB.OLB (IAS/RS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MACRO procedures mentioned in this document can be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library                  [200,25]MAC.OLB (IAS/RS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AC.OLB (RT-1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CORAL macros required for CORAL library procedur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file                   [200,25]MACBIO.C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CORAL definitions required for CORAL library proced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found in file            [200,25]GENDEF.C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MACRO macros required for MACRO library procedur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library                [200,25]MAC.MLB (IAS/RS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AC.MLB (RT-1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MACRO definitions and presets can be found in the file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200,25]MG0.MAC (IAS/RSX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200,25]CONFIG.MAC (IAS/RS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G0.MAC or CONFIG.MAC (RT-1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ources may be located on magnetic tapes 150 and 151 the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ty for these tapes is COMMON. (CAA ATCEU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e. to load tape 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 PLEASE LOAD MAGNETIC TAPE 150 OR 151  FOR READ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/PROC:MM0ACP MM: COMM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RAL PROCED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CORAL general information                                          PAGE 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CORAL String functions.                                            PAGE 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CORAL String alter or modify.                                      PAGE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CORAL General function procedures.                                 PAGE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CORAL TERMINAL I/O ROUTINES                                        PAGE 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CORAL General device procedures.                                   PAGE 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CORAL String numeric conversion routines.                          PAGE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CORAL String to non numeric convert procedures.                    PAGE 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CORAL String convert Binary to ASCII.                              PAGE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CORAL File device control routine.                                 PAGE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CORAL File device input/output routines.                           PAGE 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CORAL STRING PRESET ROUTINES                                       PAGE 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CORAL XY Plotter routines.                                         PAGE 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AL general information                                            PAGE 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 declaration for CORAL macros is as fo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LIBRARY' BA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ny procedure reference number marked with a * symbo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dicates the sources are written in both MACRO and CORAL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void confusion with general reply the file GENDEF.CO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created for CORAL programmes therfore the replys will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ture be related to the macro reply name rather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value. Some of the CORAL procedures now give a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as well performing the original function to assis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 development and error det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AL String functions.                                              PAGE 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REFNO.  TYP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-----   ----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     L01*    INT     This procedure will reply with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then named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  X:=LEN(STRING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 L02*    INT     This procedure compares two character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then answer given are 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 if first string less than  second string or shor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  if first string same as     secon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+1 if first string greater than second string or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 'IF' COMPARE (STRING1,STRING2)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THEN' AC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CRO reply SAME may be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G     L03*    INT     This procedure presents a segment of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arameters of the procedure are 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G(STRING,START POS,END PO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rst parameter string to be ac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ond parameter start access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rd parameter end of access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procedure replies with the address of the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the master input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'IF' COMPARE (SEG(STRING,START,END),CHECKSTR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NDITION 'THEN' AC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COPY (SEG(STRING,START,END),STRING SEGMEN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EG    L03A*   INT     As per L3 but internal local use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   L04*    INT     This procedure copies one string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ing lo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automatic bounds checking takes plac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ing strings therefore writing pas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a string not possible and excess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be lost the limit is specifi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ing is initially ma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.B.  The very first two bytes hold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f the array. second two bytes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umber of characters in the string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s also where the string addres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ferenced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COPY(FROM STRING,TO 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CRO replys ERROR or SUCCESS are giv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AL String functions.                                              PAGE 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REFNO.  TYP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-----   ----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     L05*    INT     This procedure checks if a sub string 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in a master string. If the sub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 present within master string then the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reply zero. If the sub string does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in the master string then this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answer with the position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ccurrence of the sub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'IF' POS(MASTER STRING,SUB STRING,STARTPOSI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ndition 'THEN' ac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 X:=POS(MASTER STRING,SUB STRING,STARTPOSITIO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OS    L05A*   INT     As per L5 but local internal use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SORT L28     INT     This procedure behaves in a similar wa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ARE proced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t has been designed to allow the user to comp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 strings of differing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hortest string length specifies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arison  area + one character which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 zero for decision purposes when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the comparison area are the s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Usage   as per compare procedu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AL String alter or modify.                                        PAGE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REFNO.  TYP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-----   ----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   L06     INT     This procedure adds(appends) one string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ing the answer given is the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bined string if new string exceeds 25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d characters are lo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 X:=ADD(MASTER STRING,ADD ON STRING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 TO  L16*    INT     This procedure appends the second string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rst string loading the resulting string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rs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  ADD TO (MASTER STRING,ADD ON 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aster string now equals mas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lus add on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he MACRO reply ERROR or SUCCESS may be us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   L19     INT     This procedure fills a string to a pre set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the character specified in paramete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FILL(STRING,19,WITH CHARACTE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 fill a string with spaces to tab point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LL(A STRING,25,A SPAC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he MACRO reply ERROR or SUCCESS may be us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  L21*    INT     This procedure resets a string to a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zero characters and resets all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ing to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count is taken from max buffer parame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 CLEAR(ADOLLA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he MACRO reply ERROR or SUCCESS may be us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MOD  L37             This procedure replaces all tabulation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a string with the correct number of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TABMOD (string to modify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AL String alter or modify.                                        PAGE 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REFNO.  TYP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-----   ----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OAD L24     INT     This procedure acts as a special string which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user to load characters into any position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ameters:- tab load(position,character 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rocedure offers the following fac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A) The address of the internal held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B) The ability to alter the inter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eld strings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C) The insertion of chars into the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D) The ability to fill the internally h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ring with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formation about this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1)     If position =-1 the procedure answer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ddress of the internally held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2)     If position is 0 the internal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s set to all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3)     If position is -2 then the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racter string is now used as an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 specify the length of the internal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value is limited to the range 1 to 25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4)     Normal mode is when position = access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 the character string to be ac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nd character string is the addres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racter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   If character string parameter is not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t should be set to either -1  or 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X:=TAB LOAD(-1,0); (X = ADDRESS OF STR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AB LOAD(-2,127); (CHAR STRING LENGTH = 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AB LOAD(0,-1);   (CHAR STRING NOW ALL SPAC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AB LOAD(9,"ABCD");(ABCD LOADED INTO STR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FROM POSITION 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AL String alter or modify.                                        PAGE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REFNO.  TYP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-----   ----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VER L29     INT     This procedure checks that all the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lave string exist in the master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:- charver means 'CHARACTER VERIFY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all character exist then the procedure answers +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any character in the slave string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the master string then the procedure answer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negative value corresponding to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ailed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B. -6 would indicate that the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osition 6 is in error and caused the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 fai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 check if all characters read from an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essage are vali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e:     Valid numeric character fo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umeric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IF' CHARVER("0123456789.E",INPUT STR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=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THEN' NUMERIC STRING IS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ELSE' ASK TO REINPUT STRING AGAI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ERAL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ULT:=CHARVER(MASTER STRING,SLAVE 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IF' CHARVER(MASTER STRING,SLAVE STR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THEN' ACT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S    L30     INT     This procedure will present a string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 of repeats a sub set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procedure can hold a maximum of 255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cess characters will be lost during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ultip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AT          MULS(SUBSTRING,NUMBER OF REPEAT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PY(MULS("*",12),STRING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TH THIS EXAMPLE STRING1 = 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AL String alter or modify.                                        PAGE 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REFNO.  TYP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-----   ----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P     L32     INT     This procedure replaces one string for anoth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cated in a master string a number of ti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new string generated is then passed to the answ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ameters 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SWER:=SRP(MASTER,CHANGE FROM,CHANGE TO,N TIME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SWER=SRP(AAA,BBB,CCC,NN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NNN &lt;0 NO ACTION TAKES PL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NNN =0 CHANGE ALL OCCURRENCES OF BBB TO CCC IN AA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NNN &gt;0 CHANGE BBB TO CCC IN AAA NNN TI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:=SRP("ABCCCCDE","C","?",0); (X="AB????DE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:=SRP("ABCCCCCDE","C",-1,4); (X="ABCDE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-1 may be used as a void fiel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PHER  L33     INT     This procedure allows the user to convert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ing from one code set to another code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s of this procedure could be say converting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se characters to lower case characters or may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ome sort of security arrangement to stop other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ing able to read the contents of each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PLY STRING:=CYPHER(FROM,TO,ITEM TO C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X:=CYPHER("ABCDE","12345","ABACF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 WOULD = 1213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UNFOUND CHARACTERS NOT CONVE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  L34             Ths procedure is not yet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AL String alter or modify.                                        PAGE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REFNO.  TYP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-----   ----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IT   L35     INT     This procedure extracts sub fields in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ings any number of characters may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eld splitting delimi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rocedure will reply SUCCESS if a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s been extracted and ERROR if the operat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ai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STATUS:=SPLIT(master,split reply,seperato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ere 'master'  is the character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number of sub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'split reply' is the group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tracted from the master character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NOTE the 'split reply' will be removed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master' character string along with the se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 group of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'seperator/s' are the character/s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rminate a sub character group in a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ITS  L35A    INT     This procedure extracts sub field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 str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procedure differs from SPLIT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eperator character string consis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series individual seperator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ach character will be checked in 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cate where the sub character group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 split and the delimiter character nea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the start of the main character str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 chosen as the delimi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elimiter and sub character group will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 deleted from the mas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 of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ere MASTER contains the following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,B;C.D;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P contains the following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.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ruction SPLITS(MASTER,ANS,SEP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ntent of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STER          ANS             SEP    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,C.D;E         A               .;,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.D;E           B               .;,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;E             C               .;,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               D               .;,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               .;,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AL General function procedures.                                   PAGE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REFNO.  TYP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-----   ----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CK   L23     INT     This procedure works as a stop w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 PRESENTL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     L36     INT     This procedure enables the user to ask a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a selected number of replys and until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the selected replys is entered the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continue to re-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ormal parameters are 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INTEGER''PROCEDUR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K ('INTEGER''ARRAY','VALUE''INTEGER'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integer array should take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IA" anslist [0:n]:=&lt;string reply&gt;,&lt;answer 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rminated by 0,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g. 'IA' axx [0:5]:="yes",1,"no",2,0,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REPLY := ASK(anslist,"Run again YES/NO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AL TERMINAL I/O ROUTINES                                          PAGE 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REFNO.  TYP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-----   ----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DU   L07/A/B*  INT             PART ONE OF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procedure uses QIO transfer procedur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ess vdu display and vdu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rst parameter specifies the mode of working: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e; "O" = output a string of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I" = input a string of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I@" = input with no ech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I-" = input with no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(NUMBER)" = read number character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NL" = output a newline at end of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PRE" = output a preceding newline before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END" = ending newline same as "NL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CLEARS"=clear screen cursor set to top lefthand si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CLEARL"= clear all characte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CLEARE"= clear all character to end of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CR" = output a carriage return no line f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LF" = line feed but no carriage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REF" = set cursor to top left hand side of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RET" = as per "CR"  but after output of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SHUT"= Deallocates the lun from the vd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 any combination maybe used ie; "IO" "IONL" "IN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PREOINL" "PRE,O,I,END" "END  I O,PRE"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spaces and other separator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adability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ond parameter holds the address of outpu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it is set to 0 or -1 then string is assu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t it does not exist therefore 0 or -1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d when it is a dummy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QUENCE OF EV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ystem allocates the vdu channel if dea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n the order of events is fixed and are either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pecial cursor contr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 any one from each of the following lines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lears,cleare,clear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et cursor to reference home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utput a preceding new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utput a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put a string with control vari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utput an ending new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utput an ending carriage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hut dealalocates the vdu chan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AL TERMINAL I/O ROUTINES                                          PAGE 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REFNO.  TYP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-----   ----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DU     L07/A/B* INT            PART TWO OF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cial cursor control allow the user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y position on the VDU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ameters are 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DU("SETCUR",COLUMN VALUE *256 +LINE VALU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 alternative method is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INTEGER' REFERENC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OVERLAY' REFERENCE 'WITH' 'BYTE' 'ARRAY' LC[0:1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OVERLAY' LC[0] 'WITH' 'BYTE' LIN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OVERLAY' LC[1] 'WITH' 'BYTE' COLUM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n for use 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INE := 5; COLUMN := 65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DU("SETCUR",REFERENC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cause the cursor to be moved to line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cause the cursor to be moved to column  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in this mode a string cannot b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t a string may be input after cursor mov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 VDU(CONTROL STRING,TRANSFER 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 X:=VDU(CONTROL STRING,TRANSFER 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 X:=VDU(CONTROL STRING,-1 OR 0);(INPUT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 VDU(CONTROL STRING,CURSOR POSITIO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 X:=VDU(CONTROL STRING,CURSOR POSITIO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DULUN  L07G    INT     This procedure allows the user to re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gical unit number associated with the vdu/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a LUN is already allocated to the termina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UN will be released , this procedure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locate the specified lun number to the termi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procedure may also be used to interro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ich lun is allocated to the termi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  X:=VDULUN(0);  This request the lun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  VDULUN(5); This allocates lun 5 to the VD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AL TERMINAL I/O ROUTINES                                          PAGE 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REFNO.  TYP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-----   ----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DUSP   L07D    INT     This procedure will perform the same action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VDU procedure but the following extra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 available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se options only effect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"I*" This allows input, but the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oes not wait for the input to occ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 check if the input has occur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ollowing method must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X:=VDU("?",-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ote if input not occurred answer is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if input has occurred answ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he address if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'IF' X=-1 'THEN' NO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'IF' X&lt;&gt;-1'THEN' X:=ADDRESS OF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lease note that the "?" mode inhi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ll other mode of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VDUSP("I* O","INPUT CHAR TO STOP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LOOP: PERFORM OPERA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'IF' VDUSP("?",-1)=-1 'THEN''GOTO'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     L07S    INT     This procedure allows the user to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value of a single character from the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rminal. This procedure will not ech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 to the termi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A:=SYS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the parameter value (1) is used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at type of function is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only value (1) is allow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KEYS  L07I    INT     This procedure allows the user to read a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rom the users terminal with character echo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cedure will not wait as with the SYS (1)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unlike the SYS(1) function this procedure ans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string format. If no character has been recie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 the users terminal then this procedu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ply with a string with no charcters in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A:=INKEYS;   (HOLD STRING ADDR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IF' LEN(INKEYS)=0 'THEN' ... 'ELSE'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AL TERMINAL I/O ROUTINES                                          PAGE 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REFNO.  TYP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-----   ----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L27            This procedure allows special options to be se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DU termi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options are as follows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"UCO"   UPPER CAS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"LCO"   LOWER CAS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"UCI"   UPPER CAS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"LCI"   LOWER CAS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"HD"    HALF DUPLEX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"FD"    FULL DUPLEX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efault options are "UCO,UCI,HD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procedure allows you to do the same acti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set terminal operation under PDS contr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ERMINAL(CONTROL 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HERE (CONTROL STRING) may be any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f the above options seperated by a comma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ore than one option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g;     TERMINAL("LCO,LCI,FD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AL General device procedures.                                     PAGE 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REFNO.  TYP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-----   ----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O4    L07C/E/B INT    This procedure has a similar function to the V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cedure but rather than accessing your VDU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rive any RTO4 channel of your cho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 the time of writing we have two choices of RTO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vice, to be able to select which version of RTO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e wish to use (type0) is the old ver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type1) the new style RTO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e must be able to distinguish because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fferent code sets on some of the special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y mode offered by the VDU procedure is permis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the RTO4 proced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procedure has the following extra facilities 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DE=  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ASSIGN"        Assign RTO4 channel where string ho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e device name ie; "TT51: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t is at this point that we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hich type of RTO4 we wish to use i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"ASSIGN TYPE0"  OR "ASSIGN TYPE1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"ASSIGN TYPE0" is the default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e; "ASSIGN" = "ASSIGN TYPE0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ASSIGN INPUT" device for input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ASSIGN OUTPUT"device for output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e above modes used when inpu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utput required on different chann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OVER"          This option used with "ASSIGN"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tops the display being initiali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CB"    Cursor beg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CE"    Cursor e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FB"    Flash beg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FE"    Flash e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DSB"    Double size begin.   (type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DSE"    Double size end.     (type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RVB"    Reverse video begin. (type1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RVE"    Reverse video end.   (type1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FLASH"  Output string flashing at sta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lashing stops at e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1 IF "DSB" OR "DSE" USED WITH TYPE1 RTO4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rocedure assumes you required reverse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ption likewise with "RVB" AND "RVE" type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TO4 assumes double size characters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2   As with the VDU procedure the special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ursor or assign device modes of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o other function is allow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3   With type1 RTO4s 4 pages are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elect which page to use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"SETCUR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econd parameter = column*256+page*64+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age as per VDU proced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al parameters of RTO4 proced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PUT REPLY:=RTO4(CONTROL MODE,OUTPUT STRING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AL String numeric conversion routines.                            PAGE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REFNO.  TYP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-----   ----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    L08     INT     This procedure produces a string resul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floating point number in either a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at or unform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0 or -1 as control format means unformat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at string take same form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RAL PROCEDURE FCHAR IE. "F10.3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  X:=STR(FORMAT STRING,FLOATING VALU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  X:=STR(-1,21.4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  X:=STR("F10.3",99.8E-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     L10*    FLO     This procedure converts a string into a flo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int number using any base from 2 to 36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sumed to be base 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ollowing values are all considered to be vali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procedure using base 10 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01     0.01E-1 +0.01   -0.01   -1E+5   +1E-5   5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.5     5       +.5    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use other bases the base required is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(brackets) and appended to the str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as so 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CTAL   1767(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HEX     AB01F(1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ECIMAL 55.09(10)       or 55.09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INARY  10011(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the base value always described using base 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the use of a non base 10 value does not inhi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use of either the + sign - sign or frac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int opera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e. these are valid numbers +10.11(2) -EF.C(2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  X:=VAL(STRING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AL String to non numeric convert procedures.                      PAGE 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REFNO.  TYP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-----   ----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     L09     BYTE    This procedure replys with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rst character held in specifie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  X:=ASC(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  C:=ASC("B");    (INTEGER C = 6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ASC  L25     INT     This procedure converts three ASCII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o a signed integer in RAD50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swer to this procedure take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it 0 set char 1 is not permissable RAD50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it 1 set char 2 is not permissable RAD50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it 2 set char 3 is not permissable RAD50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e; if answer value =7  all chars not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answer value =5 chars 1 and 3 not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answer value =0 then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ADASC(CHAR1,CHAR2,CHAR3,RESUL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IF' RADASC(4 PRAMS)=0 'THEN' OPERATION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ELSE' BIT INDICATES INVALID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this procedure also can be found in CORALIOPRO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50ASC  L25A    INT     This procedure converts three ASCII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orm of a string into a signed integ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AD50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any of the characters in the string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id RAD50 characters this procedure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the value -1 which is a non translate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AD50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the input string exceeds 3 charact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rst 3 characters ar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A:=R50ASC("ABC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RAD  L26     INT     This procedure converts a signed integer (RAD50 C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o three ASCII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answer not zero then translation not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rrectly all characters must be su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SCRAD(CHAR1,CHAR2,CHAR3,TRANS VALU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IF' ASCRAD(4 PRAMS)&lt;&gt;0'THEN' OP F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ELSE' OPERATION O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this procedure also can be found in CORALIOPRO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R50  L26A    INT     This procedure converts a signed integer in RAD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de into three ASCII character. If the inpu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not be translated correctly this procedure ans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the value -1 a correct translation this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swers with the address of the converted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A:=ASCR50(RAD50 co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AL String convert Binary to ASCII.                                PAGE 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REFNO.  TYP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-----   ----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VT     L31     INT     This procedure converts a floating point number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CII code. Its action is similar to FCHAR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CORALIOPROCS but with this procedure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tion of selecting what base you wish to work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base range is 2 to 36 the default b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sumed to be 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quence 0123456789ABCDEFGHIJKLMNOPQRSTUVWXYZ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e. base 16 = 0123456789ABCDE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arameter of this procedure are as follows 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VT(FORMAT STRING,NUMBER TO BE CONVE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ormat string is declared as follows 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lect base to work in          (ba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utput format                   ####.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ote 1  # sign indicates where a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racter is to be plac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ecimal point specifies wher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oint is to be plac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f the number input is negativ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ill need an extra # for the - sig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f the number input will not fi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e specified format str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umeric slots will be fill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*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paces will be filled into any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lots in integer part of forma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eros will be filled into any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action slo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f a 0 character is plac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ormat string unused slots prece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irst integer will be fi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ith zer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X:=CVT("(2)############",NUMBE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 converted to base 2 field width 12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X:=CVT("(2)0######.##",15.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utput would be 001111.10 base 2 zero prece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X:=CVT("(2)######.##",15.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utput would be   1111.10 base 2 space prece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AL File device control routine.                                   PAGE  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REFNO.  TYP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-----   ----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  L15     INT             PART ONE OF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procedure will open/close or clos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 opened by this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this procedure answers -1 operation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s failed to be performed, an error repor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so be generated by default with the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iting for an input indicating the repor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en acknowled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les that can be opened/closed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range 3 to 14 at time of writing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range may be extended at a later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ameters :-  (file lun number) (mode)(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de 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"SHUTDOWN" WILL CLOSE ALL OPEN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LUN and NAME may be defaul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using -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"CLOSE" WILL CLOSE FILE SPECIFIED BY LU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"KILL"  WILL DESTROY FILE I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f the file is closed and a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s specified then this procedu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pen the file then destroy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f the file is closed and no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s specified then the procedu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equest you to input a filenam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e procedure will destroy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at you have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"?"     This option allows you to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f a file is open or clo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eply answers as follows 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EE      = file 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LLOCATED = file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"NOSTOP"        If this mode is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ocedure will not wait for an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fter an error report has been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"NORPT"         If this mode is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either the internal error re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ystem or the wait afte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ondition will be perfor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"OPEN INP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ill open a file for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"OPEN OUTPUT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"OPEN OUTPUT FIXED(30)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ill open a file for output. If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s used output records fix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length in brackets (IE 30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AL File device control routine.                                   PAGE 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REFNO.  TYP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-----   ----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  L15     INT             PART TWO OF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AME :- Is the 'DEVICE' : 'UIC' 'FILENAME'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evice to be used when opening f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quence of events 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hutdown or close or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effects of shutdown or 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effects of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efl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pen/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CRO's SUCCESS and ERROR indicat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rocedure has operated corect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  FILE(UNIT NUMBER,MODE STRING,FILENAM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 'IF' FILE(FILE NUMBER,MODE,FILE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&lt;&gt; SUCCESS 'THE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SSUME OPERATION HAS FAIL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AL File device input/output routines.                             PAGE  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REFNO.  TYP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-----   ----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IN L11      INT     This procedure reads a record from a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 up by the file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converts it into a valid string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sible answers from this procedure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ddress of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OF if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RR or ERROR if other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  X:=FILEIN(FILE NUMB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FILEIN L11A    INT     This procedure works in a similar manner to fil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t rather than using an internal data are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eiver data area is specified as a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sible answers from this procedure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OF if end of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RR or ERROR if other err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AMETERS      X:=LFILEIN(FILE NUMBER,STRING NAM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  X:=LFILEIN(FILE NUMBER,STORE AREA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FILEIN(FILE NUMBER,STORE AREA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LFILEIN(3,AS) SAME AS COPY(FILEIN(3),A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IN L11B    INT     This procedure reads a block from a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 up by the file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converts it into a valid string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sible answers from this procedure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ddress of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OF If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RR or ERROR for other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X:=BLOCKIN(device numb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BLOCKIN L11C   INT     This procedure works in a similar manner to block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t rather than using an internal data are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eiver data area is specified as a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sible answers from this procedure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0 if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OF if end of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RR or ERROR for other err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ameters      X:=LBLOCKIN(devicenumber,string nam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X:=LBLOCKIN(device number,store area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BLOCKIN(device number,store area); (no check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 LBLOCKIN(3,AS) same as COPY(BLOCKIN(3),A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OUT  L12    INT     This procedure transfers a string in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 to output device set up by procedur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CRO's SUCCESS or ERROR indiact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eration succ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 FILEOUT(FILE NUMBER,STRING TO TRANSF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OUT L12A   INT     This procedure transfers a string in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 to output device set up by procedur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CRO's SUCCESS or ERROR indiact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eration succ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  BLOCKOUT(DEVICE NUMBER,STRING TO TRANSF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AL STRING PRESET ROUTINES                                         PAGE  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REFNO.  TYP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-----   ----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R     L13     INT     This procedure presents a 'VALUE''BYTE'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string of length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 X:=CHR(ASCII CHARACTER VALU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 CHR(12) =  (FORM FEED CHARACT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   L14     INT     This procedure presents a string of length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its contents is a quote (')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 it is difficult to insert a (') ch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literal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use instead of a '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PACE L17     INT     This procedure replies with the address of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aining a singl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 practical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DD TO (MASTER STRING,A SPAC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w master string equals master string plus a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AB    L18    INT     This procedure replies with the address of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aining a single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as per    (A SPACE)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LF     L20    INT     This procedure replies with the address of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aining a cr plus a 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as per (A SPACE)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      L22    INT     This procedure presents a character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e in the form day/month/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as per (A SPACE)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IC     L22A    INT     This procedure present a character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 identity code in the form [group,me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t you are presently logged in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as per (A SPACE) proced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K     L23     INT     This procedure presents a character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me in the form  hours:minutes: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as per (A SPACE)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AL XY Plotter routines.                                           PAGE 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REFNO.  TYP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-----   ----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T     P01             This procedure plots the contents of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ing to the XY PLOT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TXT(angle of text,size of text,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ere size of text is an integer valu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ange 1 to 12. The size number refer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ultiplying factor of size times 0.7 cm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ight and width of th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angle of text specifies what angle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be drawn 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P02             This procedure moves the XY PLOTTER p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,Y position relative to the origin which is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 X=0 and Y=0 ie the bottom left hand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aper.  All X and Y values in c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the X value is negative then rather tha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Y position being specified this procedure assu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coordinates are RADIUS/THETA movement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the present pens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a negative X is forced to a positive radi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ue in cms and Y value assumed to be degre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T     P03             This procedure works in a similar mann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V procedure but rather than just mo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en this procedure draws a line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ens start position and the parameter X,Y valu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     P04             This procedure draws a circle about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CIR(radius in cm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     P05             This procedure selects the red pen for plot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R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K     P06             This procedure selects the black pe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lot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BL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H     P07             This procedure converts R/THETA valu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,Y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cal internal use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AL XY Plotter routines.                                           PAGE  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REFNO.  TYP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-----   ----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TOR    P08             This procedure converts degrees to radi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cal internal use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     P09             This procedure draws a segment of a circle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osition the pen is initially positio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returns the pen to the centre of the a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en the drawing is comple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ARC(arc radius,center angle,width in degree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     P10             This procedure draws the outline to sca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 of semiconductor dev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e 8 pin ICs 14 pin DIL transistor c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istors and capacit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 YE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     P11             This procedure draws an arrow head, sui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dimensioning dia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 ARR(size,angle arrow head point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R     P12             This procedure draws a square centred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osition the pen is initially positio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 completion of the drawing the pe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turned to the initial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 SQR(length of a si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S     P13             This procedure draws a plus symbol or cro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x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 PLS(size of symbo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S     P14             This procedure draws a cross symb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 CRS(size of symbo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T     P15             This procedure draws a sketch of a pie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o-board with matrix 0.1 inches,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 be used to plan the layout of circu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 CCT(width of board,length of board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 YE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   P16             This procedure allows the user to en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 reduce the size of the plot being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 SIZE(multiplication fact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FRM                  This procedure causes the plotter to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eed to a new page to plot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procedure is part of the system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lotter libr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 NEWFRM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RAL Debug and Error procedur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Introduction                                                       PAGE  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Procedure facilities.                                              PAGE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                                                        PAGE  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routines are written in MACRO 11 to interfac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with CORAL 66 programmes run under the IAS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TEGER/STRING routines are aimed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reporting and quick diagnostics prompts but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ing minimal code overheads as compar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DEF group of instructions ie. SINPUT IINPUT SPRINT I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pprox octal 400 bytes + 100 bytes in PSECT $$DEVT in to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as TIDEF group will use 200 bytes in PSECT $$DEV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PSECT $FSCR1 2040 and in PSECT $$IOBF will use 430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cludes any store requirement used by the code its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can therfore be seen that when store space is at a pre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routines will be very usefu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urther set of routines have been developed to analyi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of memory management data arrays and report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SW in plain langu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onvenence these routines are held in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200,25]BASLIB but before you use them you must make the f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larations in your programme to these procedur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facilities.                                                PAGE  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REFNO.  TYP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-----   ----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INT  M04             This procedure displays a character string o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s termi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RINT ('VALUE''INTEGER','VALUE''INTEGER'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RINT (LUN,STRING 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SPRINT (1,"HAPPY DAYS ARE HERE AGAI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PRINT  M04             This procedure displays a signed integer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 the users termi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PRINT ('VALUE''INTEGER','VALUE''INTEGER'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PRINT (LUN,VALUE TO DISPLAY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IPRINT (2,44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 IPRINT (1,AN INTEG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facilities.                                                PAGE  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REFNO.  TYP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-----   ----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PUT  M04     INT     This procedure reads a character str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s terminal and replys with the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 string. A maximum of 80 character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lowed on any entry tho the string may be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 either the escape or return ke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INTEGER''PROCEDURE' SINPUT ('VALUE''INTEGER'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INTEGER''PROCEDURE' SINPUT (LU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ING ADDRESS := SINPUT (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NPUT  M04     INT     This procedure read a character str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s terminal the converts the string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gned integer value illegal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gnored and no status replys given for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INTEGER''PROCEDURE' IINPUT ('VALUE''INTEGER'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INTEGER''PROCEDURE' IINPUT (LU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UE INTEGER := IINPUT (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CRO Rout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STRING CHECK AND LOCATE GROUP                                      PAGE  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Character string alter modify group                                PAGE  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Character string shift routines                                    PAGE  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Preset routines                                                    PAGE  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Binary value to character string convert routines                  PAGE  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Character string to binary value convert routines.                 PAGE  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Numeric character string tidy routines.                            PAGE   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Character string to non numeric format convert routines            PAGE   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Character manipulation routines.                                   PAGE   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File and Block control routines                                    PAGE  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General purpose routines                                           PAGE  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Queue manipulation routines                                        PAGE  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Terminal input/output routines                                     PAGE   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CHECK AND LOCATE GROUP                                        PAGE  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POS3          MR05    This procedure locates the position of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ing within a master string starting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quested character pos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+0              Match characters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+2              Match same for upper/lower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1 -&gt;   MAS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2 -&gt;  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START POSITION OF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E R$P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POS2          MR05    This procedure locates the position of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ing within a master string always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rom the first character in the master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+0              Match characters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+2              Match same for upper/lower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1 -&gt;   MAS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2 -&gt;   SEARCH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E R$P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POS           MR05    This procedure is a common routine for R$POS3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$POS2 it locates the position of one string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other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3 R4 AND R5 MUST BE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1 -&gt;   MASTER STR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2 -&gt;   SEARCH STR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START POINT IN STRING TO SEARCH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POSITION OF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MATCH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ZERO IF NO MATCH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SUCCESS IF MATCH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ERROR   IF MATCH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CHECK AND LOCATE GROUP                                        PAGE  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COMPARE       MR11    This procedure compares the contents of two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ings and indicates if the strings are the sam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w they dif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+0              Match characters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+2              Match assume upper/lower cas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1 -&gt;   STR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2 -&gt;   STRING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(STRING A) IS LESS THAN OR SHOR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N (STRING B) R0=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(STRING B) IS LESS THAN OR SHOR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N (STRING B) R0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BOTH STRINGS AR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TATUS INDICATOR ALSO INDICATES IF THE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SUCCESS IF STRINGS THE S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ERROR   IF STRINGS DIFFER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tring alter modify group                                  PAGE  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ADDTO         MR12    This procedure appends(adds) one str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master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1 -&gt;   MASTER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2 -&gt;   STRING TO AP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1 -&gt;   MASTER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2 -&gt;   STRING THAT HAS BEEN APP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CLEAR         MR13    This procedure clears out a character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US = SUCCESS IF OPERATION IS SU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DELETE        MR04    This procedure deletes a number of character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1 -&gt;   MAS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2 =    THE START POSITION WHERE DELETION IS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3 =    THE NUMBER OF CHARACTERS TO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1 -&gt;   THE MODIFIED MASTER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REVERSE       MR07    This procedure reverses all the characters h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a character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CHARACTER STRING TO BE REVER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tring alter modify group                                  PAGE   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SEG           MR14    This procedure extracts a segment of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ing minimum size one character to maximum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the string being proc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1 -&gt;   INPU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2 =    STAR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3 =    END 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4 -&gt;   OUTPUT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4 -&gt;   THE EXTRACTE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NOTE THE INPUT STRING IS LEFT UNMOD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WEDGE         MR06    This procedure inserts/wedges one string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second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1 -&gt;   MAS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2 -&gt;   STRING TO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3 =    THE CHARACTER POSITION TO INSE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RING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1 -&gt;   THE MODIFIED MASTER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PAD           MR16    This procedure pads out a string with a sp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ified character and by a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s. Alternatively if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unt is '0' then it with fill up the re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der of th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ADDRESS OF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1 =    NUMBER OF CHARS TO PAD WI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2 =    CHARACTER TO PAD WI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ccess or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tring shift routines                                      PAGE  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SHRE          MR08    This procedure shifts the contents of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ing one character right end ar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CHARACTER STRING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CHARACTER STRING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SHR           MR10    This procedure shifts the contents of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ing one character place r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CHARACTER STR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3 =    FILLER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CHARACTER STRING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SHL           MR10    This procedure shifts the contents of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ing one character place le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CHARACTER STRING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CHARACTER STRING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SHLE          MR09    This procedure shifts the contents of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ing one character left end ar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CHARACTER STRING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CHARACTER STRING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t routines                                                      PAGE  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CLK           MR20    This procedure replies with a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iving the time of day in the following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H:MM:SS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STRING ADDRESS HOLDING TH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DAT           MR20    This procedure replies with a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iving the date in the following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D-MM-YY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STRING ADDRESS HOLDING TH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UIC           MR19    This procedure replies with a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iving the default UIC the present runn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king under in the following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[ggg,mmm]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STRING ADDRESS HOLDING THE U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 value to character string convert routines                    PAGE  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BBIN          MR02    This procedure converts a sixteen bit binary wor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significant zero string of ASCII character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se tw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BINARY VALUE            WORD ENTRY +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BYTE ENTRY +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CONVERTED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BDEC          MR01    This procedure converts a sixteen bit binary wor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signed significant zero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base 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BINARY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CONVERTED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BHEX          MR02    This procedure converts a sixteen bit binary wor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significant zero string of ASCII character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se sixt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BINARY VALUE            WORD ENTRY +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BYTE ENTRY +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CONVERTED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BINB          MR03    This procedure converts a character string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signed sixteen bit word the input is assu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be in base tw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ASCII STRING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CONVERTE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STATUS = SU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BOCT          MR02    This procedure converts a sixteen bit binary wor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significant zero string of ASCII character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se e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BINARY VALUE            WORD ENTRY +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BYTE ENTRY +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CONVERTED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tring to binary value convert routines.                   PAGE  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HEXB          MR03    This procedure converts a character string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signed sixteen bit word the input is assu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be in base sixt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ASCII STRING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CONVERTE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STATUS = SU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OCTB          MR03    This procedure converts a character string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signed sixteen bit word the input is assu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be in base e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ASCII STRING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CONVERTE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STATUS = SU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DECB          MR03    This procedure converts a character string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signed sixteen bit word the input is assu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be in base 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ASCII STRING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CONVERTE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STATUS = SU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STRB          MR03    This procedure converts a character string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signed sixteen bit 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ADDRESS OF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CONVERTED STRING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STATUS = SU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character string tidy routines.                              PAGE   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NTDY          MR21    This procedure tidies a numeric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ated in the form &lt;sign&gt;&lt;numbers&gt;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ult being in the value is negative the 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retained and leading zeros remo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+0)    REMOVE LEADING ZEROS AND SIGN IF IT IS A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+2)    CONVERT LEADING ZEROS TO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+4)    REMOVE SIGN CHARACTER IF IT IS A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NUMERIC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MODIFIED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tring to non numeric format convert routines              PAGE   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BASC          MR18    This procedure converts a binary value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ntable ASCII characters. Non printabl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s are designated as so 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s with values below decimal 32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sumed to be control characters and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^control character. The erase character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 ^?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e. character code 3 will be displayed as ^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BINARY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ADDRESS OF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BR50          MR15    This procedure converts a binary value into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adix 50 ascii characters in string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BINARY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ASCII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STATUS = SU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R50L          MR17    This procedure converts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radix 50 code load data sequen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o sto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POINTS    +0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+2 INITIALISATION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ASCII CHARACTER (ENTRY +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4 -&gt;   OUTPUT STORAG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US = SUCCESS O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4 -&gt;   LAST LOADED RADIX 50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manipulation routines.                                     PAGE   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ADDC          MRC03   This procedure appends/adds a characte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HOLDS CHARACTER TO ADD TO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4 -&gt;  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ERROR IF INVALID CONDITIONS OR OPERATION FAI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ADDS          MRC12   This procedure appends/adds a character string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CHARACTER STRING TO ADD TO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4 -&gt;  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ERROR IF INVALID CONDITIONS OR OPERATION FAI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CMPC          MRC09   This procedure compares to characters and check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y are the same uppercase/lowercas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 assumed to have the same val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1 -&gt;   THE ADDRESS OF CHARACTER (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2 -&gt;   THE ADDRESS OF CHARACTER (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CHARACTERS SAME      STATUS =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CHARACTERS DIFFER    STATUS =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manipulation routines.                                     PAGE  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CR50          MRC08   This procedure converts a character to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adix 50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CHARACTER TO CONV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CONVERTE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STATUS =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-1 IF STATUS =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DELC          MRC05   This procedure deletes a character within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ing at a specified pos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1 -&gt;   STR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2 =    CHARACTER POSITION TO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1 -&gt;   STR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2 =    CHARACTER POSITION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ERROR IF INVALID CONDITIONS OR OPERATION F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manipulation routines.                                     PAGE  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GETC          MRC01   This procedure extract a character from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ing from a requested pos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1 -&gt;   STR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2 -&gt;   CHARACTER POSITION TO EXTR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HOLDS EXTRACTE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ERROR IF INVALID CONDITIONS OR OPERATION F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INSC          MRC04   This procedure inserts a character after a no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ition in a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THE CHARACTER TO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1 -&gt;   STRING ADDRESS TO HAVE CHARACTER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2 =    THE POSITION AFTER WHICH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S INSE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ERROR IF INVALID CONDITIONS OR OPERATION F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LCUC          MRC10   This procedure converts a lowercase alpha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 uppercase alpha all other characters re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CHARACTER TO CONV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CONVERTED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MODC          MRC02   This procedure modifies/overwrites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in a character string at a requested pos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1 -&gt;   STR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2 -&gt;   CHARACTER POSITION TO EX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REPLACEMENT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ERROR IF INVALID CONDITIONS OR OPERATION F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manipulation routines.                                     PAGE   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MOVC          MRC07   This procedure removes the first character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string and reduces the string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 one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1 -&gt;   STRING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EXTRACTE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STATUS = SU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POSC          MRC06   This procedure locates a character within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CHARACTER TO LO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1 -&gt;  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2 =    START POSITION FOR LOCATE 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2 =    POSITION OF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STATUS = SU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POSS          MRC06   This procedure locates a character within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CHARACTER TO LO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1 -&gt;  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US = SUCCESS OR ERROR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manipulation routines.                                     PAGE   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R50C          MRC08   This procedure converts a radix 50 code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CII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CHARACTER TO CONV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CONVERTE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STATUS =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-1 IF STATUS =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UCLC          MRC11   This procedure converts an uppercase alpha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lowercase alpha all other characters re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CHARACTER TO CONV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CONVERTED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Block control routines                                      PAGE   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$NAME          MF01    This procedure validates a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s up an internal defaul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scriptor block (DFNB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FILENAME STRING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DEFAULT FD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STATUS = SU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$GETR          MF02    This procedure reads a recor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specified by the FBD point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 the location F$FDB. The rec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data buffer information is take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STRING BUFFER TO BE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LOADE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STATUS = SU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$SHUT          MF03    This procedure closes down the fil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 the FDB pointed at by the location F$FDB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US FLAG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$PUTR          MF04    This procedure writes a recor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specified by the FDB point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 the location F$FDB.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ord is taken from the string for out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STRING TO BE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US FLAG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Block control routines                                      PAGE  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$OPEN          MF05    This procedure opens the file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DB pointed at by the location F$FDB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US FLAG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$SETUP         MF06    This procedure sets up the FDB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lags set in location F$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STRING HOLDING DEFAULT FILENAM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US FLAG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$DIAG          MF07    This procedure output the state of the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DB (file descripter block) and the DF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default filename block) onto the termi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location F$FDB points to the FDB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 proc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$SWITCH        MF08    This procedure uses the location F$LUN to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DB (file descriptor block) address in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$FDB ie. this is the channel switch rout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$LUN MUST BE 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purpose routines                                             PAGE   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ADDRESS       MG01    This procedure checks that a string addres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valid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STRING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US = SUCCESS OR ERROR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BITSET        MG06    This procedure sets up a bit ma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1 =    POSITION OF BIT TO B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1 =    BIT M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BITPOS        MG07    This procedure indicates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west positioned bit set in a bit patte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1 =    BIT PATTERN/M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1 =  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STATUS = SU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PARITY        MG13    This procedure checks the parity stat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inary value and also count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its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BIT PAT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.(SP) = ONE'S COUNT OF R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US  = SUCCESS IF PARITY =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US  = ERROR   IF PARITY = O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SAVE          MG14    This procedure saves the registers R0 to R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 the stack. It has no entry or exit cond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UNSAVE        MG14    This procedure is the converse of R$SA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saves registers R0 to R5 from the stack.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s no entry or exit condi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 manipulation routines                                          PAGE   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QADD          MR23    This procedure adds/appends a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ueue ring buf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THE CHARACTER TO LOAD INTO THE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4 -&gt;   THE ADDRESS OF THE QUEUE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US = SUCCESS OR ERROR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QREM          MR24    This procedure extracts/removes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rom a queue ring buf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1 -&gt;   THE ADDRESS OF THE QUEUE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EXTRACTE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STATUS = SU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$QTST          MR25    This procedure tests that there is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oom in the queue to allow another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be added to the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4 -&gt;   THE ADDRESS OF THE QUEUE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US OR ERROR ONLY  ERROR = NO FREE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 input/output routines                                       PAGE   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procedures automatically assigns logical unit V$L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ed to TI0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$IO            MG02    This procedure performs both input an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eration on the terminal TI0: where th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ing controls a series of screen ope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See VDU module L7A for information on the form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of the mode str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1 -&gt;   MOD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2 -&gt;   DATA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REPLY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$TX            MG04    This procedure transmits the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dress held in R0 to the terminal TI0: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DATA STRING FOR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S ARE DISPLAYED ON THE TERMINAL TI0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$INPUT         MG03    This procedure reads a character str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rminal TI0: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ADDRESS +0 READ WITH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ADDRESS +2 READ NO   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THE INPUTTED DATA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 input/output routines                                       PAGE   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$ON            MG08    This procedure assigns V$LUN to the termin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US = SUCCESS OR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$OFF           MG08    This procedure deassigns the terminal lu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US = SUCCESS OR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$TERMINAL      MG08    This procedure switches the VDU channel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the users termin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 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  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the operation fails the programme will H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$CHANNEL       MG08    This procedure set up the location V$DU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evice channel required to be ex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the VDU chan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 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THE DEVICE CHANNEL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  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 input/output routines                                       PAGE   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$DEVICE        MG08    This procedure switches the VDU channel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vice selected by the locations V$DU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vice unit number and the locations V$DD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evice code letters. The standard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de letters are "TT" and the unit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zero the unit number may be alte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cedure V$CHANN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prepare channel TT56: the following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uld be used 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V #56,R0              ;Hold channe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L V$CHANNEL          ;Load new channe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L V$DEVICE           ;Switch the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once the channel number has been set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re should be no need to reuse the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$CHANNEL unless the channel is to be chan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 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CATIONS V$DUNT AND V$DDEV ARE SET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  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US = SUCCESS O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STATUS =     ERROR THEN THE CHANNEL IS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BACK TO THE VDU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$SWITCH        MG08    This procedure reassigns the terminal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some other peripherial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cations V$UNIT and V$DEV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US = SUCCESS OR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 input/output routines                                       PAGE   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$TXA           MG09    This proceduure enables an alternative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passing data to the V$TX proced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ormat of this call is 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LL V$TX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ddress of string to be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ING ADDRESS FOLLOWS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 OUTPUT TO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$TXB           MG10    This procedure enables an alternative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passing data to the procedure V$T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ormat of this call is 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LL V$TX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ength of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ING DATA FORMAT FOLLOWS THE CALL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S ARE DISPLAYED ON THE TERMIN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 input/output routines                                       PAGE   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$TXC           MG11    This procedure enables repeats of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be sent to the terminal. The data fo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call to this proced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ormat of this call is 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LL V$TX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.BYTE repeat count value in range 1 to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.BYTE character to be transmit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 FOLLOWS PROCEDURE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S ARE DISPLAYED ON THE TERMIN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$TXD           MG12    This procedure enables an alternative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passing data to the procedure V$T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ormat of this call is 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LL V$TX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aximun string length (protection wo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ength of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ING DATA FORMAT FOLLOWS THE CALL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S ARE DISPLAYED ON THE TERMIN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/STRING MANIPULATION ROUTINES USING CD.DI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INTRODUCTION                                                       PAGE   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CHARACTER PROCEDURES USING COMMON DICTIONARY.                      PAGE   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                                                        PAGE   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subroutines use labels in which to pass the parameters.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s are saved across the c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cations are all words and are found in Module MGD03.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s follows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SRC  Address of main string (source) or table entry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DST  Address of secondary string (destinatio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CHR  Contains the fill or operation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CNT  Contains the last input numeric cou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POS  Holds the character or string position to find or fou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RES  Contains the result of a previous macro (eg- COMPAR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KEY  Holds the last table key entry that was acc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ove locations are known as the COMMON DICTIONARY (CD.DI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y be modified as requ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-  that the  table macros also use the COMMON DICTIONAR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after saving and setting the registers thes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the appropriate register rout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us L$GETC calls R$G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PROCEDURES USING COMMON DICTIONARY.                        PAGE   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$GETC          MLC01   EXTRACT A CHARACTER FROM A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SRC  -&gt;      STRING TO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POS  =       CHARACTER POSITION TO EXTRA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CHR  =       EXTRACTED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ERROR IF INVALID CONDI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$MODC          MLC02   REPLACE A CHARACTER IN A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CHR  =       REPLACEMEN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SRC  -&gt;      CHARACTER STR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POS  =       CHARACTER POSITION TO MOD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ERROR IF INVALID CONDI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$ADDC          MLC03   APPEND A CHARACTER TO A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CHR  =       CHARACTER TO ADD TO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SRC  -&gt;      CHARACTER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IT CONDI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EXIT IF INVALID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PROCEDURES USING COMMON DICTIONARY.                        PAGE   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$INSC          MLC04   INSERT A CHARACTER IN A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TRY CONDI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CHR  =       CHARACTER TO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SRC  -&gt;     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POS  =       CHARACTER POS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IT CONDI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EXIT IF INVALID CONDI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$DELC          MLC05   DELETE A CHARACTER WITHIN A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SRC  -&gt;      STR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POS  =       CHARACTER POSITION TO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EXIT IF INVALID CONDI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$POSC          MLC06   LOCATE POSITION OF CHARACTER IN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CHR  =       CHARACTER TO LOC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SRC  -&gt;      ADDRESS OF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D.POS  =       START POSITION TO START SEAR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N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D.POS  =       UNCHANGED IF CHARACTER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OUND (EXITERRO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D.POS  =       CHARACTER POSI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EXITSUCCES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PROCEDURES USING COMMON DICTIONARY.                        PAGE   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$MOVC          MLC07   EXTRACT A CHARACTER FROM A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SRC  -&gt;      STRING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CHR  =       CHARACTER IF STATUS EQU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UC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$CMPC          MLC09   COMPARE TWO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TRY CONDI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CHR   =      FIRST CHARACTER (BY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CHR+1 =      SECOND CHARACTER (BY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IT CONDI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CCESS IF CHARACTERS ARE THE S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$ADDS          MLC12   ADD ONE STRING TO ANOTHER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TRY CONSI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SRC  -&gt;      CHARACTER STRING TO AD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DST  -&gt;      CHARACTER STRING TO BE ADDED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IT CONDI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EXIT IF INVALID CONDI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$DELETE        ML04    CHARACTER DELETE WITHIN A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SRC  -&gt;      STRING TO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D.POS  =       START POSITION WHERE DELE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S TO STA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CNT  =       NUMBER OF CHARACTERS TO DELE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PROCEDURES USING COMMON DICTIONARY.                        PAGE   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$POS3          ML05    POSITION ROUTINE, 3 PARAME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TRY CONDI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SRC  -&gt;      MAS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DST  -&gt;     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POS  =       START POSITION OF SEAR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D.POS  =       POSITION OF FIRST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F MATCH FOUND.(SUCC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D.POS  =       '0' IF NO MATCH FOUN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ERRO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$POS2          ML05    POSITION ROUTINE, 2 PARAME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TRY CONDI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SRC  -&gt;      MAS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DST  -&gt;      SEARCH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D.POS  =       POSITION OF FIRST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F MATCH FOUND.(SUCC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POS  =       '0' IF NO MATCH FOUND.(ERRO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$WEDGE         ML06    WEDGE ONE STRING WITHIN ANOTHER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DST  -&gt;      MASTER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SRC  -&gt;      WEDGE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POS  =       POSITION WHERE INSERT MUST STA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IT CONDI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PROCEDURES USING COMMON DICTIONARY.                        PAGE  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$REVERSE       ML07    STRING REVERSAL PROCED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SRC  -&gt;      CHARACTER STRING TO BE REVER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$SHRE          ML08    CHARACTER SHIFT RIGHT END AR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SRC  -&gt;      CHARACTER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$SHLE          ML09    CHARACTER SHIFT LEFT END AR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SRC  -&gt;      CHARACTER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$SHR           ML10    SHIFT CHARACTER STRING ONE PLACE R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SRC  -&gt;      CHARACTER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CHR  =       FILLER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PROCEDURES USING COMMON DICTIONARY.                        PAGE   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$SHL           ML10    SHIFT CHARACTER STRING ONE PLACE R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SRC  -&gt;      CHARACTER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$COMPARE       ML11    COMPARE TWO CHARACTER STR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SRC  -&gt;      CHARACTER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DST  -&gt;      CHARACTER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BOTH STRING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D.RES = ZERO   (SUCC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SOURCE STRING LARG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D.RES = POSITIVE       (ERR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DESTINATION STRING LARG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D.RES = NEGATIVE       (ERRO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-  WHEN STRINGS OF DEFFERING LENGTHS ARE SUPPLI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 ARE COMPARED OVER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RTEST STRING, IF ALL CHARACTERS ARE THE SA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RTEST STRING IS ASSUMED TO BE THE SMAL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PROCEDURES USING COMMON DICTIONARY.                        PAGE   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$ADDTO         ML12    ADD ONE STRING TO ANOTH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SRC  -&gt;      STRING TO APPE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DST  -&gt;      CHARACTER STRING TO BE APPENDED TO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$CLEAR         ML13    CLEAR OUT A CHARACTER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SRC  -&gt;      CHARACTER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$SEG           ML14    EXTRACT SEGMENT OF A CHARACTER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SRC  -&gt;      INPUT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POS  -&gt;      START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CNT  -&gt;      NUMBER OF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DST  -&gt;      OUTPUT CHARACTER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DST -&gt;       OUTPUT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PROCEDURES USING COMMON DICTIONARY.                        PAGE   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$PAD           ML16    PAD A CHARACTER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SRC  -&gt;      INPUT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D.CNT  =       NUMBER OF CHARACTERS TO PA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ITH OR '0' FOR REST OF STR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.CHR  =       CHARACTER TO PAD WI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de manipulation rout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Introduction                                                       PAGE   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Node routines                                                      PAGE   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Node table generation MACRO and data formats                       PAGE   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                                                        PAGE   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ode in this context is a block of memory which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ed as a fixed or variable length data area contro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a limited area of program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ode software is suitable as the basis for edi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ers screen formatting and sorting program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ous other data manipulation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routines                                                        PAGE   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$DIAG          MN01    This procedure prints onto the terminal the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the control nodeblock data t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UN ONE ASSIGNED TO THE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$DUMP          MN02    This procedure prints onto the terminal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the present node the next sequential nod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cified by a count value in R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UN ONE ASSIGNED TO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NUMBER OF SEQUENTIAL NODES TO DU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$INIT          MN03    This procedure sets up the node control blo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ess a new node table. If a node table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cessed the old data is copied back to old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before new data copied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ADDRESS OF NODE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US = SUCCESS OR ERROR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$CREATE        MN09    This procedure will try to create a nod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de t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SIZE IN BYTES REQUIRED BY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1 =    MARKERS TO LOCATE NOD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NEW NODE ACCESS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STATUS = SU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routines                                                        PAGE   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$DELETE        MN06    This procedure will try to delete a node in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1 =    MARKER TO LOCATE NOD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ACCESS ADDRESS OF NEXT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STATUS = SU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$PROTECT       MN08    This procedure disables the delete procedur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eting a node and when a node is used as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ing the string is marked write prot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1 =    MARKER OF NODE TO PRO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ACCESS ADDRESS OF PROTECTED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STATUS = SU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$UNPROTECT     MN08    This procedure removes any protect flags set on a n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1 =    MARKERS TO LOCATE NOD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ACCESS ADDRESS OF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STATUS = SU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$SEEK          MN04    This procedure locates the position in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a specified n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1 =    MARKERS TO LOCATE NOD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ACCESS ADDRESS OF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STATUS = SU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$SQUEEZE       MN10    This procedure compresses the node table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y nodes marked for dele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US = SUCCESS OR ERROR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routines                                                        PAGE    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$FIRST         MN05    This procedure locates the first nod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de t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ACCESS ADDRESS OF FIRST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STATUS = SU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$LAST          MN05    This procedure locates the last nod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de t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ACCESS ADDRESS OF LAST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STATUS = SU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$PRESENT       MN05    This procedure locates the position of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sently being pointed at in the node t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ACCESS ADDRESS OF PRESENT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STATUS = SU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$SETUP         MN05    This procedure verifys that the node tab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 up by the N$INIT rout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US = SUCCESS OR ERROR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$NEXT          MN07    This procedure steps onto the next nod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de table, nodes are assumed to end wrap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 checks are made regarding the st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ACCESS ADDRESS OF NEXT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STATUS = SU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table generation MACRO and data formats                         PAGE  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BLOCK [number of bytes in tab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macro is used at least twice.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specified once without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tes being specified this macro then exp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l the global symbols required for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eration of the node control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l further uses of the NODEBLOCK macro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d to create node tab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D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0,1               Location of marker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IT 15 indicates the node is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2,3               Maximum size in bytes of the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IT 15 SET indicates this node is pro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4,5               Free byte or indicates length when nod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6-&gt;               User workspace in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able manipulation rout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Introduction                                                       PAGE   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Table routines                                                     PAGE   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Entry table generation MACRO and data structures                   PAGE    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                                                        PAGE   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able in this context is a block of memory which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ed as a fixed or variable length data area contro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a limited area of program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differs from the node software in that the key is hel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ed order in an internal string, thus all table lookup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re automatically put in key ord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-  1. no key may be greater than 32766 (Octal 77776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an allowance must be made in the length decla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the sort string of approximately 12 byt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ach required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ble software is suitable as the basis for edi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ers screen formatting and sorting program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ous other data manipulation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routines                                                       PAGE   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$DIAG          MT01    This procedure prints onto the terminal the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the control data t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UN ONE ASSIGNED TO THE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$DUMP          MN02    This procedure prints onto the terminal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the present entry the next sequential entry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cified by a count value in R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UN ONE ASSIGNED TO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NUMBER OF SEQUENTIAL ENTRYS TO DU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$INIT          MT03    This procedure sets up the entry control blo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ess a new table. If a entry table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cessed the old data is copied back to old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before new data copied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ADDRESS OF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US = SUCCESS OR ERROR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routines                                                       PAGE   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$CREATE        MT09    This procedure will try to create an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SIZE IN BYTES REQUIRED BY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1 =    MARKERS TO LOCATE ENTRY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NEW ENTRY ACCESS ADDRESS IF STATUS = SU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$SCHK          MT09    This procedure is used by T$CREATE to check if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string can be inse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 NOT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$IKEY          MT09    This procedure is NOT TO BE USED  on its own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d by T$CREATE to insert an item in the sort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ADDRESS OF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ACCESS ADDRESS IF SUCC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$DELETE        MT06    This procedure will try to delete an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1 =    MARKER TO LOCATE ENTRY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ACCESS ADDRESS OF NEXT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STATUS = SU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$DKEY          MT06    This procedure is NOT TO BE USED on its own. It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 T$DELETE to remove item from the sort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set up by T$DELE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same as T$DELE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routines                                                       PAGE   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$PROTECT       MT08    This procedure disables the delete procedur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eting an entry and when an entry is us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 string the string is marked write prot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1 =    MARKER OF ENTRY TO PRO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ACCESS ADDRESS OF PROTECTED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STATUS = SU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$UNPROTECT     MT08    This procedure removes any protect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 on an ent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1 =    MARKERS TO LOCATE ENTRY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ACCESS ADDRESS OF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STATUS = SU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$SEEK          MT04    This procedure locates the position in th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a specified ent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1 =    MARKERS TO LOCATE ENTRY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ACCESS ADDRESS OF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STATUS = SU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$SQUEEZE       MT10    This procedure compresses the table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y entrys marked for delete, and rebui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ort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US = SUCCESS OR ERROR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$SORT          MT10    This procedure compresses the table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y entrys marked for delete, and rebui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ort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US = SUCCESS OR ERROR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routines                                                       PAGE   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$FIRST         MT05    This procedure locates the first sorted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ACCESS ADDRESS OF FIRST S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TRY IF STATUS = SU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$LAST          MT05    This procedure locates the last sorted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ACCESS ADDRESS OF LAST SORTED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STATUS = SU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$PRESENT       MT05    This procedure locates the position of th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sently being pointed at in the t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ACCESS ADDRESS OF PRESENT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STATUS = SU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$SETUP         MT05    This procedure verifys that the entry tab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 up by the T$INIT rout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US = SUCCESS OR ERROR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routines                                                       PAGE   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$NEXT          MT07    This procedure steps onto the next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. If the routine attempts to step beyo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st entry, it will exit with an erro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dress of the last ent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ACCESS ADDRESS OF NEXT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STATUS =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ACCESS ADDRESS OF LAST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STATUS = ERR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$PREVIOUS      MT07    This procedure steps back to the previous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.If the routine attempts to step beyond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 it  will  exit with an error and the addr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rst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ACCESS ADDRESS OF PREVIOUS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STATUS =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ACCESS ADDRESS OF FIRST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STATUS =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$RSEQ          MT11    This procedure resequences the keys in a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us if the  resequence  point is '3' the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1' and '2' will remain untouched, key '3'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come '4' and '4' will become '5'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 the  resequence point is '0', then al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 be  sequentially  resequenced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1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ADDRESS OF RESEQUENCE POINT IN SORT STR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OV TPRESENT,R0     ;makes ho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LR R0              ;complete resequ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SUCCES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table generation MACRO and data structures                     PAGE   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BLEBLO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macro sets up the common 'TABLE/NODE'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nd must only be specified once within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gram. When specified this macro then exp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l the global symbols required for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eration of the entry control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l further uses of the ENTRYBLOCK macro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d to create entry tab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:-  It is important to realis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TABLEBLOCK' is the same as 'NODEBLOCK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with no size param), their a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identical and only one or other sh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e specified o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  [Total number of bytes required in tab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macro defines the size of the Tabl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called once for each table required. I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 preceeded by a label with which i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fere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RY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0,1               Location of marker 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UST BE LESS THAN 32766 (O'77776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IT 15 indicates the entry is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2,3               Maximum size in bytes of the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IT 15 SET indicates this entry is pro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4,5               Free byte or indicates length when entry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6-&gt;               User workspace in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evice channel rout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Magnetic tape routines       General information                   PAGE   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Magnetic tape routines       Data area functions                   PAGE   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Magnetic tape routines       Procedure functions                   PAGE   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netic tape routines       General information                     PAGE   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of the magnetic tape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oftware uses a series of reserved data locations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magnetic tape controller is to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locations may be altered or examined to switch chann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o observe the effects of data transfer error etc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netic tape routines       Data area functions                     PAGE   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$UNIT         MMTD0   This location indicates which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to be opened by the OPEN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[default = unit number 0 ie. MM0: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$LUN          MMTD0   This location indicates which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it will be assigned to the magnetic t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ro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[default = lun 2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$EFN          MMTD0   This location indicates which even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be used for I/O operations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[default = event flag 2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$DSW          MMTD0   This location hold the status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/O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$ISB          MMTD0   This is the address of the INPUT/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US b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netic tape routines       Procedure functions                     PAGE    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$EXIT         MMT01   This procedure is the general exit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the magnetic tape input outpu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routine is entered via a jump or bra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der just after an I/O operation has occ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order to save the DSW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ling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us flag = success or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$GET          MMT02   This procedure reads a block of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gnetic tape control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string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us = success or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$SHUT         MMT03   This procedure closes down the magne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pe channel being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us = success or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$PUT          MMT04   This procedure writes a block of data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gnetic tape control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string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us = success or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netic tape routines       Procedure functions                     PAGE    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$OPEN         MMT05   This procedure opens up a magnetic t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roller chan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us = success or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$FIND         MMT06   This procedure finds the next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ker on the magnetic ta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us = success or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$BACK         MMT07   This procedure requests the magnetic t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roller to backspace one blo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sent magnetic ta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us = success or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$REWIND       MMT08   This procedure requests the magnetic t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roller to rewind the present magne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us = success or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$MARK         MMT09   This procedure marks the tape with an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ma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us = success or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checking rout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Introduction and routines.                                         PAGE    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Data structures and generation macros.                             PAGE   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and routines.                                           PAGE    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routines macros were developed to check and 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messages with as little software effort as poss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$CHECK         MMC01   This procedure compares an input messag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selected message table and reply -1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ssage/keyword is not f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-&gt;   MESSAGE TO BE VALI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1 -&gt;   ADDRESS OF A MESSAGE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-1 IF MESSAGE/KEYWOR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REPLY VALUE IF MESSAGE/KEYWORD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$HUNT          MMC02   This procedure uses the data structure set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 the macro REPORT to use a binar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cociate it with a text message hence g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simple method of relating error repor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lain language mess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0 =    BINARY VALUE TO BE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1 -&gt;   ADDRESS OF A REPORT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STATUS = SUCCESS     R0 = ADDRESS OF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STATUS = ERROR       R0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structures and generation macros.                               PAGE   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 table generating mac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  NAME   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  ----          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02    MESSAGE [minimum characters for match,reply value,check string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macro set up an entry in a message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no parameter is specified this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ssage table termin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reply value can be any integer value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value -1. This field could be set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ain a series of switch jump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enable automatics command line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inimum characters for match field en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routine to distinguish between s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ds XXXz and XXXy when only thre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ve been in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tring is the group of characters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locate as an answ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the start of the message table is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 setting a label just before the first occu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the macro MESSAGE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START:       MESSAGE 1,55,"RUBBIS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ESSAGE                 ;END OF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02    REPORT  [CONTROL CODE, HUNT VALUE, TEXT STRING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macro sets up an entry in the REPORT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no parameter is specified this acts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port table terminator and must be used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 the end of every report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HUNT VALUE may be any value including symbo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fsets and DSW error reports in symbolic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CONTROL CODE is normally defaulted a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only used to create text strings that excee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e printed line. When an extended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erated the macro automaticaly inserts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eed , carriage return at the start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inuation line and on the las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ermisiable CONTROL C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RST   CONT  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code FIRST indicates the star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 indicates a continuation line and LAS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st line of the report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 report table gen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PORT ,IE.SUC,&lt;"Success status"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PORT START,207.,&lt;"Oh Dear"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PORT CONT,,&lt;"Something has gone wrong"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PORT LAST,,&lt;"try pressing the RETURN key"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PORT          ;REPORT TERMIN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 alone Serial device line handler/driv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Introduction                                                       PAGE   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Building and usage                                                 PAGE    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PARAMETER OPTIONS                                                  PAGE   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DEVICE FLAG BITS                                                   PAGE   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                                                        PAGE   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O MACRO     DEVICE Input Output controler 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***====*=====*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customed designed general purpose serial line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ing routine created by a common MACRO 11 macr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DEVIO  macro enables the user to develop an absolute ap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ation device driver from a single line of MACRO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O allows you to specify the following options 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 Default         R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  =======         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    none    The interupt vector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    none    The base control and status registers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    none    A one or two letter/number identifier for multiply rout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    STRING  The mode of transfer of the output s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)     CHAR    The mode of transfer of the input  s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)     8       The number of characters allowed in the read ahead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)     0       The number of filler character to follow a line feed sequ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)     strip   The condition of the parity bit on in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9)     ON      Auto-matic character echo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0)    YES     Input  code required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1)    YES     Output code required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2)    TERM    If handler to behave as terminal or dev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3)    SMART   If smart (VDU) erase option requ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4)    ESC     If ESCAPE is allowed to terminate a string (if selecte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5)    0       Size of input string buf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ding and usage                                                   PAGE    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the parameters declared a selection of the fol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ing labels will be avail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ompatablility with 'SERIO'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UT'aa'        equates to OUTS'aa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UTC'aa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NP'aa'        equates to INPS'aa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PC'aa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NT'aa'        equates to DINT'aa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LABELS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FLG'aa'        Flag storage location.(see next topi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NT'aa'        Device initialisation rout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PS'aa'        String input. (R0 holds address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PC'aa'        Character input. (R0 holds the character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S'aa'        string output. (R0 holds address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C'aa'        character output. (R0 holds the character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SIZ'aa'        Holds input buffer s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ding and usage                                                   PAGE    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ING :-      'DEVIO' (and 'SERIO') must be defined as requi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definition can be carried by 'CONFIG' inste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    :-      .MCALL  DEV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VIO   P1,P2,P3,&lt;P4&gt;,P5,P6,P7,P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see parameter options and note that 'P4'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ultiple parameter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: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O KB,176500,60,&lt;NOOUT,DEVICE,NOPAR&gt;,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note that the last three parameters are not req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ired and so are left blan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CALLS   :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In the above "CALL INPC'aa'" is "CALL INPCK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'aa') denotes the channel identifi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 mode  -       R0 holds th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ing mode     -       R0 holds the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 RETURN    :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On input means that no character or string h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en recei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    :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non-buffered string output, the string mus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 changed untill the output has finish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Check bit 6 of the flag word (DFLGKB)),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OPTIONS                                                    PAGE   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   DEFAULT OPTION  DETA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   ======= ======  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1      NONE    'aa'    The channel identifier - any two alpha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s which form the last two charac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y label, eg:- 01 or A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see calling informat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2      NONE    -       The base 'CSR' address - eg:- 1765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3      NONE    -       The base vector address - eg:-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4                      Multiple parameter field where some or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options may be selected, seperated by a ',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surrounded by argument indicat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TRING OCHAR   The mode of transfer to the output s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CHAR   ISTRING The mode of transfer from the input s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ITY  NOPAR   Parity bit stripping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  NOIN    Appropriate input code gene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 NOOUT   Appropriate output code gene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    DEVICE  Set it as a terminal or a device hand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   NOECHO  Auto echo option.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NOESCAPE Escape sequence option.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PE   NOSCOPE Smart scope funtion option. (erase function)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    NOTAB   Horizontal tab option. (not yet implemented)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F      NOFF    Form feed option. (FF to LF's) (not implemented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5      8       'num'   Read ahead buffer 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6      0       'num'   Input string buffer size (if 'ISTRING' defin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7      0       'num'   Number of filler characters required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ne feed.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8      0       'num    Output ring buffer 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- * denotes terminal handler only o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FLAG BITS                                                     PAGE    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                     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= 1          Handler requires re-initiali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Not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   Not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= 1          Disable the output s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*       'Internal use' (CRL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 *       'Internal use' (CNTR'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= 1  *       Transmitter section is bu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= 1  *       Input characters have been lo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= 1  *       Escape character terminated the last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  *       'internal use' ('NOINC' tx poin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= 1  *       'internal use' (filler output requir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= 1  *       'internal use' (input echo buffer bus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= 1  *       This handler is a terminal hand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= 1          Smart scope is enab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= 1          Read no echo function enab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= 1          Do not strip input parity b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at all flags marked with an * character as READ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or clearing other flags may cause unpredictabl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than those indicated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 alone Serial line device handler/driv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Introduction                                                       PAGE    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Building and usage                                                 PAGE    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                                                        PAGE    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O MACRO     SERial Input Output controler 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***====*=====*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customed designed general purpose serial line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ing routine created by a common MACRO 11 macr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RIO macro enables the user to develop an absolute ap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driver from a single line of MACRO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O allows you to specify the following options 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 Default         R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    none    The interupt vector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    none    The base control and status registers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    none    A one or two letter/number identifier for multiply rout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    STRING  The mode of transfer of the output s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)     CHAR    The mode of transfer of the input  s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)     8       The number of characters allowed in the read ahead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)     0       The number of filler character to follow a line feed sequ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)     strip   The condition of the parity bit on in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9)     ON      Auto-matic character echo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0)    YES     Input  code required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1)    YES     Output code required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2)    TERM    If handler to behave as terminal or dev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3)    SMART   If smart (VDU) erase option requ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4)    ESC     If ESCAPE is allowed to terminate a string (if selecte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5)    0       Size of input string buf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ding and usage                                                   PAGE    9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O   Created routines have 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entry poi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point +0          Output a string/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point +2          Input  a string/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point +4          Initialise pack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address +6 contains the control flagword and the flag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 to observe the state of the control hand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: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flags may be of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= 1          Handler requires re-initiali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= 1          Disable the output s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= 1  *       Transmitter section is bu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= 1  *       Input characters have been lo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= 1  *       Escape character terminated the last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= 1  *       This handler is a terminal hand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= 1          Smart scope is enab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= 1          Read no echo function enab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= 1          Do not strip input parity b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at all flags marked with an * character as READ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or clearing other flags may cause unpredictabl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than those indicated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location Start address +8 (Only when string input selected) hold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of maximum number of characters to be read to terminate string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scape or line feed sequence is not detected. By default this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t to input string maximum s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ding and usage                                                   PAGE    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use the SERIO macr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CALL SE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O p1,p2,p3,&lt;p4&gt;,p5,p6,p7,p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1      Is the channel identifier               ie. 01 or A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2      Is the base CSR    address              ie. 1765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3      Is the base Vector address              ie.    3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4      Is a multiple parameter field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or all of the following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selected seperated by comma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ECHO          disable auto echo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ESCAPE        disable escape sequenc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SCOPE         disable smart scop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IN            remove input  code gene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OUT           remove output code gene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PAR           disable parity stripping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         remove terminal handl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         indicate input section recives data in string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HAR           indicate output section recives data in character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5      Is the read-ahead buffer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6      Is the input string buffer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7      Is the number of filler characters after line feed sequ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8      Is the output buffer size (NOT incorpor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INP**             ;(** - is the channel identifi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UCCESS      -character mode.        R0 =  ascii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string mode.           R0 -&gt;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RROR        -no input.              (buffer empt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OUT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character mode.        R0 =  ascii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!!!             -string mode.           R0 -&gt; string addres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!!     'DON'T' alter the buffer until output finished (check bit 6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CROS FOR SYSTEM CONFIGURATION AND SERIAL IO DEFINI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SYSTEM CONFIGURATION                                               PAGE   1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STANDARD DEFINITIONS.                                              PAGE   1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MACRO LIBRARY                                                      PAGE  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CONFIGURATION                                                 PAGE   1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 FOR SYSTEM CONFIGURATION AND SERIAL IO DEFINI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  :-      J.S.CLIF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   :-      21st SEPTEMBER 8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 MACR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cro sets the system configuration, namely the mach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program will run on, the operating system it will use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group that will be defined and standard constants if requ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be called at the beginning of the program, o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prime' module. The parameters may be specified in any order, a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pecified then the default parameters will be assum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 is of the form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MCALL  CONFI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  "machine","op.sys","macros","list flg","std defs","trace flg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DP70     IAS     BASMAC     LIST       DEFS       TR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SI03     RT11    IOMACS    NOLIST     NODEFS     NOTR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SI23     ALONE   STG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BL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P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TB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TMA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MA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V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:-       This defines the machine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run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Sys:- This gives the operating system that the m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ine will  be  using, note that ALONE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 the STAND  ALONE  mode  on an LSI mach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the output routines will be built ac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ing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-       If  Config  is  defined  on its own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lowing default parameters will app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DP70,IAS,NOMACS,NOLIST,NODEFS,NOTR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-          Parameters  may be put in any order and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 one set of Macros may be inclu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CONFIGURATION                                                 PAGE   1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:-        Different levels of Macros can be easily 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ined  for  different  jobs. Note that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s  of  a higher level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erate some lower level macro cal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MAC  - A limited  number  of  macros  for 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ro programm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OMACS  - This includes all the macros  design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O includeing those in BASMA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GMAC  - The basic set of string handling  macro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luding those in BASMA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BLMAC  - This  includes  all the 'NODE' and 'TABL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ros plus STGMAC and BASMA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MAC  - These are the SUPER-MAC macros and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GMAC and BASMA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BMAC  - This  includes  all  the  'DECISION TABL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ros plus SUPMAC, STGMAC and BASMA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MACS  - This calls the RT11 macros for test bui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rposes only, it does not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lude any other macro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O   - Serial input/output macr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O   - Device serial input/output mac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Similar to 'serio'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OTE -  A  few  very  special purpose macro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 not  defined  by this macro,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table be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MAC  IOMACS  STGMAC  TBLMAC  SUPMAC  DTBMAC  RTMA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  ******  ******  ******  ******  ******  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MAC   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MACS    X      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GMAC    X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LMAC    X               X      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MAC    X               X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TBMAC    X               X               X      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MAC    X       X       X       X       X      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MACS           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DEFINITIONS.                                                PAGE   1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f 'STANDARD DEFINITIONS' defined by 'CONFIG'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11            =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AS             =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ONE           =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SYS           =               'Defines the Operating System.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DEC' Mach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DP70           =               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SI03           =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SI23           =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         =               'One of the above defines machin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ndard Defini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LL            =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X             =               2       Start of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X             =               3       End of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OT             =               4       End of transf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NTC            =               'C-100 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NTD            =               'D-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NTZ            =               'Z-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            =               11      Tabulation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T              =               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F              =               12      Value for a Line Fe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F              =               14      Value for a Form Fe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              =               15      Value for a Carriage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             =               33      Value for an 'Escape'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          =               40      Value for a 'Space'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          =               177     Value for an 'Erase'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ITY          =               200     Parity bit for byte oper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            =               1       Flag setting defini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          =               N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             =              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             =               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LIBRARY                                                        PAGE   1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LIBRARY   BASMAC  IOMACS  STGMAC  TBLMAC  SUPMAC  DTBMAC    RT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   ******  ******  ******  ******  ******  ******    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CHR         .       .       .   X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STR         .       .       .   X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B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           .       .       .       .       .       .   X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DEF         .   X   .       .    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T DEFINI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J 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G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B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RSTR         .       .       .   X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PSTR         .       .       .   X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     .  ---  .  ---  .  ---  .  ---  .  ---  .  ---  .  ---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macro. (.MCALL "mac defs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           .       .       .       .       .       .   X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BUG      .  ---  .  ---  .  ---  .  ---  .  ---  .  ---  .  ---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macros for debugging. (NOTE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CHR         .       .       .   X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B          .       .       .       .       .       .   X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ND         .       .       .       .       .       .   X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O          .  ---  .  ---  .  ---  .  ---  .  ---  .  ---  .  ---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MPBIT     .  ---  .  ---  .  ---  .  ---  .  ---  .  ---  .  ---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macros for debugging. (NOTE 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MPOFF     .  ---  .  ---  .  ---  .  ---  .  ---  .  ---  .  ---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macros for debugging. (NOTE 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MPSYM     .  ---  .  ---  .  ---  .  ---  .  ---  .  ---  .  ---  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macros for debugging. (NOTE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 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TO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MP       .  ---  .  ---  .  ---  .  ---  .  ---  .  ---  .  ---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macros for debugging. (NOTE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P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          .       .       .       .       .       .   X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ER         .   X   .       .    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FA         .       .       .       .       .       .   X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SU         .   X   .       .    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TR         .       .       .       .       .       .   X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  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FU     .  ---  .  ---  .  ---  .  ---  .  ---  .  ---  .  ---  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IAS file macros. (NOTE 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DEF         .   X   .       .    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ating point accumulator defini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NAMDE     .  ---  .  ---  .  ---  .  ---  .  ---  .  ---  .  ---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IAS file macros. (NOTE 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LIBRARY                                                        PAGE   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.AB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LIBRARY   BASMAC  IOMACS  STGMAC  TBLMAC  SUPMAC  DTBMAC    RT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   ******  ******  ******  ******  ******  ******    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MAC     .  ---  .  ---  .  ---  .  ---  .  ---  .  ---  .  ---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s general macros. (NOTE 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B 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ERRO         .   X   .       .    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FALS         .       .       .       .       .       .   X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SUCC         .   X   .       .    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TRUE         .       .       .       .       .       .   X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         .   X   .       .    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         .       .   X   .    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N         .       .   X   .    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CHR         .       .       .   X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TO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 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          .   X   .       .    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BAS     .  ---  .  ---  .  ---  .  ---  .  ---  .  ---  .  ---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ro calls. (called by confi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DTB     .  ---  .  ---  .  ---  .  ---  .  ---  .  ---  .  ---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ro calls. (called by confi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CIO      .  ---  .  ---  .  ---  .  ---  .  ---  .  ---  .  ---  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ro calls. (called by confi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STG     .  ---  .  ---  .  ---  .  ---  .  ---  .  ---  .  ---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ro calls. (called by confi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SUP     .  ---  .  ---  .  ---  .  ---  .  ---  .  ---  .  ---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ro calls. (called by confi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TBL     .  ---  .  ---  .  ---  .  ---  .  ---  .  ---  .  ---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ro calls. (called by confi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         .       .       .   X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FUNCT         .       .       .   X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CHR         .       .       .   X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STR         .       .       .   X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LIBRARY                                                        PAGE   1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LIBRARY   BASMAC  IOMACS  STGMAC  TBLMAC  SUPMAC  DTBMAC    RT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   ******  ******  ******  ******  ******  ******    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TEX         .       .       .   X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CC 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CS 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Q 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LIN         .       .   X   .    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GE 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GT 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HI 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HIS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LE 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LO 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LOS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LT 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MI 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NE 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          .       .       .       .   X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BL         .       .       .       .   X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LIST         .   X   .       .    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RAC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PL 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VC 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VS 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.ERR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.NOE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B 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D            .       .       .   X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 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B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CHR         .       .       .   X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T         .       .       .   X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         .       .   X   .    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A         .       .   X   .    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B         .       .   X   .    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C         .       .   X   .    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D         .       .   X   .    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H         .       .   X   .    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O         .       .   X   .    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R         .       .   X   .    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E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EB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TEXT          .       .   X   .    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B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CH         .       .       .   X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D            .       .   X   .    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BUF     .  ---  .  ---  .  ---  .  ---  .  ---  .  ---  .  ---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d by SERIO and DEVIO. (NOTE 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LIBRARY                                                        PAGE   1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LIBRARY   BASMAC  IOMACS  STGMAC  TBLMAC  SUPMAC  DTBMAC    RT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   ******  ******  ******  ******  ******  ******    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CC 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CS 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CHA         .       .   X   .    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        .       .       .   X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 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         .       .       .   X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GE 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GT 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HI 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HIS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LE 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LO 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LOS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LT 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I 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NE 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LSTR         .       .       .   X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RSTR         .       .       .   X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PL 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VC 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VS 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          .   X   .       .    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O          .  ---  .  ---  .  ---  .  ---  .  ---  .  ---  .  ---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QUEBU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ERR         .   X   .       .    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FAL         .       .       .       .       .       .   X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REG         .   X   .       .    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UC         .   X   .       .    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RU         .       .       .       .       .       .   X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LSTR         .       .       .   X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RSTR         .       .       .   X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CALL     .  ---  .  ---  .  ---  .  ---  .  ---  .  ---  .  ---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s SUPMAC maros. (NOTE 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J 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        .       .   X   .    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PAD          .       .       .   X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        .       .       .   X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R         .       .       .   X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MAC     .  ---  .  ---  .  ---  .  ---  .  ---  .  ---  .  ---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MAC definitions. (NOTE 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BST         .       .       .   X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LIBRARY                                                        PAGE   1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LIBRARY   BASMAC  IOMACS  STGMAC  TBLMAC  SUPMAC  DTBMAC    RT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   ******  ******  ******  ******  ******  ******    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DEF     .  ---  .  ---  .  ---  .  ---  .  ---  .  ---  .  ---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s DTBMAC macros. (NOTE 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         .       .       .       .   X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B         .       .       .       .   X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MAC    .  ---  .  ---  .  ---  .  ---  .  ---  .  ---  .  ---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TBMAC definitions. (NOTE 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LOSE         .       .       .       .   X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REAT         .       .       .       .   X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         .   X   .       .    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U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NSER         .       .       .       .   X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KILL          .       .       .       .   X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OOKU         .       .       .       .   X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ROTE         .       .       .       .   X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E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AD          .       .       .       .   X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MOV         .       .       .       .   X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STR         .       .       .   X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NPRO         .       .       .       .   X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RITE         .       .       .       .   X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..ALL         .       .       .   X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AVE         .   X   .       .    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B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B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PAD           .       .       .   X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ALL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EOFFS     .  ---  .  ---  .  ---  .  ---  .  ---  .  ---  .  ---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auto label generation. (NOTE 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LAB       .  ---  .  ---  .  ---  .  ---  .  ---  .  ---  .  ---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auto label generation. (NOTE 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MOFFS     .  ---  .  ---  .  ---  .  ---  .  ---  .  ---  .  ---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auto label generation. (NOTE 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RETUR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SET$K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WOFFS     .  ---  .  ---  .  ---  .  ---  .  ---  .  ---  .  ---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auto label generation. (NOTE 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$END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$EOFF     .  ---  .  ---  .  ---  .  ---  .  ---  .  ---  .  ---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auto label generation. (NOTE 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$LAB      .  ---  .  ---  .  ---  .  ---  .  ---  .  ---  .  ---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auto label generation. (NOTE 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$MOFF     .  ---  .  ---  .  ---  .  ---  .  ---  .  ---  .  ---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auto label generation. (NOTE 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$WOFF     .  ---  .  ---  .  ---  .  ---  .  ---  .  ---  .  ---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auto label generation. (NOTE 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LIBRARY                                                        PAGE   1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LIBRARY   BASMAC  IOMACS  STGMAC  TBLMAC  SUPMAC  DTBMAC    RT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   ******  ******  ******  ******  ******  ******    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ARITH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DFN 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HAIN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HCOP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LOSE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MKT 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NTXS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RAW 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RRG 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SIGE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SISP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STAT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TIMI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DATE 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DELET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DEVIC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DRAST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DRBEG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DRBOT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DRDEF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.DRAST,.DRBEG,.DRBOT,.DR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DRFIN,.DRSET,.DRVTB,.FOR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QELDF,.TIMIO,.CTIM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DREND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DRFIN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DRSET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DRVTB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DSTAT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LAW 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LRG 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MIT          .   X   .       .    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MITL         .   X   .       .    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MITR         .   X   .       .    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NTER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XIT 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LIBRARY                                                        PAGE   1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LIBRARY   BASMAC  IOMACS  STGMAC  TBLMAC  SUPMAC  DTBMAC    RT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   ******  ******  ******  ******  ******  ******    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ETCH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ORK 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GENBR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GMCX 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GOTO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GTIM 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GTJB 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GTLIN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GVAL 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HERR 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HRESE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FOPR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NTEN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S 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EAVE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OCK 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OOKU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ACS 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...CM0, TO ,...CM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AP  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FPS 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RKT 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TATC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TDTC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TGET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TIN 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TOUT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TPRN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TPS 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TRCT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TSET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TSTA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WAIT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OPADD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OPSUB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OR  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LIBRARY                                                        PAGE   1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LIBRARY   BASMAC  IOMACS  STGMAC  TBLMAC  SUPMAC  DTBMAC    RT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   ******  ******  ******  ******  ******  ******    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RINT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ROTE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URGE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QELDF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QSET 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RCTRL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RCVD 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RCVDC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RCVDW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RDBBK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RDBDF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READ 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READC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READW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REGDE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RELEA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RENAM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REOPE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RSUM 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AVES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CCA 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DAT 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DATC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DATW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DTTM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ERR 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ETTO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FPA 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IMPL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PCPS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PFUN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LIBRARY                                                        PAGE   1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LIBRARY   BASMAC  IOMACS  STGMAC  TBLMAC  SUPMAC  DTBMAC    RT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   ******  ******  ******  ******  ******  ******    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PND 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RESE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YNCH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IMIO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LOCK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RPSE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TINR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TOUT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TYIN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TYOU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WAIT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UNLOC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UNMAP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UNPRO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WAIT 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WDBBK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WDBDF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WRITC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WRITE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WRITW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CALL  ,MACS   (...CM0, TO ,...CM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ACT          .       .       .       .       .       .   X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ARLE         .       .       .       .       .       .   X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BRAN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COND         .       .       .       .       .       .   X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CRLE         .       .       .       .       .       .   X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ERLE         .       .       .       .       .       .   X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GET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LB10         .       .       .   X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LB21         .       .       .   X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LB22         .       .       .   X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LB23         .       .       .   X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POP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PUSH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TAG          .       .       .       .       .   X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TEST         .       .       .       .       .       .   X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TPRM         .   X   .       .       .       .       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V1..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V2..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CM0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CM1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CM2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CM3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CM4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CM5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CM6         .       .       .       .       .       .       .   X  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LIBRARY                                                        PAGE   1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: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These are special MACROS for debugging purpos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be defined independently when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These are special IAS file handling macros which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defined independent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These macros are 'macro defining macros'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eccessary when using CONFIG. They are retain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compatab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These are defined by other macros when requi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These are auto label generation macros which ar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use by experienced programmers. If in any doub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DON'T USE, you have been warned. They ar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existing macros when requi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ER-MAC REFERENCE GUIDE - VERSION 47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SUPER-MAC HEADER.                                                  PAGE  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SUPER-MAC DISCLAIMER.                                              PAGE   1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SUPER-MAC INTRODUCTION.                                            PAGE   1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ASSIGNMENT STATEMENT.                                              PAGE   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UNARY OPERATORS.                                                   PAGE  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CONDITIONAL EXECUTION STATEMENTS.                                  PAGE   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LOOP CONTROL STATEMENTS.                                           PAGE   1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MISCELLANEOUS SUPER-MAC STATEMENTS.                                PAGE   1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SUPER-MAC ERROR MESSAGES.                                          PAGE   1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-MAC HEADER.                                                    PAGE  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M 1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 #130-380-007-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UPER-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FERENCE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ERSION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-MAC DISCLAIMER.                                                PAGE   1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1975      (SUPER-MA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in this document is subject to change  without  not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should  not  be  construed  as  a commitment by Digital Equi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poration.  Digital Equipment Corporation assumes no  responsi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y errors that may appear in this man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ftware described in this document is furnished to the  purcha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 a license for use on a single computer system and can be cop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ith inclusion of DIGITAL's copyright notice) only for  use  in 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, except as may otherwise be provided in writing by DIGIT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tal Equipment Corporation assumes no responsibility for the us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iability  of  its  software  on  equipment  that is not suppli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T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appearance of SUPER-MAC in the public domain, numerous enh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ements have been made which improve both the applicability and por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bility  of  SUPER-MAC  source  code.  During this enhancement proce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 effort  has been made to maintain compatability for source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 under earlier version of SUPER-MA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rthur P. Gaughan, JR. 5-dec-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nual documents Super-Mac version 47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he following changes have been ma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SOB' to 'SOJ'          (to avoid MACRO-11 conflic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E FACILITY in 'PROCEDURE' and 'ENTRYPOINT'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SAVE' macro call in 'PROCEDURE'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 error corre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LIST' and 'NOLIST' imple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J.S.Clifton. 31-Dec-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-MAC INTRODUCTION.                                              PAGE   1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-MAC is a  set  of  structured  programming  macros  that 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 to  be  written in a high level, easily understood langu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ssumed that the user is familiar with  macros  in  general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ACRO-11 in particul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nguage statements and clauses within this guide are divid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 categories:   Assignment  statement, Conditional statement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ellaneous statement.  The Conditional category  of  statement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 divided  into  Conditional Execution type statements and 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state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hree branch type statements:  LEAVE, GOTO and JUMPTO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 and GOTO statements are cased special branches used with th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.  They are, therefore, included in the conditional categ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JUMPTO statement is included in the Miscellaneous categ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general  rule,  most  SUPER-MAC  statements  can  be  single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  or multiple-line (nested) block statements.  A single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must be completed on one source line;  no continuation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allowed.  Single-line statements should be as short and simpl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.  Comments may also be included on a source  line.   All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 rules,  conditions,  etc.,  that  govern MACRO-11 also gov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-MAC.  Spacing on a source lne is very important.   The  el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be separated by a comma or a space.  Tabs should never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spacing.   For  example:   The  expression  A+B  is   interpr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than A + B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conditional statements can be written as multiple-line  n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s.   Each level of nesting within a block must be termina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ssociated END statement.  Each level of nesting should be inde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spa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written macros or assembly language instructions may be 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 a  program if desired.  All  programs  must  begin  with the macr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l  supmac.  This  call  initializes  SUPER-MAC and TABMAC.MAC.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contains examples of all statements. In nested  block  examp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END statements associated  with  a particular statement are noted.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an example includes assembly language instructions, that instan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pointed out.  A list of possible error codes is included as well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 assembled  listing  of  some  typical examples.   All legal PDP-1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and destination operands are legal in SUPER-MA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MENT STATEMENT.                                                PAGE   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men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 is the only assignment statement contained in SUPER-MA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ET  statement  is  an  arithmetic  assignment   or   replac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 of the statement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 [Destination] &lt;assignment operator&gt;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Operand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is in the for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unary operator) operand  (binary  operator  operand  bin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     ) means op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e must be taken in the  construction  of  a  LET  statement. 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ions   (where  the  destination  operand  type  modifi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used on the formation of the destination address)  appea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what  the programmer desired, but the assembler will generate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different from the int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 (R5)+ := R1 + R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generate the code   MOV R1,(R5)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DD R2,(R5)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he desired          MOV R1,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DD R2,(R5)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get the desired  result,  the  following  construction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 (R5) := R1           ;MOV R1,(R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 (R5)+ := (R5)+ + R2  ;ADD R2,(R5)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MENT STATEMENT.                                                PAGE   1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-MAC recognizes all the special characters accepted  by  MACRO-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well  as  some  additional assignment/replacement character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assignment or replacement characters are listed bel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= OR :W=           ;These are assignment or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characters that imply WORD mov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 R0 := .PST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WORD represented by .PSTPT into R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B= OR :==          ;These are assignment or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characters that imply BYTE mov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 R0 :B= @.PST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case, the BYTE that is pointed to by PSTPT is moved to R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-MAC has some special operators that are used for bit set and 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operations.  The operators are listed bel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CLEAR OPERATORS           INSTRUCTION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           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ND                          B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.BY                        B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can be used since they produce the same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SET OPERATORS             INSTRUCTION GENER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.BY                        B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                          B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one can be used since they produce the same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 T.FLAG(R2) := T.FLAG(R2) SET.BY #TP.EN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 T.FLAG(R2) := T.FLAG(R2) OFF.BY #TP.EN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 $SYSCL := $SYSCL OFF.BY #CL.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 (R2) := (R2) NAND 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MENT STATEMENT.                                                PAGE   1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-MAC accepts all the symbols recognized by MACRO-11.  The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s utilized by SUPER-MAC are listed bel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                   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RY                    C BIT (carry b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                    Keyword destination for push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                    Keyword for popping off of st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                      Keyword for top of st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gal binary operators for use in SUPER-MAC are described in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1.   Table  1-1  shows  the  relationships  that  can be establi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expression terms through the use of binary operators and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the machine instruction generated when the macro is assemb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able 1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gal Binary Ope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ARY     EXPLANATION         EXAMPLE              MACH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     ===========         =======              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                                          INSTR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                                           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      Addition            A + B                 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    Subtraction         A - B                  SU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Multiplication      R0 * #2                M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 Division            R0 / #2                DI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.SHIFT      Arithme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Shift          R0 L.SHIFT1*           AS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.SHIFT      Arithme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Shift         R0 R.SHIFT 1*          AS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.ROTATE     Left Rotate         R0 L.ROTATE 1*         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.ROTATE     Right Rotate        R0 R.ROTATE 1*         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      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ithmetically      R0 SHIFT #2            A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SHIFT      Arithmetic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bined            R0 C.SHIFT #3          ASH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R          Exclusive OR        A XOR R5               X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ND         Not AND             (R2) NAND R1           B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.BY                           (R2) OFF.BY R1         B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.BY       Inclusive OR        (R2) SET.BY R1         B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                            (R2) OR R1             B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= Number designates the number of times the instruction is repeat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e., the number of shif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ARY OPERATORS.                                                     PAGE  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gal unary operators are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Negation            NE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Complement          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assignment operator in a LET statement is not a legal SUPER-M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, an error message will be gener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 (R2) := (R2) - #1              ;This generates DEC (R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 (R2) := (R2) - #01             ;This generates SUB #01,(R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 (R2) := (R2) OR 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 R2 := #0                       ;This generates CLR R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 R2 := 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 T.VAL(R2) := $VAL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 R0 := R0 L.SHIFT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 R1 := R1 + #1                  ;This generates an INC 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 R1 := R1 + #01                 ;This generates an ADD #01,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 R0 := R0 + CARRY               ;This generates on ADC R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EXECUTION STATEMENTS.                                    PAGE   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tegory of SUPER-MAC statements  is  subdivided  into  Con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statements and Loop Control state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 Execution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B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F statement causes a conditional transfer or statement  exec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FB statement forces a byte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tatements can be either a single-line statement or a multiple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lock) statement.  The single-line statement takes the for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&lt;TEST&gt;      [GOTO ]   SUPER-MAC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LEAV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THEN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st portion of the IF statement takes the for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C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C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EQ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G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G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HI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             [HIS]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nd             [LE]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LO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LO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L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MI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N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PL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V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VS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e:  these are the MACRO-11 branch instructions  without  the  "B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 not BGE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line  statement  may  have  as  many  arguments  as  desir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hat all arguments can be completed on the singl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$NVAL HI #2 GOTO REJ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EXECUTION STATEMENTS.                                    PAGE   1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AND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ANDB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ND statement is a logical conjunction.  The  expression  is 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,  and  only if, both A and B are true.  The ANDB statement forc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operation.  AND can only be used with the IF.  The form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AND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R2) EQ (R1) AND 2(R2) EQ 2(R1) THEN RETURN/$RETURN NO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OR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ORB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 statement is a logical disjunction.  The expression is true i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nly if, either A or B, or both is true.  The ORB statement for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yte operation.  The OR can only be used with an IF statement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of the OR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OR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EQ #0 OR A NE C THEN LET A :=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ock IF statement requires an END and takes the for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EQ #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 $VAL2 := T.VAL(R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EXECUTION STATEMENTS.                                    PAGE   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LSE CL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LSE clause is only used with an IF  block.   Used  in  any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, an error message will be generated.  ELSE must stand on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line with no arg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RESULT IS EQ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 $VAL2 := T.VAL(R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 $VAL1 := R2 + #T.V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IF statements can be nested.  Each multiple-line IF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nest requires an 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.PNUMH EQ #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 $NVAL := $NVAL + #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$NVAL LOS #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RESULT IS EQ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 $VAL2 := .PNUM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 $VAL1 := .PNUM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cases of the IF statement perform bit tests.  One  case  te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determine  if the bits are set and the other tests to determin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its are CL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SET.IN B THEN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OFF.IN B THEN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EXECUTION STATEMENTS.                                    PAGE   1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special case IF statement is a test for zer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GT #0 THEN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hird special case is a test  of  current  condition  code  set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indicated by RESULT 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-  that  SUCCESS  and  ERROR can follow an IS which t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tate of the C b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RESULT IS SUCCESS THEN 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RESULT IS ERROR THEN 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RESULT IS EQ THEN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.ERROR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.NOERROR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of these statements are special case IF statements that chec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  of the C bit.  The ON.ERROR statement tests to determin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 bit is set and the ON.NOERROR statements tests to  determine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  bit is cleared.  Both statements require an END statement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line procedure is required to rectify the  problem  ind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condition of the C bit.  Both statements result in an IF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ype stat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EXECUTION STATEMENTS.                                    PAGE   1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.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#CL.NER OFF.IN $SYSC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/$CALL  $MG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POSY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C                    ;Macro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POSY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.ERROR LEAVE SETBL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.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PUSH #STS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/$CALL  $FCSY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 (SP)+              ;Macro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.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T 16(SP) := 16(SP) + #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.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 PUSH := T.VAL(R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/$CALL  $RPRE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/$CALL  @(SP)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/$CALL  $SPRE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.NOERROR THEN LET T.FLAG(R2) := T.FLAG(R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statements are similar in that  they  transfer  program 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one point to another point.  Their use and purpose are differ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AVE statement is used when it is necessary to transfer out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block  or loop due to some condition within the block or 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an be tested.  The test is usually made with an IF expres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EXECUTION STATEMENTS.                                    PAGE   1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 ALPH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RESULT IS NE LEAVE ALPH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ALPH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example, the result of a previous action is  tested. 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 does  not  equal  zero,  program control is transferr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that follows the 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A NE 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C EQ #0 LEAVE LO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&lt;WHILE LOOP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example, if C is equal to zero,  the  LEAVE  will  generat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nch outside of the WHILE loo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OTO statement also creates a branch instruction.  The point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branch instruction is the value of the symbolic name given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r.  The form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SETC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EQ B GOTO SETC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control transfers to a routine labelled SETC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L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EN clause is used in conjunction  with  other  statements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statement  performs  a  designated  action  and THEN perform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action.  The THEN clause takes the following for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argu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R2) EQ (R1) AND (R2) EQ 2(R1) THEN RETURN/$RETURN NO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CONTROL STATEMENTS.                                             PAGE   1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Contro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 statement is a means of controlling  loop  execution  us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 the  value  of  an  operand by a designated amount until a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 is reached.  The FOR statement is used with the TO,  DOWNTO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tatements.  The form of the FOR statement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operand [TO    ] limit [BY increment (optional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DOWNTO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condition of the increment is one.  The FOR statement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 an  END statement unless the statement is a single-line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a THEN statement.  The THEN statement must be follow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:= B TO C BY 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xample causes B to be moved to A, D is added to A and A comp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C.  If the comparison fails, the loop process continues unti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ison passes.  The FOR statement is a  WORD  operation 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:= B DOWNTO C BY 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xamples causes B to be moved to A, D is subtracted from A and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compared  with  C.  If the comparison fails, the process contin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 comparison pas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3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R0 := R1 TO R2 THEN LET R4 := R4 / #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xample causes the contents  of  R1  to  be  moved  to  R0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 of  R4  are divided by two and R0 is incremented.  R0 and R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ompared.  If the comparison fails, the  process  continues 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arison pas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CONTROL STATEMENTS.                                             PAGE   1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4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R0 := R1 DOWNTO R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 R4 := R4 * #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uses the contents of R1 to be moved to R0.  R4 is multipli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 and  R0  is decremented.  The contents of R0 and R2 are compa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omparison fails, the process continues  until  the  compari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EA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TIL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TILB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PEAT statement  causes  a  procedure  to  be  repeated  until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condition  is  met.   The  REPEAT  statement  execut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s, tests the specified condition and stops  the  repeat  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the  desired  condition  is  met.   REPEAT  statements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-line statement or multiple line  statements.   The  single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takes the for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 UNTIL con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 UNTIL (R0)+ EQ (R1)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xample can best be illustrated by examination  of  the  assem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generated.  The assembler generated the following co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1;;;;;;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MP (R0)+,(R1)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NE B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1;;;;;;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can be seen the comparison is repeated until it  passes,  t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sto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types of multiple-line  REPEAT  statements.  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repeats  a  procedure  until  a specified condition is me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type is an infinite repeat (repeat loop) and is termiated by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stat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CONTROL STATEMENTS.                                             PAGE   1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/$CALL  C,&lt;R0,R2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IL R4 NE, R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examples contains a LEAVE statement and was  coded  with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b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 ALPH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/$CALL  F &lt;FOO,BA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RESULT IS NE LEAVE ALPH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&lt;REPEAT LOOP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ALPH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TIL statement can only be used within a REPEAT  statement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 statement  defines  the  condition(s) that stop the REPEA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ing.  The UNTILB forces a byte operation.  An error  message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generated if UNTIL is used in a statement other than a REPE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RU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RU statement is used  to  control  loops.   The  statement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an END stat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HRU  statement  generates  an  SOB  (subtract  one  and  branc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.  The statement takes the for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U argu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argument must be a register or an expression  (LET)  with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as the destination.  If the first argument is not a regis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rror message will be generated.  The register  contains  a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represents the number of times the action must loo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CONTROL STATEMENTS.                                             PAGE   1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R2 HI # 6 THEN LET R2 := #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U R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B (R0)+,(R1)+ ;Note macro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example, R2 contains an integer between 1 and  6.   Each 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OVB  instruction  is  executed,  the  SOB subtracts on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R2.  When R2 becomes zero, the loop is le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LE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LEB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HILE statement establishes a condition  that  permits  (control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 from  other  statements.  As long as the condition exist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(s) will be permitted.  The form of the statement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HILEB statement forces a byte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 R5 := (R4)+                    ;Get start addr of 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R5 LO (R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/$CALL  DTBL                       ;Go display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 R5 := R5 + #S.SYCT           ;Get next en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$$END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$$END statement supplies an END if those  statements  are  mi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 nested  blocks.   The  $$END  prints a message on the assem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for the missing END(S).  The user should check the source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termine if the assembled code will execute as intended.  $$E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ded for  the  detection  of  user  "error"  (i.e.,  missing  EN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ELLANEOUS SUPER-MAC STATEMENTS.                                  PAGE   1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ellaneous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/END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GIN/END statement provides  a  mechanism  for  escaping  from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  in  case some problem develops.  The block of code assoc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BEGIN statement is terminated with the  END  statement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takes the for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 name                         ;Begins a contiguous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;of code known as 'nam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RESULT ... LEAVE name           ;A conditional metho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;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;from 'name'. The Bra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;pointer points to END 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.ERROR LEAVE name                ;Another method of e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name                           ;End of b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are two examples of the BEGIN/END statem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 SETBL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PHSYM                           ;PUSH symbols (macro cal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/$CALL  $SCHLT                     ;Search t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.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T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/$CALL 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.ERROR LEAVE SETBLK          ;Escape if C bit se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T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T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T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                             ;END of ON.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POSYM                           ;POP of symbols (macro cal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/$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SETBLK                         ;END of SETBL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ELLANEOUS SUPER-MAC STATEMENTS.                                  PAGE   1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 ALPH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...GT...B THEN CALL/$CALL ...   ;One line IF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EAT UNTIL...             ;One line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EAT                      ;Multiple line REP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/$CALL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TIL...EQ...               ;Terminate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/$C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EAT                      ;REPEAT 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/$CALL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RESULT...LEAVE ALPHA     ;One line IF and a LE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...IS...THEN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&lt;REPEAT LOOP&gt;           ;End of the REPEAT lo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ALPHA                          ;End of the Alpha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ELLANEOUS SUPER-MAC STATEMENTS.                                  PAGE   1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/$CALL  STATEMENT  (USE CALL FOR -11D/IAS AND $CALL FOR -11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($) CALL statement is used to transfer control (via a JSR PC)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 program  unit to another.  It may also be used to pass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registers (R0-R5) between those program units.  Upon comple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 call,  execution  is  returned to the statement follow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/$CALL .  The form of the CALL/$CALL statement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/$CALL  NAME, &lt;ARG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is the symbolic name of the program unit being  called  and  AR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parameters.  ARGS is optional and if used must be in brackets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S is used without brackets, an error  message  will  be  gener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RGS  may  have  six  parameters.  The position of the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ARGS brackets indicate the register that will contain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 parameter.   Register designations are from left to righ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R0 as the first.  If more  than  6  parameters  are  included,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 message will be gener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/$CALL  $SCHLT &lt;#$DYNTB,R1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/$CALL  $FLSY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/$CALL  DTB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/$CALL  F &lt;FOO,BA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last example, FOO is moved to R0, BAR is moved to R1 and a  JS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 is  generated to F.  In the next example, #X is moved to R0, #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d to R1, Z is moved to R2 and the JSR PC is to 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/$CALL  E &lt;#X,#Y,Z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acros are nested, ARGS must have multiple brackets,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EQ B THEN CALL/$CALL  C &lt;&lt;&lt;R0,#D&gt;&g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ample shown uses one bracket pair for each statement,  one  pa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IF, one for the THEN and one for the CALL/$C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ELLANEOUS SUPER-MAC STATEMENTS.                                  PAGE   1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G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ALLG statement (call with general arguments) is used to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rol  from  one  program  unit to another and to pass parameters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unit  via a FORTRAN COMPATIBLE PARAMETER BLOCK. The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 is built at runtime and follows the FORTRAN convention for n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  (C.F.  The FORTRAN IV and the FORTRAN IV+ USER'S GUIDE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  count.  General purpose register R5 is first saved,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 to the head of the parameter block on the call out of lin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restored on return. No other registers are used/preserved -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user's responsibility to save/restore registers as necessary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G statement may be used to call either FORTRAN LIBRARY SUB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expect  an  R5 call or any MACRO-11 subroutine which is FORTR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.B!!!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ither of these cases care must be used in formatting the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 in the CALLG statement to ensure that "CALL BY NAME" is emplo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 than  "CALL  BY  VALUE".  In  most  cases this will mean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 mode addressing (mode 2 - register 7). However, the requi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 simply stated is as follows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parameter  list must be a list of "ADDRESSES" of arguments ra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arguments themselves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ALLG  statement  may also be used to call NON-FORTRAN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-11  subroutines  in  which  case  the resolution of the "CALL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"  - "CALL BY VALUE" conflict is at the discretion of the progra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. In all calls the nesting rules described for $CALL app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G   SPLAT           ;No arguments  -  use only for FORTR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type  compatability,  else use $CALL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C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G   SPLAT   &lt;#ARG1,,#ARG3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G   SPLAT   &lt;#ARG1,,R0,,STIPL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ELLANEOUS SUPER-MAC STATEMENTS.                                  PAGE   1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/$RETURN  (USE RETURN FOR -11D/IAS AND $RETURN FOR -11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TURN statement is used to return control from a subprogram  un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the  calling  program  unit.   The  statement allows a return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, with a register or both.  The statement takes the for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/$RETURN STA,R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-                    Machine I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/$RETURN WITH R5                RTS R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/$RETURN ERROR R2  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TS R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/$RETURN NOERROR R5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TS R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/$RETURN ERROR     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TS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/$RETURN NOERROR   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TS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/$RETURN STAT R5                MOVB STAT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OLB (SP)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TS R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/$RETURN R4                     MOVB R4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OLB (SP)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TS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/$RETURN ,R5                    RTS R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ELLANEOUS SUPER-MAC STATEMENTS.                                  PAGE   1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P statement is used for popping word data  off  the  stack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takes the for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POP P1,P2,P3,...P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rgument(s)  (P1,P2...) can be any legal destination WORD oper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y  may be TOP in which case the TOP (WORD) element on the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OPPED into never-never l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-                     Generated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 R0,R4              MOV (SP)+,R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OV (SP)+,R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 R0,TOP             MOV (SP)+,R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MOV (SP),(SP)+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user  will  note that since MOV instructions are used throughou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RRY BIT is preserved across all PO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B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OPB  statement  provides  a similar facility fo BYTE dat a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by POP. The arguments (P1,P2...) can be any legal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 operand. However, they may NOT be TOP. The POPBed byte is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ow-order  byte  on  the  top  of  the stack. Remember, each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PBed  from  the  stack  actually  pops  one WORD from the top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ELLANEOUS SUPER-MAC STATEMENTS.                                  PAGE   1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PUSH  statement provides a method for pushing WORD data on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. The statement takes the for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P1,P2,P3...P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-                     Generated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R4,R0               MOV R4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OV R0,-(S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B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PUSHB  statement  provides  a method for pushing BYTE data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.  The  argument(s)  (p1,p2...)  can  be  any  legal  source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nd. The  PUSHed operand always occupies the low-order byt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 of  the  stack  with  the high-order byte on the top of the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.  Remember,  each byte  PUSHed actually reserves one WOR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ELLANEOUS SUPER-MAC STATEMENTS.                                  PAGE   1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MPTO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JUMPTO statement creates a jump (JMP) instruction with the po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ing to a symbolic name given by the programmer.  The form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MPTO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(B)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(B)  are  statement(s) that will issue a call to a subroutin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 be selected  by a variable.  CASE(B) must be terminated by an E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 of the CASE(B) statement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(B)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tine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tine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tine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tine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tine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:  variable is 0,1,2,3...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elector  variable  can  be any legal BYTE (CASEB) or WORD (CA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nd  that  contains  the  desired  number  or  it can be TOP. 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gnifiies  either  the  low-order  BYTE (CASEB) or WORD (CASE) on to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stack. If TOP is used, the TOP WORD/BYTE entry on the stack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 R0 := #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R0             or        CASE #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V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V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V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on  completion  of the CASE(B) (END), control will be transferr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VAL subroutine.  When the ORVAL has finished, i.e., has exec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TURN, execution will be resume at the statement following the 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ogrammer  must be careful to validate the range of the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 use  with the CASE(B) statement. (Note: CASE(B) does not gener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 position independent cod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ELLANEOUS SUPER-MAC STATEMENTS.                                  PAGE   1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 is  a  statement  which allows the programmer to implici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ablish an entry point for a subroutine (procedure). The form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statement is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      NAME,TYPE,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re  NAME  is  any legal MACRO-11 label. TYPE may be assigned ei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keyword  LOCAL  or  GLOBAL. If TYPE is unspecified the defaul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. If type is unrecognised the default is GLOBAL. SAVE may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savereg by calling the appropriate macr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POIN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POINT  is  a  statement which allows the programmer to implici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ablish  an  alternate  entry  point label for a procedure.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ENTRYPOINT statement is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POINT      NAME,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re  NAME  is  any legal MACRO-11 label. Type may be assigned ei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keyword  LOCAL  of  GLOBAL. If TYPE is unspecified the defaul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. If TYPE is unrecognised the default is GLOB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E and PROBEB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BE  and  PROBEB  enable the programmer to generate an inline TST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TB  instruction and thus set up the condition codes for a subsequ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RESULT IS ... conditional t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-MAC ERROR MESSAGES.                                            PAGE   1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below are the error messages generated by SUPER-MA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CK UNDERFLOW!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YNTAX ERROR ---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SEEN IN OTHER THAN IF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IL SEEN IN OTHER THAN REPEA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 MUST BE A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 STRANGE SUPER-MAC STACK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 ...ARGS MUST BE WITHIN 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 NOT A LEGAL ASSIGNMENT OPER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ARG MAX (R0-R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 NOT A LEGAL OPER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CISION TABLES - REFERENCE GUI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DECISION TABLES IN MACRO - 11.                                     PAGE   1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DECISION TABLE ELEMENTS.                                           PAGE   1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TYPES OF DECISION TABLE.                                           PAGE   1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DASH RULE/NESTING OF.                                              PAGE   1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DECISION TABLE CONVERSION INTO OPERATIONAL COMPUTER PROGRAMS.      PAGE   1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ADVANTAGES CLAIMED FOR USE OF DECISION TABLES.                     PAGE   1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DECISION TABLE IMPLEMENTATION IN MACRO - 11.                       PAGE   1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INTERPRETATION OF MACRO-11 DECISION TABLES.                        PAGE   1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INCOMPLETE DECISION TABLES.                                        PAGE   1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MACRO DECISION TABLE FORMATS.                                      PAGE   1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......CONDITIONS.                                                  PAGE   1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......ACTIONS/DETEND.                                              PAGE   1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......EXTENDED ENTRIES.                                            PAGE   1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DECISION TABLE EXAMPLE.                                            PAGE   1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DEBUGGING &amp; TRACING FACILITIES.                                    PAGE   1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SION TABLES - REFERENCE GUIDE.                                   PAGE   1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1981 (TABLE-MA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VIL AVIATION AUTHO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information  in this document is subject to change without not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 should  not  be  contrued  as  a commitment by the CIVIL AVI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ITY  who assume no responsibility for any error which may app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HOR:-              J.S.Clif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ivil Aviation Author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ir Traffic Evaluation Un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urn Airp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ristchur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r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gl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SION TABLES IN MACRO - 11.                                       PAGE   1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SION TABLES IN MACRO - 11, THE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sion  tables  may  be  considered  to  be  an affective substit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,  or  an  auxiliary  aid  to the flow diagram as well as a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ir own righ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ecision  table  provides  information  concerning  problem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s   in  a  concise  tabular  format  that  is easy to rea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.   This  tabular  approach  is  particularly useful in si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ations involving complex logi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basic  structure  of  the  table  forces the  person concern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ulate  a  clear  statement  of conditions  and actions and to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r ALL POSSIBLE LOGICAL combinations of the conditio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SION TABLE ELEMENTS.                                             PAGE   1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 STUB          CONDITON ENT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          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relevant        All combinations of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s              that must be considered seper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STUB             ACTION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             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tions to be taken     Actions to be taken for ea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ll circumstances    particular set of condi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 wish  to  play  golf on Saturday.  It will depend on two things 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 or  not  the grass  needs cutting and the weather.  VIZ, -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weather  is  fine  and  the grass needs cutting, cut the gras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orning  and  play golf in  the afternoon. If the weather is 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 the  grass  does  not  need  cutting, play golf in the moring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raining do neith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1  R2  R3  R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1      Is the weather fine.            Y   Y   N  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2      Does the grass need cutting.    Y   N   Y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1      Cut the grass Sat. a.m.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2      Play golf     Sat. a.m.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3      Play golf     Sat. p.m.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 OF DECISION TABLE.                                             PAGE   1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 OF DECISION T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3 types of Decision t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MITED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==============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evious  table  falls, into  this  category. The  condition st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 completely  the  question  and  the  condition  entri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ES(Y),  NO(N)  or  Not  Applicable  (-).  Logically,  question  ord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n't  matter  but  practically  it could be important when it 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dens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NDED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able  for  initial  problem  definition as it gives greater flex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ity  in  expressing  each  condition and action.  In this form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t  of  the  condition  is contained in the stub, the rest appear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entry are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B           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    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e             under 21   over 21   over 25   over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H RULE/NESTING OF.                                                PAGE   1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XED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combination   of  (a) and (b). The most flexible form for manua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  use.  It  can  be used  to  represent  the single and comple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with equal e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SH RU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ables   the   tables   to   be  considerably  condensed  in  certa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certain  situations, when one of the major conditions is satisfie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otion specified is independent of the minor conditio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case the minor condition entries are replaced by dash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Problem 2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STING TAB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re  are  so many conditions that the decision table becomes t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arge  to  handle,  the  problem  may be easily segmented. This can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hieved  by  defining  some  of the actions so that control is tran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rred to another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Table 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AND CLOSED TAB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 table  is  said  to be  'open' if the last action is  GOTO  an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ble  name.  In  a  closed  table the  final action does not  specif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ry  to  another  table.  If  the  closed  table  is  to represent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routine of  a  program  then  control  will  return  to  the 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SION TABLE CONVERSION INTO OPERATIONAL COMPUTER PROGRAMS.        PAGE   1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ION INTO OPERATIONAL COMPUTER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R MAIN WAYS: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By a programmer, using accepted conversion techniqu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. By  a   Pre-processor,  a  software  program  that works 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s  where  Condition  and Action statements have been  ex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  in,  say,  COBOL or FORTRAN and produce a program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langu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By a Direct Compiler, producing machine Code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 By  an  Interpretive   Processor, an object  program load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o  the   computer,  which  both  interprets  and  process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at run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TAGES CLAIMED FOR USE OF DECISION TABLES.                       PAGE   1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TAGES CLAIMED FOR USE OF DECISION TAB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The  person  concerned is  forced to make a clear and comp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e statement of the probl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The table is easy to read and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. Decision  tables  allow  a  problem  to  be segmented, ea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ment being represented by a separate ta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 Condition  tests  are  separated from  actions to be taken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 it  easy  to isolate the set of conditions which hol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5. The  table  presents  a  standard  format which immediate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s up any anomali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Tables are easy to modify and maint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7. A  table  can readily provide input to a program which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t direct coversion to a compute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8. The  decision  table permits a problem to be fully record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out  imposing  a  particular sequence of operations on it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computer  consultant  who has used Decision tables rather than f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ts  as  a  means of communication between Analysts and programm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the following claims: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. Provide  clear  communication  of  the  requirement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Clear  connection  between the program written and the sy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Simplicity  of  coding decreasing the work load on the dep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ed programming staff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Ease of checking logic of program writt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Capability of splitting long programs into modu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SION TABLE IMPLEMENTATION IN MACRO - 11.                         PAGE   1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SION TABLE IMPLE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decision  table  facility  in  MACRO-11 allows the user to def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logic in a concise yet powerful mann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ILITIES AND USES OF DECISION TABLES IN MACRO-1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-11 can process limited or extended entry decision tab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 decision  tables  may be specified and mixed with 'SUPERMAC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cedures  and  statements  as  well  as  basic macro-11 instructio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 linkage  may  be  carried  out  from  conditions  (via IF or C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bs) or actions (via CALL,GOTO,REPEAT,EXIT verb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permac  statements,  actions  and   conditions  may  be mixed in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der in  decision   tables  but  decision  tables  cannot  be  nes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in  each  other,  though  a decision table can be nested within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,THEN,ELSE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'MACRO-11'  and  'SUPERMAC'  arithmetic  operations  can be per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med (LET statement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rules can be defin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ATION OF MACRO-11 DECISION TABLES.                          PAGE   1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ATION OF MACRO-11 DECISION TAB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cision  tables  in  MACRO-11  are  interpreted  using  a  rule  mas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que. When  the  DETAB MACRO is defined it sets  up 2 words,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sets  the else rule and one with all bits set, whose bits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cleared  as  the  results  of condition checks. Each condition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ed   serially  and  actions corresponding to the rule or  r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isfied  are  carried  out  in  turn.  It  is important to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  will  process  decision  tables in which more than one ru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isfied. Consider the following decision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   IF    SEX    EQ    MALE   [   Y   -   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   IF    AGE    GT    #21    [   -   Y   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   LET COLUMNS:=  SPACE      [   X   X 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   LET COL1 := "*"           [   X   -   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   LET COL2 := "*"           [   -   X   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   LET COL3 := "*"           [   -   -    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ing the data presented consists of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 -  Edwards     sex - male     age -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omas            female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ones             female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enkins           male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n the output produced is as follows: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        COL1        COL2        COL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wards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omas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anes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enkins      *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ATION OF MACRO-11 DECISION TABLES.                          PAGE   1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 evaluated  the  two  conditions for 'Edwards' MACRO would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only  rule  1  can be satisfied. For 'Thomas' and 'James' rule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the  ELSE  rule  are  satisfied  respectively,  in  the  cas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Jenkins'  after  evaluating  the  two  conditions  it  is  found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ules   1  and  2  are  both satisfied. This is a situation where m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n  one  rule  is  satisfied. MACRO processes the actions by work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rially  through  the  actions  and  carrying  out  any actions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ve  at  least   one X specified  in a satisfied rule. Thus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tion  to  spacefill  the  columns  is  performed. Then an * is mov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 column  1  and  an  *  is  also  moved to column 2. Note that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 implies  only  one  pass through the table;  i.e. Macro dec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on  tables  does  NOT  process  the conditions and actions for rule 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if satisfied) --- and  then  return  to  the  start  of  the table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cess  the  conditions   and  actions  for  rule 2.  It is importa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the  reader  appreciates  that  MACRO decision tables are int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ted in this wa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levance  testing  has  been  incorparated  for  all  decision  t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bs and macro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PLETE DECISION TABLES.                                          PAGE   1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MPLETE DECISION TAB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incomplete  discision  table  is  one  in  which  not all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s of conditions are catered fo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.   IF RECTYPE EQ #20      [   Y    Y   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.   IF PRODCODE EQ #121    [   Y    N    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.   IF PRODGP EQ #2        [   -    Y    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.   GOTO TABA              [   X    X   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.   GOTO TABB              [   -    -    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above  table  is  incomplete  as  the  rule  for  the  case whe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YPE  is  not  equal  to  20 has been omitted. An incomplete dec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n table can always be completed by the addition of an ELSE ru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sion  table  MACROS  will  process an incomplete decision tabl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ways  providing  an  ELSE  rule  which is entered when no other ru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 satisfied.   Reaction  IGNORE  is  supplied by the MACROS for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mplied  ELSE  rule.   The  above  decision table is interpreted as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e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.   IF RECTYPE EQ #20      [   Y    Y    Y   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.   IF PRODCODE EQ #121    [   Y    N    N    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.   IF PRODGP EQ #2        [   -    Y    N    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.   GOTO TABA              [   X    X    -    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.   GOTO TABB              [   -    -    X    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.   IGNORE                 [   -    -    -     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ule  supplied  by  MACRO  for  any  incomplete decision tab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n as the implied ELSE/IGNORE a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sults,  when  the  implied  ELSE rule is satisfied in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is  to  by-pass  the actions to the next in-line instru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 DETEND  macro  is used then the 'error bit' will be set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genera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DECISION TABLE FORMATS.                                        PAGE   1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 DECISION TABLE FORMA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section  describes  the  format  and  rules governing the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sion  tables  in  MACRO.  Basically these  consists of four MACR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TAB / C. / A. /DETEN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AB  name,global/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decision  table  is  introduced  by  this directive in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at.  Name  is  optional  and  may  be  any  MACRO-11 valid forma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  may  be  either  local  or global and if not specified, local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DETAB' also sets up the appropriate mask words and repeat labe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llowing  the  DETAB  macro  the  user  may  specify  other   macro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, conditions or ac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  and  macro  instructions  will  be actioned regardless and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onsidered as INITIAL or GENERAL ac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is  no  limit  to the  number of details which may b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nitial actions, conditions or ac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is  a  limit  to  the number of rules which may be specifi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MACRO  decision  table.   No  more  than 16 rules may be specif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an explicit or implicit ELSE ru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 may  be  made  in the standard MACRO way, namely follow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i-col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...CONDITIONS.                                                    PAGE   1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at:-        C.  test    [   ru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'test'  will  normally be  done with a SUPMAC 'IF' statement su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 IF  R0  EQ  R1,  or  it can be a Procedure, Detab or Label 'call'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 a  macro  that  returns SUCCESS or ERROR. Note that IF may be u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lace of C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'['  is  a  delimiter  used  in  both  conditions  and actio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erate the test or action from the ru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llowing  items  may  appear  in  the rules section of a lim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MACRO decision t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, S, T      for  YES, Success or Tr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, E, F      for  NO,  Error or Fal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 or .      for  irrelevant or immateria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LSE         for  the ELSE ru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 may  only  appear  in  the last rule of the first condi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- or . may  appear  in  this  rule  for  the remaining con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...ACTIONS/DETEND.                                                PAGE   1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-        A.  action  [  ru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'action'  can  consist  of  any  standard  macro  instruction 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with a limit of 5 additional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 the  delimiter  ([)  the items  allowed  in  the rules  (a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) of a limited entry MACRO decision table 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for     perform the a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r .  for     do not perform the a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 the  entry  is blank the action macro assumes an X is required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ru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E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 is  an  optional  terminator  for  a  decision table, if  one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re  rules,  other  than  ELSE  are  true, then  its sets the succe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lag  and  issues  a  RETURN  or  if  ELSE  it sets the error flag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ues a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g can be programmed by using the following macro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TRUE / EXITSUCCESS / EXIT T / EXIT S  -  success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FALSE / EXITERROR / EXIT F / EXIT E   -  error retur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 name      -  unconditional bran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          -  control returns to start of present detab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...EXTENDED ENTRIES.                                              PAGE   1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ENTRI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facility  included in  MACRO-11 decision tables is that of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,  where  in  both  conditions and actions one parameter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 into the rules section. Consider the following ta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   IF    R0    EQ    #1    [  Y    -    -    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   IF    R0    EQ    #2    [  -    Y    -     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   IF    R0    EQ    #3    [  -    -    Y     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   CALL ONE                [  X    -    -     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   CALL TWO                [  -    X    -     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   CALL THREE              [  -    -    X     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xtended entry form this may be re-written as follow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   IF   R0     EQ ?        [  #1   #2    #3   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   CALL  ?                 [  ONE  TWO  THREE  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 the  condition,  only  the  true test is made, for example comp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two  tables. In  an  extended  macro  or call validity check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 first,  even  in  a  condition,  thus  all conditions may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tioned.  Only  one  (but  any)  parameter,  may  be  extended and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by a question mar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SION TABLE EXAMPLE.                                              PAGE   1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not  a  practicle  example  but  attempts  to show all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s. Consider as possible statemen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B   FIRST,GLOB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   R1,R2,R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    IF    R0    EQ    #1            [   Y    Y    -    -    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    IF    R0    EQ    ?             [   -    -    #2   #3    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 R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    LET   R0    :=    ?             [   #4   #5   #6    #7   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    CALL ONE                        [    -    Y    Y    -    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    IF ONE                          [    -    Y    Y    -    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    IF  ?                           [   ONE  TWO THREE FOUR 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    TLOOKUP  R0,DSPMEM              [    X    X    X    X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    CALL  INITIALISE                [    .    X    .    . 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    MOV  ?, R0                      [    R1   R2   R3   .     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AVE  R1,R2,R3,R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GING &amp; TRACING FACILITIES.                                      PAGE   1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BUGGING FAC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AN ALSO BE USED IN 'SUPER-MAC' AND OTHER MACRO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ING FAC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using the word LIST and NOLIST around sections of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ause the actual Macro generated code to be output to the lis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 file. Consider it as a Swi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CING FAC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using the terms TRACE and NOTRACE around program modu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run time the label will be printed on the VDU every time that 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is passed. In the case of a Decision Table then the LABEL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given when the first action is reached and the rules tru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ime will be prin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RING HANDLING MACR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INTRODUCTION.                                                      PAGE   1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STRING MACROS                                                      PAGE   1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CHARACTER / STRING MACROS                                          PAGE   1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.                                                        PAGE   1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HANDLING MACRO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ollowing  macros  allow for easy manipulation of 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the  following  notes  should  be  born in mind. To make parame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ssing easy from one macro to another a number of locations have b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. Macro parameters are loaded into these locations and if a p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meter is a location it can be defaulted by the use of a '-'. In 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ition  the  results  of any macro action will also be loaded in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cations  and  the 'C' bit appropriatly set. Thus the programmer do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 have to bother about registers as all register values are retain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se MACROS are u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parameter passing locations may be accessed seperatly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loaded or used are given for each macro. All locations use 'CD.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OMMON DICTIONARY) for  the  first  three characters.  All paramet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defined or on error will resul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ABEL parameter        _    string label or register holding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ring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CD.SRC/CD.D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parameter       _    a source string defined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CD.SR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parameter  _    a destination string defin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ame as lab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CD.D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parameter    _    number, register or label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n ascii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CD.CH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 parameter        _    a number, register or label ho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 numeric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CD.C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parameter     _    a number, register or label ho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 number giving a characte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thin a string.(or table KE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CD.POS/CD.KE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rder to obtain a parameter from the Common Dictionor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sh (-) must be used for that parameter. No parameter must be le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fined or an error will resu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MACROS                                                        PAGE   1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PAD.  label,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cro fills up the remainder of a string with null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ends the number of spaces specified in 'COUNT'. It does not cle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ing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locations: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SRC   holds the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CHR   := #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CNT   := characters inserted or "#0" for whole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ccess/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PAD  label,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cro fills up the remainder of a string with space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ends the number of spaces specified in 'COUNT'.  It does not cle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ing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Locations: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SRC    holds the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CHR    := #40 (spac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CNT    := characters inserted or "#0" for whole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success/err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D     label,character,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macro pads out a string with the number of specifi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acters,  or  appends  the  number  of characters specified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count. It does not clear the string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locations: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SRC    holds the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CHR    holds the ascii character val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CNT    holds the number of characters to pad wi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ccess/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MACROS                                                        PAGE   1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STRING  source,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macro appends the source string to the destin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ring or as much as there is room for, the source string remai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l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Locations: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SRC    holds the source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DST    holds the destination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ccess/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RSTRING 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cro fills the string with nulls and clears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Locations: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SRC    holds the str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ccess/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STRING.    source, destin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cro is a combination of the CLRSTRING and ADDSTR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crosIt clears the destination string and moves the source string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tination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Locations: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SRC    holds the source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DST    holds the destination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ccess/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MACROS                                                        PAGE   1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PSTRING   source,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macro compares  two strings exact and the status bit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dependant on the resu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- If the strings are of different lengths then the character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ared over the length of the shortest string. If all character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the shortest string is considered smal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Locations: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SRC    holds the source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DST    holds the destination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 Locations: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RES    holds the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CD.RES  = 0 (success)        - both strings iden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positive (error)   - source string larg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negative (error)   - destination string larg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ive result testing (SUPERMAC) :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RESULT IS SUCCESS    (both strings identic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RESULT IS ERROR      (strings are not the s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RESULT IS GT     (source string large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RESULT IS LT     (destination string is large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RESULT IS EQ     (strings not identical - but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the s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ccess/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MACROS                                                        PAGE   1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LSTRING  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cro shifts a string one place to the left (ROLL LEFT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last character in the string is moved to the start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Locations: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SRC    holds the label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ccess/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RSTRING  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cro shifts a string one place to the right (ROLL RIGH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character in the string is moved to the end of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Locations: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SRC    holds the label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ccess/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LSTRING  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macro shifts a string one place to the left, remov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charact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Locations: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SRC    holds the label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 Locations: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CHR    holds the first character re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ccess/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MACROS                                                        PAGE   1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RSTRING   label,charac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macro shifts a string one place to the left, putt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character in the vacated first character sl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Locations: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SRC   holds the label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CHR   holds the ascii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ccess/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STRING   source, destin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macro locates the source string within the destin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ring and if there it subtracts it from the destination str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string remains untouch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Locations: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SRC    holds the source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DST    holds the destination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 Locations: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D.POS    holds the position in destination string wher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urce was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CNT    holds the number of characters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ccess/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MACROS                                                        PAGE   1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BSTRING 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macro swaps or reverses all the characters held in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Locations: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SRC   holds the label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ccess/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TSTRING 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macro allows a string lenght to be acted upon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ly setting the status word condition c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Locations: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SRC   holds the label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 Locations: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RES   holds the string len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/ STRING MACROS                                            PAGE   1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MACROS DEAL WITH CHARACTERS WITHIN STR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CHRSTRG   character,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cro adds or appends a character to a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Locations: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SRC    holds the label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CHAR   holds the character to be add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CHRSTRG   character, position,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macro inserts a character within a string at a giv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(insert aft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Locations: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SRC    holds the label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CHR    holds the character to be inse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POS    holds the position to be inserted af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ccess/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CHRSTRG   character, postiion,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macro modifies a character within a string at a giv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Locations: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SRC    holds the label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CHR    holds the character which is modify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POS    holds the position of character to be modifi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ccess/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/ STRING MACROS                                            PAGE   1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CHRSTRG   position,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macro deletes or removes a character from a giv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within a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Locations: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SRC    holds the label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POS    holds the position where character is or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ccess/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CHRSTRG  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macro removes the first character from a string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s it in CD.CH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Locations: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SRC    holds the label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s Locations: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.CHR    holds the first character remo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ccess/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CHRSTRG   character,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macro inserts a character ( byte ) at the begining of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Locations: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SRC    holds the label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CHR    holds the character to be inse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 Locations: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POS    becomes equal to #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eneral purpose mac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Print macros                                                       PAGE   1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Input / read macros                                                PAGE   1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Initialisation and Terminaltion macros                             PAGE   1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General utility macros                                             PAGE   1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Utility Terminal format  presentation macros                       PAGE   1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MX12 modules                                                       PAGE   1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Status control macros                                              PAGE   1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macros                                                         PAGE   1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ROS TO BE FOUND IN MAC/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parameters in [square brackets] are option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  NAME   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  ----          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08    PRINT [label],[character string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utput a character string to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the character string is no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string for output is assum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ointed at by R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    PRINT ,&lt;"DEMO TEXT"&gt;    ;PRINT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XX,&lt;"DEMO 1"&gt;     ;PRINT TEXT, LAB XX: APPENDED TO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XX                ;PRINT TEXT AT LABEL 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08    PRINTA  [label/location],[BYT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is macro outputs either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f R0 (by default) or contents of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 the terminal in ASCII repres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ll bytes/characters decsribed by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SCII characters to cover non-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racters NB. 1 would be display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^A and the erase character as ^%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rinting characters preceded by a spa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    PRINTA XX       ;CONTENTS OF XX DISPLAYED AS 4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08    PRINTC [character],[BYT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utput a character to the terminal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character is not specifi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racter for output is assum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held in R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    PRINTC #65.     ;PRINT THE CHARACTER "A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    PRINTC @#ODDADDRESS,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macros                                                         PAGE   1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08    PRINTB  [label/location],[BYT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is macro outputs either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0 (by default) or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able to the terminal in BASE 2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nverted for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    PRINTB #-1      ;output = 11111111111111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    PRINTB #-1,BYTE ;output = 0000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08    PRINTD  [label/location],[BYT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is macro outputs either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R0 (by default) or the content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abel to the terminal in DECIMAL for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    PRINTD #65.     ;PRINTS THE VALUE IN FORM +000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    PRINTD @R0,BYTE ;R0 POINTS TO AN ODD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08    PRINTH  [label/location],[BYT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is macro outputs either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0 (by default) or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able to the terminal in BASE 16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nverted for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    PRINTH #-1      ;output = FF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    PRINTH #-1,BYTE ;output = 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08    PRINTO  [label/location],[BYT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is macro outputs either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0 (by default) or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abel to the terminal in OCTAL for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    PRINTO #101     ;PRINTS THE VALUE IN THE FORM 0001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    PRINTO (R2)+,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08    PRINTR  [label/loca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is macro outputs either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0 (by default) or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abel to the terminal in RADIX 50 for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    PRINTR #^RABC   ;PRINTS THE VALUE IN THE FORM CC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08    REPCHAR character,repeat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is macro set up the data 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itable to be processed by the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$TX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    REPCHAR &lt;SPACE&gt;,33      ;OUTPUT 33 SPACE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08    PTEX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is macro set up the string 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itable to be processed by the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$TXB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eg     PTEXT &lt;&lt;CR&gt;&lt;LF&gt;"HAVE A NICE day"&gt;;SEND TEXT TO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/ read macros                                                  PAGE   1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  NAME   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  ----          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10    INPUT [string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ad a character string from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address of the characters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laced in R0 by default or the named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    INPUT A$        ;READ CHARS FROM TERMINAL AND PUT IN STRING A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10    INPUTNE [string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ad a character string from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th the no echo option. The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racter string is placed in R0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r the character are copied into the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eg     INPUTNE A$      ;AS INPUT BUT CHARS NOT ECHOED ON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sation and Terminaltion macros                               PAGE   1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  NAME   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  ----          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07    INITIALISE [Lun number],[VDU event flag 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is must be the first macro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t initialises the terminal input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oftware. If file handling software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ed the default lun (one) can be set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alue, likewise the vdu event flag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one) can also be al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07    TERMINATE [status reply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is should be the last instruc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program it closes down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nnel in an orderly mann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valid status replys are 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C     indicating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AR     indicating a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RR     indicating an error has occ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EV     indicating a severe error has occ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    TERMINATE SUC   ;INDICATE JOB SUCSESS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utility macros                                               PAGE   1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  NAME   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  ----          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04    SAVE [list of registers location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is macro in the default mode sa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following registers on the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0,R1,R2,R3,R4 and R5. (R$SA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therwise the named regist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aved on the sta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    SAVE R0,R3,R5   ;SAVE REGISTERS ON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04    UNSAVE [list of registers/location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is macro performs the revers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f the macro SAVE ie. if no register/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pecified then registers R0,R1,R2,R3,R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nd R5 (R$UNSAVE) will be re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therwise the named registers/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ll be restored from the sta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Note the order for the parameter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macros SAVE and UNSAVE must be the s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    UNSAVE R0,R3,R5 ;RESTORE REGISTERS IN ORDER R5,R3,R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01    STRING Text,Label[,Control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is macro reserves a text string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th the label and with write access den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t has been found that sometimes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s required that exceded that that can eas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e typed onto a single line therfo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ntinuation option is allow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ntrol parameter. The following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ords are allowed FIRST indicating the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f the string, CONT indicating a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f the string but not the last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AST used to terminate the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ote that the Location/Register fiel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e ignored when using CONTROL = CO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NTROL = LA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    STRING &lt;"LOAD THESE CHARACTERS INTO STRING A$"&gt;,A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    STRING &lt;"First line"&gt;,B$,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 &lt;"continuation line"&gt;,,C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 &lt;"further continuation"&gt;,,C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 &lt;"at last the end"&gt;,,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01    RESERVE Size,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is macro reserves a blank string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th the label set with read/writ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nd limited to max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    RESERVE 100.,A$ ;SAVE SPACE FOR STRING A$ 100 CHARS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utility macros                                               PAGE   1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  NAME   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  ----          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01    MOVTEXT String,Location/Register[,Control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is macro enable the programmer to as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 character string to a register or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string address into a lo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[,Control] option allows you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rings that would normally excee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ength of a 80 column line and so dist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MACRO 11 compiler list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[,Control] may be one of three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llowed FIRST indicating the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f the string, CONT indicating a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f the string but not the last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AST used to terminate the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ote that the Location/Register fiel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e ignored when using CONTROL = CO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NTROL = LA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    MOVTEXT &lt;"Have a nice day"&gt;,R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    MOVTEXT &lt;"First line"&lt;CR&gt;&lt;LF&gt;&gt;,R2,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TEXT &lt;"continuation line   "&lt;10.&gt;&lt;13.&gt;&gt;,,C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TEXT &lt;"further continuation"&lt;12&gt;&lt;15&gt;&gt;,,C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TEXT &lt;"at last the end"&gt;,,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01    QUEBUF  size,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is macro reserves a data area in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uffer format with the label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th the data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    QUEBUF  100.,A. ;SAVE SPACE FOR QUEUE CALLED A. 100 CHARS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utility macros                                               PAGE   1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MODULE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--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01    PRESET  Size,label[,aa][,bb][,c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is macro reserves a preset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ote the parameter size may be over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y the effect of parameters [aa],[bb],[cc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parameter label is the label b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character string is to be acc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ree parameter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parameter [aa] is the str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e loaded into the preset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our parameter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parameter [aa] is the str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e loaded into the preset area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rameter [bb] is the number of repe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f string [aa] requ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ive parameter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parameter [aa] is now a valu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 STRING , parameter [bb] is the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unt and parameter [cc] is a step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n the entry value [aa]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Terminal format  presentation macros                         PAGE   1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  NAME   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  ----              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09    NEWLINE  [Number of newline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is macro causes a newline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n the termin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09    SPACES   [Number of space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is macro causes a number of spac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e displayed on the termin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X11    DUMP Comment,valu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is macro prints out a newline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specified comment and the valu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rinted both in decimal and oct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11    DEBUG   Comment,[errlab],[level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is macro in not yet avail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X12 modules                                                         PAGE   1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INFORMATION for MX12 modu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rameter SIZE indicates the number of bytes to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ay be any one of the following values 1,2,4,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rameter FORMAT may be any one of the following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D for radix 50 display, ASC for ascii re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 for decimal display or OCT for an OCTAL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se MACRO's may require the use of the register R4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12    DMPOFF  OFFSET,SIZE,[FORMA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is macro displays the OFFSE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ntents of the location pointed a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R4 + the OFFSET) to the displa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ormat specified. The default format is OCT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12    DMPSYM  SYMBOL,SIZE,[FORMA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is macro displays the SYMBOL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ntents of the symbol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pecified. The default format is OCT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parameter SIZE is limited to 1,2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12    DMPBIT  FLAG,[mask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is macro displays the FLAG and the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ate of the flag. The mask option allow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ntrolled area to be chec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flag bits are required to be hel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gister R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age   MOV @DATA,R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MPBIT TF.R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MPBIT TF.TM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control macros                                                PAGE   1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  NAME   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  ----          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06    SETERROR [branch label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is macro set the C bit indicat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rror condition. If branch lab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pecified a branch will take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 the specified lab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06    SETSUCCESS [branch label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is macro clears the C bit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 successful operation. If branch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s specified a branch will take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 the specified lab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06    EXIT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is macro sets the C bit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turns to the calling routine via RTS P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06    EXIT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is macro clears the C bit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turns to the calling routine via RTS P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06    IFERROR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is macro tests the C bit and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et a branch to label takes pl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symbol label may be replaced by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TURN if RTS required on error cond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06    IFSUCCESS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is macro tests the C bit and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lear a branch to label takes pl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symbol label may be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ord RETURN if RTS required if success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-          EXIT T          [EXITSUCCES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F          [EXITERRO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S          [EXITSUCCES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E          [EXITERRO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BLE HANDLING MACR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INTRODUCTION.                                                      PAGE   1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TABLE MACROS                                                       PAGE   1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SEQUENCED TABLE MACROS.                                            PAGE   1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.                                                        PAGE   1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HANDLING MACRO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ollowing  macros  allow for easy manipulation of  t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the  following  notes  should  be  born in mind. To make parame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ssing easy from one macro to another a number of locations have b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. Macro parameters are loaded into these locations and if a p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meter is a location it can be defaulted by the use of a '-'. In 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ition  the  results  of any macro action will also be loaded in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cations  and  the 'C' bit appropriatly set. Thus the programmer do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 have to bother about registers as all register values are retain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se MACROS are u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parameter passing locations may be accessed seperatly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loaded or used are given for each macro. All locations use 'CD.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OMMON DICTIONARY) for  the  first  three characters.  All paramet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defined or an error will resul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ABEL parameter        _    string label or register holding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ring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CD.SRC/CD.D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parameter       _    a source string defined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CD.SR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parameter  _    a destination string defin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ame as lab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CD.D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parameter    _    number, register or label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n ascii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CD.CH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 parameter        _    a number, register or label ho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 numeric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CD.C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parameter     _    a number, register or label ho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 number giving a characte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thin a string.(or table KE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CD.POS/CD.KE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order  to obtain a parameter from the Common Dictionor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sh  (-)  must be used for that parameter. No parameter must be le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fined or an error will resul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table handling macros can be intermixed with the '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 macros as they both use the 'COMMON DICTIONARY LOCATIONS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.                                                        PAGE   1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etting up 'Table' areas (see 'Tableblock') then a comm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 calles 'TABLEBLOCK' must be defined once and then each sepe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PMEM::        TABLE   60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LANS::        TABLE   20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ove example defines 2 tables, one of 6000 bytes and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2000  bytes. In program each table is set up by putting the '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' in the 'TABLE' parameter lo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rder to calculate the 'TABLE SIZE' required in bytes,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verage  string  length  (in bytes) add 12 and multiply it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str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S ('-')                  ALTERNAT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                  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            CD.KEY          'Locatio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'Register' (holding the addr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LL     (TKIL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    CD.DST          'label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'Register' (holding the addres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         CD.SRC          NULSTG  (TINSER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'label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'Register' (holding the addres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         CD.CNT          'Locatio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'Register'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MACROS                                                         PAGE   1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OOKUP KEY,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 macro looks up a string in the table defined and retur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addr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SUCCESS      (string locat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.KEY          Holds th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.SRC          Holds the table string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ERROR        (string not foun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.KEY          Holds the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AD   DESTINATION,KEY,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macro  looks up a string with the given key in the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f successful it copies the string to the destination giv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SU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.KEY          Holds th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.SRC          Holds the table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.DST          Holds the destination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RITE  SOURCE,KEY,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macro looks up a string with the given key in the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if  successful it writes the source string into it, any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formation being overwritten. If the string will not fit, i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nc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SU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.KEY          Holds th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.SRC          Holds the input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.DST          Holds the table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KILL   KEY,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macro deletes a string with a given key from the t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'ALL'  is  in  place  of 'KEY' then it performs as TCLOSE and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ses the t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SUCCESS              (String deleted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ERROR                (String not found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MACROS                                                         PAGE   1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REATE LENGTH,KEY,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 macro  creates  a  string with the given key with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. 'LENGTH' is the maximum number of bytes requi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SU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.KEY          Holds th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.SRC          Holds the table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.CNT          Holds the leng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ERROR                (String already created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.KEY          Holds th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.SRC          Holds the table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.CNT          Holds the leng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PROTECT KEY,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macro if successful marks a string as DELETE/WRITE 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cted,  except for 'TCLOSE' which operated regardless of protecti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SU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.KEY          Holds th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.SRC          Holds the table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.KEY          Holds the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NPROTECT KEY,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 macro if successful marks a string as unprotect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SU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.KEY          Holds th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.SRC          Holds the table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.KEY          Holds the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D TABLE MACROS.                                              PAGE   1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D TABLE AC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ollowing  macros maintain the keys in a sequenced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at '1'. Re-sequencing of the keys occurs automatically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them very useful for sorting str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SERT SOURCE,LENGTH.KEY,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macro  allows  for the insertion of a string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.  If we have a string whose keys run from 1 to 5 and we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 a string whose key is 4 the keys to strings 1 to 3 rema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, string 5 becomes string 6 and string 4 becomes string 5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  string is inserted. If a string with the same key does not exi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it  is created and then all keys are automatically re-seque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1.  'NULSTG' is used in place of the source then an empty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created of the length specif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KEY          Holds the ke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SRC          Holds the source string address. (if defin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DST          Holds the inserted table string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CNT          Holds the maximum length of the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MOVE KEY,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macro  is  the same as 'TKILL' except that the tab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resequenced after the string has been remo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.KEY          Holds the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LOSE 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cro, regardless of the state of protection,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ses a string. (deletes all entri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ule Reference Tab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MACRO modules                                                      PAGE   1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CORAL Procedures called by section.                                PAGE   1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CORAL procedures used by section                                   PAGE   1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MACRO symbol reference tables                                      PAGE   1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modules                                                        PAGE   1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          contents                MODULE         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          --------                ------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0     common macros only              MG01    R$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02    V$IO                            MG03    V$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04    V$TX                            MG05    R$SW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06    R$BITSET                        MG07    R$BITP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08    V$ON    V$OFF                   MG09    V$TX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10    V$TXB                           MG11    V$TX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12    V$TXD                           MG13    R$PA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D1    VDU common data areas           MGD2    VDU fixed data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01    R$BDEC                          MR02    R$BO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03    R$BINB  R$DECB  R$HEXB  R$OCT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$STRB                          MR04    R$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05    R$POS3  R$POS2  R$POS           MR06    R$WED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07    R$REVERSE                       MR08    R$SH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09    R$SHLE                          MR10    R$SHR   R$SH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11    R$COMPARE                       MR12    R$ADD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13    R$CLEAR                         MR14    R$S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15    R$BR50                          MR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17    R$R50L                          MR18    R$BA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19    R$UIC                           MR20    R$CLK   R$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21    R$NTDY                          MR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23    R$QADD                          MR24    R$QR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25    R$QTST                          MR26    R$BH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27    R$BBIN                          MR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C01   R$GETC                          MRC02   R$MOD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C03   R$ADDC                          MRC04   R$IN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C05   R$DELC                          MRC06   R$POSC  R$P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C07   R$MOVC                          MRC08   R$CR50  R$R50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C09   R$CMPC                          MRC10   R$LCU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C11   R$UCLC                          MRC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C13                                   MRC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C15                                   MRC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modules                                                        PAGE   1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          contents                MODULE         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          --------                ------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01    N$DIAG                          MN02    N$DU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03    N$INIT                          MN04    N$SE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05    N$FIRST N$LAST  N$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05    N$SETUP                         MN06    N$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07    N$NEXT                          MN08    N$PROTECT       N$UNPRO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09    N$CREATE                        MN10    N$SQUEE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11                                    MN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13                                    MN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01    T$DIAG                          MN02    T$DU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03    T$INIT                          MT04    T$SE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T05    T$FIRST T$LAST  T$PRESENT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05    T$SETUP                         MT06    T$DELETE  T$D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07    T$NEXT  T$PREVIOUS              MT08    T$PROTECT T$UNPRO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09    T$CREATE T$SCHK T$IKEY          MT10    T$SORT    T$SQUEE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01    F$NAME                          MF02    F$GE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03    F$SHUT                          MF04    F$PU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05    F$OPEN                          MF06    F$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07    F$DIAG                          MF08    F$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D1    FCS COMMON DATA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01    STRING  PRESET  RESER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TEXT QUEBUF                  MX02    MESSAGE MFUNCTION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03    NODEBLOCK       TABLEBLOCK      MX04    SAVE    UN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05    FLODEF  BITDEF  FNAMDEF FILEFUN MX06    SETERROR        SET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EXITERROR       EXIT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FERROR         IFSU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07    INITIALISE      TERMINATE       MX08    REPCHAR PTEXT  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RINTA  PRINTC  PRINT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RINTO  PRIN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09    NEWLINE SPACES                  MX10    INPUT   INPUT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11    DUMP    DEBUG                   MX12    DMPOFF  DMPSYM  DMP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13    TABMAC (ALL)                    MX14    SUPERMAC MACROS (A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15    TABLE ACCESS MACROS             MX16    STRING MACROS AND GENM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17    SERIAL I/O MACRO                MX18    RT-11 MACROS (A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modules                                                        PAGE   1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          contents                MODULE         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          --------                ------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C01   M$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C01   C$DEC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01    LEN                             MC02    COMP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03    S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03A   LSEG                            MC04   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05    POS     LPOS                    MC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07    VDU                             MC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09                                    MC10    V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11                                    MC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13                                    MC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15                                    MC16    ADD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17                                    MC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19                                    MC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21    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TD1   MAGTAPE COMMON DATA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T01   MT$EXIT                         MMT02   MT$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T03   MT$SHUT                         MMT04   MT$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T05   MT$OPEN                         MMT06   MT$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T07   MT$BACK                         MMT08   MT$REW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T09   MT$MARK                         MMT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AL Procedures called by section.                                  PAGE   1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             NAME            PROCEDURES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1             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2             COMPARE         L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3             SEG             L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3A            LSEG            L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4             COPY            L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5             POS             L01     L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5A            LPOS            L01     L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6             ADD             L01     L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7             VDU             L03A    L05A    L07A    L10     QIO     WAIT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7A            VDUOUT          L05A    L7B     L7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7B            VDUTX           L07G    Q10     WAIT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7C            RTO4            L03A    L05A    L07E    L10     QIO     WAIT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EFLUN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7D            VDUSP           L03A    L05A    L07A    L07G    L10     Q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QIOAST  WAITEF  [VDUAS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7E            RTOUT           L05A    L07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7G            VDULUN          L07L    DEFLUN  RE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DUFL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7L            LUN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UN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UN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7S            SYS             QIO     VDUFLG  VDULUN  WAIT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8             STR             FCHAR   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9             A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0             VAL             L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1             FILEIN          READR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1A            LFILEIN         READR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2             FILEOUT         L01     WRITER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3             CH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4             QU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5             FILE            L01     L03A    L04     L05A    L07     L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10     L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EFLUN  CREATE  DELETE  OPEN    CLOSE  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6             ADD TO          L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7             A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8             A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9             FILL            L01     L03A    L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20             CR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21             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22             DAT             L04     L08     L16     L17     GETT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23             CLK             L04     L08     L16     L17     GETT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24             TABLOAD         L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25             RADA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26             ASCR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27             TERMINAL        L05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28             COMSORT         L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29             CHARVER         L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30             MULS            L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31             CVT             L01     L03A    L04     L05A    L06     L10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16     L21     L29     L30     L32     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32             SRP             L01     L03A    L05A    L16     L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33             CYPHER          L01     L03A    L04     L05A    L16     L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AL procedures used by section                                     PAGE   1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             NAME                    USED BY PROCED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01             LEN             L02     L03     L03A    L04     L05     L05A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L10     L12     L16     L19     L24     L28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31     L32     L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2             COMPARE         L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3             S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3A            LSEG            L07     L07D    L19     L31     L32     L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4             COPY            L06     L15     L22     L23     L31     L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5             P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5A            LPOS            L07     L07A    L07D    L15     L27     L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32     L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6             ADD             L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7             VDU             L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7A            VDUOUT          L07     L07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7B            VDUTX           L07A    L07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7C            RTO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7D            VDU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7E            RTOUT           L07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7G            VDUFLG          L07A    L07B    L07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DUL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7L            LUNBOOK         L07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UN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UN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7S            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8             STR             L15     L22     L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9             A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0             VAL             L07     L07D    L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1             FILE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2             FILE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3             CH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4             QU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5           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6             ADD TO          L15     L19     L22     L23     L30     L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32     L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7             A SPACE         L22     L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8             A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9            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20             CR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21             CLEAR           L31     L32     L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22             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23             CL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24             TAB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25             RADA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26             ASCR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27            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28             COMS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29             CHARVER         L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30             MULS            L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31             CV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32             SRP             L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33             CYP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-  STRING DATA AREA PROCEDURES USED BY USERS PROGRAM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symbol reference tables                                        PAGE   1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  &lt;-------GLOBAL-------&gt;  &lt;---------------CALLED/USED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SYMBOL  SYMBOL  SYMBOL                    SYMB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    ======  ======  ======                    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D1    R$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D2    V$IO                    R$POS2  V$S20   V$00    V$09    V$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$TX    V$LST   V$S16   V$STR   V$F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$S12   V$S13   V$CNT   V$S14   V$S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$POS3  C$DECINT V$S17 V$LUN    V$EF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$ISB   V$S18   V$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03    V$INPUT                 V$FUN   V$ON    V$LUN   V$EF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$ISB   V$STR   V$CNT   V$T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04    V$TX                    R$ADDRESS       V$ON    V$LUN   V$EF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05    R$SW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06    R$BIT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07    R$BITP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08    V$ON    V$OFF           V$STA   V$L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09    V$TXA                   V$T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10    V$TXB                   V$T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11    V$TXC                   V$T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12    V$TXD                   V$T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13    R$PA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GD1    V$STA   V$LUN   V$EFN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$CNT   V$FUN   V$IS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$S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GD2    V$LST   V$00    V$0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$02    V$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$04    V$05    V$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$07    V$08    V$0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$S01   V$S02   V$S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$S04   V$S05   V$S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$S07   V$S08   V$S0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$S10   V$S11   V$S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$S13   V$S14   V$S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$S16   V$S17   V$S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$S19   V$S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01    F$NAME                  F$DFNB  R$POSS  F$MAXC  F$FLG1  R$RSOL  F$FLG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$FLGO  R$CR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02    F$GETR                  F$FDB   .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03    F$SHUT                  F$FDB   .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04    F$PUTR                  F$FDB   .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05    F$OPEN                  F$FDB   .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06    F$SETUP                 F$FDB   F$LUN   F$TYPE  F$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symbol reference tables                                        PAGE   1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  &lt;-------GLOBAL-------&gt;  &lt;---------------CALLED/USED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SYMBOL  SYMBOL  SYMBOL                    SYMB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    ======  ======  ======                    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TD1   MT$UNIT MT$LUN  MT$EF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T$DSW  MT$ERR  MT$IS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T1    MT$EXIT                 $DSW    MT$DSW  MT$IS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T2    MT$GET                  QIOW$S  IO.RLB  MT$LUN  MT$EFN  MT$ISB  MT$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T3    MT$SHUT                 ALUN$S  $DSW    MT$DS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T4    MT$PUT                  QIOW$S  IO.WLB  MT$LUN  MT$EFN  MT$ISB  MT$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T5    MT$OPEN                 ALUN$S  MT$LUN  MT$UNIT $DSW    MT$DS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T6    MT$FIND                 QIOW$S  IO.SPF  MT$LUN  MT$EFN  MT$ISB  MT$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T7    MT$BACK                 QIOW$S  IO.SPB  MT$LUN  MT$EFN  MT$ISB  MT$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T8    MT$REWIND               QIOW$S  IO.RWD  MT$LUN  MT$EFN  MT$ISB  MT$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T9    MT$MARK                 QIOW$S  IO.EOF  MT$LUN  MT$EFN  MT$ISB  MT$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symbol reference tables                                        PAGE   1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  &lt;-------GLOBAL-------&gt;  &lt;---------------CALLED/USED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SYMBOL  SYMBOL  SYMBOL                    SYMB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    ======  ======  ======                    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D1    F$SIZE  F$TYPE  F$FLG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$FLG1  F$MAXC  F$L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$USED  F$FDB   F$DFN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$FD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01    R$BDEC                  R$REVER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02    R$BOCT                  R$REVER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03    R$OCTB  R$DECN  R$STRB  R$HEXB  R$BIN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04    R$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05    R$POS3  R$POS2  R$P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06    R$WED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07    R$REVER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08    R$SH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09    R$SH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10    R$SHR   R$SHL           R$SHRE  R$GETC  R$ADDC  R$MOD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11    R$COMP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12    R$ADD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13    R$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14    R$SEG                   R$GETC  R$ADD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15    R$BR50                  R$R50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17    R$R50L                  R$CR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18    R$BA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19    R$UIC                   R$BO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20    R$DAT   R$CLK           R$BD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21    R$NTDY                  R$DELC  R$SH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23    R$Q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24    R$QREM#MR25     R$QT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26    R$BHEX                  R$REVER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27    R$BBIN                  R$REVER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C01   R$GE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C02   R$MOD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C03   R$ADD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C04   R$IN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C05   R$DEL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C06   R$POSC  R$P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C07   R$MOV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C08   R$CR50  R$R50C          R$POSC  R$GE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C09   R$CMPC                  R$LCU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C10   R$LCU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C11   R$UCL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symbol reference tables                                        PAGE   1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  &lt;-------GLOBAL-------&gt;  &lt;---------------CALLED/USED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SYMBOL  SYMBOL  SYMBOL                    SYMB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    ======  ======  ======                    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C1    C$DEC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01    LEN                     R$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02    COMPARE                 R$ADDRESS       R$COMP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03    SEG                     R$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03A   LSEG                    R$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04    COPY                    R$ADDRESS       R$ADD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05    POS     LPOS            R$ADDRESS       R$POS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07    VDU                     R$ADDRESS       V$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10    VAL                     R$ADDRESS       R$POS2  R$POS3  R$DEC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16    ADDTO                   R$ADDRESS       R$ADD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21    CLEAR                   R$ADDRESS       R$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tility program      XY Plotter emula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Introduction                                                       PAGE   1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                                                        PAGE   19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gram emulates the following X Y PLOTTER procedures 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XT     MOV     PLT     CIR     RED     BLK     ARC     AR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R     PLS     CRS     SIZE    NEWF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cedure parameters are passed in the following form :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name&lt;delimiter&gt;parameter&lt;delimiter&gt;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id delimiters are a space, a comma, a semi-cole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oblique stroke. (Note multiple delimiters are assum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ingle delimi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the emulator first construct a text fil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required. After the emulator has been run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PLOTXY.TMP will have been created which then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mitted to the XY PLOT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tility program      Indexer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Introduction                                                       PAGE   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Data structures                                                    PAGE   2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                                                        PAGE   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gram has been produced to enable a us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 a cross-referenced indexed manual with minimal eff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will allow the user to control the posi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feeds, to include a Volume title, Chapter titles and Top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s within each chapter, all these items are buil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edding indexes heading the data they refer too. It is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ble with this program to produce a Global index to item ref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roughout the volume being produced, this index is sort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ed to the end of the volume with reference page number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y access. This program will start each page with a h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the page number and a tile. All line will be trun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75 characters any remaining text will spill onto the next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uses the SORT-11 sort pack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structures                                                      PAGE   2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ommands for the indexer program are preceded b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full stop followed by a control function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e full stop must be the very first character on th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e. .T would produce an entry in the topic inde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s that are allowed are :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V &lt;volume title&gt;               This is normal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ntry in the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 &lt;chapter title&gt;              This enters the chapter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nto volume index and start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ew chapter index and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T &lt;topic title&gt;                The enters the titl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index and forces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head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I &lt;global index item&gt;          This enters the item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lobal index file. NOTE no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an 40000 items are allow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e Global inde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OTE index items truncated to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F                              This command causes a new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header to be produc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B                              This command causes a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 be reserved for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nsertions so as not to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e overall page numbe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! &lt;comment&gt;                    This command allows comme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nserted in the text be not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n the mai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tility program      Simple Upper/Lower case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Commands                                                           PAGE   2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                                                            PAGE   2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using the character editor a special option has been fit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is program so as to allow you to monitor the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llowed, when the message COMMAND &gt; appears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type the character Z. This character is not us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command therfore the diognostic section will give you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ary of all the posible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character are the only ones that will perfor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gal editing action 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B C D E F H I L M N P R S T 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ommands must be terminated by either a space or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turn ke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      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        Append a series of characters to the end of the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. The (append) series of characters is termin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sing the return ke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         Move the line pointer to the bottom of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edited. This would be used when quick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end of the edited text is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         This option would be selected when a mistak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rection is required in a piece of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may correct one or any number of character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esent line. If you wish to delete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number of characters on the line, you woul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haracters for deletion and change th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void in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oid input is an input containing no character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pressing return key alo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         Delete the present line of text and move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inter to the next line and print tha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         Exit from editor program ie used when you have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editing job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         One of the limitations of this editor i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not go back a line therfore the FRON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has been introduced to allow you to insert a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line of text in front of the presen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this action does not disturb the presen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         This command is used in conjunction with the 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inserting all information held in the mov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low the present line. Note H stands for insert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         This command allows you to insert a new line of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low the present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                                                            PAGE   2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      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         This command allows you to locate a charac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oup of characters in any line following the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the location is succesful then the l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have been found on becomes the presen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        This option allows you to move lines of tex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 locations within your file being edi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the move file may contain any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hey are held in the order they are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note that the H command does not remov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 at a time but all lines that have been pu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ov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         Move line pointer to the next line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also be performed by pressing the retur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out any characters being typ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the new line will be print on the VDU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ration has been perform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       This command allows you see what is on the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 by printing then presen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         This command allows you to replace the pres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the text you will be requested to type i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        This command allows you show the whol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/section you are edi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this operation is complete the line poin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at the start of the file/s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        This command allow you to reposition the lin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 to the start of the file/section being edi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 back to TOP of the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         This command allows you insert a number of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 into a file/section, you can contine ins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 of text UNTIL the return key is pressed al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tility program      Tidy and Document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General information.                                               PAGE  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FACILITIES OF THE TIDY LAYOUT PROGRAM                              PAGE   2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SINGLE EXPANSIONS                                                  PAGE   2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MULTIPLE EXPANSIONS                                               PAGE   2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Document program general information.                              PAGE   2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Facilities of document program.                                    PAGE   2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common information to both TIDY and DOCUMENT programs              PAGE   2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information.                                                 PAGE  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INFORMATION ON EXPAND AND TIDY LAYOUT AND DOCUMENT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REQUIRED TO USE THIS PACK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FTER PDS&gt; THE FOLLOWING INFORMATION AS SO :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S&gt; T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we have the option of selec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y program or document program,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message is outp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PROGRAM DO YOU WISH TO RUN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'EXPAND AND TIDY' OR 'DOCUMEN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PLY TDY/DOC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If you reply TDY continue as below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Otherwise follow DOC instruction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S AFTER BEGINS YES/NO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This message allows you to specify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text after will start ie. 'BEGI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                              TEX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s an example of indents after be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f the answer was no to this question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output would be 'BEGI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                TEXT DATA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DOCUMENTATION COPY TO LINEPRINTER WANTED YES/NO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f reply is YES then a copy of program is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lineprinter with each line numb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SIONS YES/NO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The reply to this question determine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the expansions are to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 YES/NO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This facility allows the user to monit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progress of program and will assist if any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reports are gener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information.                                                 PAGE   2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FILE 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FILE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Default options for input and output i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own UIC and .COR. ie. an input of TDY is assu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to be TDY.COR.  If the monitor is not being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the next message outpu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At end of program the following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be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ISH TO RERU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PLY         YES/NO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f the reply is YES the program will re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f the reply is SAME the program will re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at message 'INPUT FIL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f the reply is NO the program will outp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following message and return you to PDS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BY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IES OF THE TIDY LAYOUT PROGRAM                                PAGE   2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IES OF THE EXPAND TIDY AND LAYOU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    The program will layout coral source code/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s will be preceded by two newlines,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preceded by one new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s and ends will be aligned and will be inde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ross the page as they are nested with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ill be started on a newline. If there is an exces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S or ENDS an error message will be genera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 the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    Special action 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CHANGE' will cause the program to request a new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e output coral code to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IGNORE' will cause the program to stop transfer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al code to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RESTART'will cause the program to resume transfer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ral code to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    Expansion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en the expansion facility is required an abreviated for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ORAL(66) may be presented to this program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n expanded into a coral source code suitable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DP11/70 coral compi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    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always remove any ASCII character with a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f less than 32 ie. non printing characters h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pefully reducing compiling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)     The following language words are checked for valid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   ABSOLUTE        ANSWER  ARRAY   BEGIN   BITS    BY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   COMMENT         COMMON  CORAL   DEFINE  DELETE  DI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     DOUBLE  END     ELSE    EXTERNAL        ENTER   FIX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SH  FLOATING        FOR     GOTO    IF      INCLUDE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  LIBRARY LIST    LITERAL LOCATION        NOLIST  OC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LAY OR      MASK    PRESET  PROCEDURE       RECURS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D50   STEP    SEGMENT SWITCH  TABLE   TEST    THEN    UN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UNTIL  WHILE 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IES OF THE TIDY LAYOUT PROGRAM                                PAGE   2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)     Error repor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program suspects that a language word is i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allows the option of changing the sourc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ly from the keyboard and inserting the new data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file.  Note this is a very limited checking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refore it is possible for genuine error to bypass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checking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checks that are performed are a count of all () []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suring that they all match up.  There is also a count of 'GOTO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s though this is for the users benefit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checks performed are 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ching of 'FOR' 'DO'       language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ching of 'OVERLAY''WITH'  language w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ching of 'IF' 'THEN'      language w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ching of 'BEGIN' 'END'    language wor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yntax of 'LITERAL' CONSTAN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program suspects it has found a error you will be gi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tion to destroy the output file this sometimes can avoid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into a mess with version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If the batch command option is selected and errors f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file is deleted automatically as you may have deci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un this program without wishing to watch the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)     Highligh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you wish to identify special characters or groups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TIDEF TNEW 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processing your program/s if you have selected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option you will be allowed to select the highlight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elect the highlight mode every time the program detect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nce of your identify character/s these character/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ined on the documentation copy which is sent to the line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selected to use highlights the message identify &gt;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e on your terminal.  You can select to a maximum of 5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s of maximum 50 characters to identif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: If you required only two character groups to ident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maining three identify groups would be termina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return key these would then become void fiel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)     Command batch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many programs which require tidying up the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INPUT FILE? appears you can submit a comm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receding the command file name with an @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: When the @ character is detected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default option is assumed ie.  .CMD and your own U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opic for special file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: Filenames read by the command controller are assum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your own UIC and .cor as this program is only suitable for co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EXPANSIONS                                                    PAGE   2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EXPANSIONS DATA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'     CONVERTS TO     'AND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BS'   CONVERTS TO     'ABSOLUT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NS'   CONVERTS TO     'ANSWER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R'    CONVERTS TO     'ARRAY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B'     CONVERTS TO     'BEGIN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BY'    CONVERTS TO     'BYTE'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BEG'   CONVERTS TO     'BEGIN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OM'   CONVERTS TO     'COMMEN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MN'   CONVERTS TO     'COMMON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OR'   CONVERTS TO     'CORAL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D'     CONVERTS TO     'DO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DEF'   CONVERTS TO     'DEFIN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DEL'   CONVERTS TO     'DELET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E'     CONVERTS TO     'END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EL'    CONVERTS TO     'ELS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EX'    CONVERTS TO     'EXTERNAL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ENT'   CONVERTS TO     'ENTER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F'     CONVERTS TO     'FOR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FIN'   CONVERTS TO     'FINISH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FLO'   CONVERTS TO     'FLOATING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G'     CONVERTS TO     'GOTO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I'     CONVERTS TO     'INTEGER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INC'   CONVERTS TO     'INCLUD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L'     CONVERTS TO     'LONG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INT'   CONVERTS TO     'INTEGER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LAB'   CONVERTS TO     'LABEL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LIB'   CONVERTS TO     'LIBRARY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LIT'   CONVERTS TO     'LITERAL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LOC'   CONVERTS TO     'LOCATION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O'     CONVERTS TO     'OCTAL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OVR'   CONVERTS TO     'OVERLAY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M'     CONVERTS TO     'MASK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P'     CONVERTS TO     'PROCEDUR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PR'    CONVERTS TO     'PRESE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PROC'  CONVERTS TO     'PROCEDUR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REC'   CONVERTS TO     'RECURSIV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'     CONVERTS TO     'STEP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EG'   CONVERTS TO     'SEGMEN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W'    CONVERTS TO     'SWITCH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T'     CONVERTS TO     'THEN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TE'    CONVERTS TO     'TES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TAB'   CONVERTS TO     'TABL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VAL'   CONVERTS TO     'VALU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U'     CONVERTS TO     'UNTIL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W'     CONVERTS TO     'WITH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WI'    CONVERTS TO     'WHIL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EXPANSIONS                                                 PAGE   2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EXPANSION DATA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BA'    CONVERTS TO     'BYTE''ARRAY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DA'    CONVERTS TO     'DOUBLE''ARRAY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FA'    CONVERTS TO     'FLOATING''ARRAY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LA'    CONVERTS TO     'LONG''ARRAY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IA'    CONVERTS TO     'INTEGER''ARRAY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LB'    CONVERTS TO     'LOCATION''BYT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LD'    CONVERTS TO     'LOCATION''DOUBL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LF'    CONVERTS TO     'LOCATION''FLOATING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LI'    CONVERTS TO     'LOCATION''INTEGER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LL'    CONVERTS TO     'LOCATION''LONG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VB'    CONVERTS TO     'VALUE''BYT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VD'    CONVERTS TO     'VALUE''DOUBL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VF'    CONVERTS TO     'VALUE''FLOATING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VL'    CONVERTS TO     'VALUE''LONG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VI'    CONVERTS TO     'VALUE''INTEGER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BP'    CONVERTS TO     'BYTE''PROCEDUR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DP'    CONVERTS TO     'DOUBLE''PROCEDUR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FP'    CONVERTS TO     'FLOATING''PROCEDUR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IP'    CONVERTS TO     'INTEGER''PROCEDUR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LP'    CONVERTS TO     'LONG''PROCEDUR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 program general information.                                PAGE   2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INFORMATION ON DOCUMENT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COPY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ISH TO USE IDENTIFY HIGHLIGHT MODE YES/NO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f you reply YES you may now select up to f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haracter strings which you wish to identify. 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line is printed out, if the characters you hav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occur in the line they will be underlined on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hard cop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FILE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At this point you type in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you wish to be presented to the line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the default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Your UIC and the extension .C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ISH TO RERUN THIS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PLY              YES/NO 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f you reply YES the program will re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f you reply SAME program will re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as message SOURCE FIL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YES and NO reply may be shortened to Y or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but for YES YE is not accep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f your reply is NO or N the program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you back to P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ies of document program.                                      PAGE   2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IES OF DOCUMEN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    This program presents to the lineprinter a header which will tell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file has been processed the time of day and the date and a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documentation program presented the dat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    This program has the option of numbering each line of data as so: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OR PAGE NUMBER    LINE IN PAGE    SEQUENTIAL LINE NUMBER 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option is not required precede the source file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inus         eg.     -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is option is selected 8 spaces will precede each line of dat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    When a number of files are required for printing you can presen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command source to this program in the following manner: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 FILE?   @MANYFILES.CM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now scan through the file manyfiles.cm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file with a new head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.CMD is assumed when first character is @ and your own UI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 of command file is: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MINUS OPTION)(FILENAME .COR AND OWN UIC STILL ASSUMED IF MISSIN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DOC.CM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D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TDY.CM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No terminator required on comm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ll files processed program will check if any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proces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information to both TIDY and DOCUMENT programs                PAGE   2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CONTROL CO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filename is preceded by a * character the file is assum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void file and the file is not processed.  If a filename is prece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 - character the file is not modified but if linepr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it is copied out to lineprinter through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without line numbering facil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filename is preceded by a # character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 program the # is ignored. 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DY program comments are left in the form you typed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ie.  # = don't format com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AL INFORMATION AND REVISION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GENERAL INFORMATION                                                PAGE   2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REVISION LIST                                                      PAGE   2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INFORMATION                                                  PAGE   2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FORM OF PROCEDURE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YTES 0,1       STRING BUFFER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YTES 2,3       NUMBER OF CHARACTERS IN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YTES 4,+       STORE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ADDRESS RELATED TO BYTE [2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FORM OF CORAL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YTES 0,1       NUMBER OF CHARACTERS IN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YTES 2,+       STORE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ADDRESS RELATED TO BYTE [0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PROCEDURE STRINGS ARE AVAILABLE FOR COR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 NAME             MAX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                    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S                     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S                     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S                     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GS                    19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GER AND FLOATING REGISTERS FOR GENERA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CRO (INTEGER REGISTERS)  WILL DECLARE 26 INTEGERS NAMED A TO Z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CRO (FLOATING REGISTERS) WILL DECLARE 26 FLOATING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D FA TO F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TH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. S. Clifton.                          R. J. Sprig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th May 1982                           3rd September 19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 Christchurch 472352           Telephone Christchurh 4722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SION LIST                                                        PAGE   2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vision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           Area                    R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----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/10/81        R$POS R$COMPARE         Enable upper/lower case m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/10/81        Cross reference         Insertion of macro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eference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/12/81        Device control          New section for device rout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/12/81        Table routines          New section Tables similar to N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/12/81        Queue routines          New section Queue processing rout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/12/81        Macros                  Usage description appen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/04/82        String conversions      More routines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/05/82        All                     Manual reformated for index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tility programs incorpor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/05/82        Supermac and Tabmac     New Se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/06/82        String macros           New Se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/10/82        Configuration macros    Macros for setting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efinitions and declar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5/11/82        Alone device macros     Stand alone Device/terminal Hand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5/11/82        Table Macros            New section - Table accessing Macr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ASTER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$$DEVT                            3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$$END                            108   13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$$EOFF                           10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$$IOBF                            3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$$LAB                            10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$$MOFF                           10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$$WOFF                           10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$CALL                            10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$EOFFS                           10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$FCSR1                            3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$LAB                             10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$MOFFS                           10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$RETUR                           10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$RETURN statement.               13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$SET$K                           10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$WOFFS                           10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                               12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                                12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                               120   12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..CM0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..CM1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..CM2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..CM3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..CM4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..CM5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..CM6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.ACT 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.ARLE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.BRAN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.COND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.CRLE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.ERLE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.GET 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.LB10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.LB21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.LB22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.LB23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.POP 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.PUSH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.TAG 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.TEST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.TPRM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.V1..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.V2..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ARITH                           10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CDFN                            10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CHAIN                           10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CHCOP                           10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CLOSE                           10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CMKT                            10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CNTXS                           10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CRAW                            10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CRRG                            10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CSIGE                           10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CSISP                           10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CSTAT                           10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CTIMI                           10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DATE                            10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DELET                           109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ASTER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DEVIC                           10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DRAST                           10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DRBEG                           10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DRBOT                           10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DRDEF                           10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DREND                           10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DRFIN                           10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DRSET                           10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DRVTB                           10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DSTAT                           10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ELAW                            10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ELRG                            10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EMIT                            10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EMITL                           10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EMITR                           10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ENTER                           10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EXIT                            10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FETCH                           1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FORK                            1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GENBR                           1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GMCX                            1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GOTO                            1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GTIM                            1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GTJB                            1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GTLIN                           1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GVAL                            1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HERR                            1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HRESE                           1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IFOPR                           1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INTEN                           1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IS                              1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LEAVE                           1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LOCK                            1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LOOKU                           1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MACS                            1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MAP                             1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MFPS                            1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MRKT                            1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MTATC                           1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MTDTC                           1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MTGET                           1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MTIN                            1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MTOUT                           1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MTPRN                           1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MTPS                            1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MTRCT                           1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MTSET                           1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MTSTA                           1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MWAIT                           1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OPADD                           1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OPSUB                           1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OR                              1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PRINT                           1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PROTE                           1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PURGE                           1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QELDF                           1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QSET                            1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RCTRL                           1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RCVD                            11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ASTER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RCVDC                           1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RCVDW                           1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RDBBK                           1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RDBDF                           1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READ                            1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READC                           1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READW                           1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REGDE                           1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RELEA                           1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RENAM                           1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REOPE                           1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RSUM                            1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SAVES                           1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SCCA                            1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SDAT                            1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SDATC                           1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SDATW                           1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SDTTM                           1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SERR                            1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SETTO                           1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SFPA                            1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SIMPL                           1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SPCPS                           1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SPFUN                           1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SPND 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SRESE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SYNCH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TIMIO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TLOCK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TRPSE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TTINR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TTOUT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TTYIN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TTYOU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TWAIT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UNLOC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UNMAP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UNPRO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WAIT 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WDBBK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WDBDF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WRITC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WRITE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WRITW                           1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                                12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:=                               11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:==                              11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:B=                              11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:W=                              11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SPACE                           2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TAB                             2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.                               104   15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. actions [ rules               15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TION ENTRY.                    14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TION STUB.                     14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TIONS.                         15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                                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 TO                             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CHR                           104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ASTER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CHRSTRG [char],[src]          16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STR                           10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STRING [src],[dest]           16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VANTAGES CLAIMED FOR.          14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CATED                         2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ONE                            101   10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                            10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statement.                   12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B                             10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B statement.                  12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C                               2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R                               2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C                               2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CR50                            2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CRAD                            2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K                               1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IGNMENT STATEMENT.            11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S                                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SLIB                             4    3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SMAC                           101   10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GIN                            10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GIN statement.                 13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GIN/END named block.           12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IT OPERATORS.                   11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ITDEF                           10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K                               2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OCKIN                           2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OCKOUT                          2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RJ                              10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                             12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 BIT                            18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.                               104   15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. test [ rules                  15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.SHIFT                          12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A DISCLAIMER.                  14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                            15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statement.                  13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$ statement.                 13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G                            10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G statement.                 13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RRY                            12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SE                             10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SE statement.                  13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SEB                            10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SEB statement.                 13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C                               12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CT                               2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D.                              161   18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D.CHR                           161   18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D.CHR (character)                5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D.CNT                           161   18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D.CNT (count)                    5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D.DIC                            5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D.DST                           161   18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D.DST (destination)              5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D.KEY                           161   18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D.KEY (table key)                5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D.POS                           161   18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D.POS (position)                 59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ASTER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D.RES                           161   18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D.RES (result)                   5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D.SRC                           161   18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D.SRC (source)                   5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parameter              161   18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VER                           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R                               2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IR                               2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EAR                              9   10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K                               2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OCK                             1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RSTR                           10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RSTRING [label]                16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MPSTR                           10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MPSTRING [src],[dest]           16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NTC                             10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NTD                             10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NTZ                             10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                              12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ON DICTIONARY                161   18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ON DICTIONARY.                5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ARE                            7     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SORT                            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DITION CHECKS.                15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DITION ENTRY.                 14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DITION STUB.                  14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DITIONAL statements.          12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DITIONS.                      15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                             4   101   10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                              89   175   17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                               7    2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RAL 66                          3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RAL FLOATING REGISTERS         21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RAL INTEGERS                   21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RAL MACROS                     21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RAL STRINGS                    21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NT parameter                  161   18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                               10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LF                              2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S                               2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S                               12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VT                               2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YPHER                            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                               2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BUG                            104   17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BUGGING FACILITIES             15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CISION TABLE ELEMENTS.         14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CISION TABLE EXAMPLE.          15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CISION TABLE FORMATS.          15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CISION TABLE THEORY.           14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FS                             10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CHR                           10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CHRSTRG [pos],[src]           16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TINATION parameter            161   18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TAB                            104   15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TAB  name,global/local         15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TAB INTERPRETATION.            15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TEND                           104   153   15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TEND.                          156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ASTER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V                               2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VICE                            2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VICE LABELS                     9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VIO                             91   102   10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 COMPILER.                 14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MPBIT                           104   17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MPOFF                           104   17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MPSYM                           104   17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                              10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WNTO                           104   12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SW                               30    85    8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TBMAC                           101   10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TOR                              2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UMP                             104   17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imiter '['                    155   15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(rror)                          15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SE                             104   150   15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SE rule.                       15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SE statement.                  12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                              104   12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 statement.                   123   130   13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RYBLOCK                        8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RYP                           10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RYPOINT statement.            14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OF                               25    25    25    2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OT                              10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Q                               12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ASE                            10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R                               25    25    25    2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ROR                              7     9     9     9    23    24    25    2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ROR                             25    25    25    25   125   13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ROR MESSAGES, SUPMAC.          14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SC                              10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TX                              10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IT                             104   150   18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IT T/F/S/E                     18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ITER                           10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ITERROR                        18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ITFA                           10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ITING (detabs).                15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ITSU                           10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ITSUCCESS                      18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ITTR                           10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PLICIT ELSE                    15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TENDED ENTRIES.                15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TENDED ENTRY.                  14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$DIAG                            5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$FDB                             49    49    49    50    50    50    5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$GETR                            4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$LUN                             5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$NAME                            4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$OPEN                            5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$PUTR                            4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$SETUP                           5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$SHUT                            4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$SWITCH                          5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$TYPE                            5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(alse)                          15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ACILITIES AND USES.             15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ASTER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F                               10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                               10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                             23    2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FU                           10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IN                            25    2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NAME                          2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OUT                           2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L                               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                             89   175   17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LODEF                           10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LOW DIAGRAM.                    14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NAMDE                           10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                            104   12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.AB                           10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TRAN LIBRARY CALLS.           13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TRAN PARAMETER BLOCK          13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EE                              2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                               12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NDEF                             4     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NERAL ACTIONS.                 15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NMAC                           10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OTO                             105   147   147   15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OTO statement.                  122   122   126   12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T                               12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                               12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S                              12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T                               10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AS                                4   101   10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                             105   15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ND statement.                12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NDB statement.               12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ELSE END.                     12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OR statement.                 12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ORB statement.                12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RESULT IS .. statement        12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block statement.              12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statement (nesting).          12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statement.                    12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B                              10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B statement                    12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ERRO                           10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ERROR                          18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FALS                           10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SSUCCESS                       18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SUCC                           10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TRUE                           10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GNORE RULE.                     15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INPUT                            30    3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PLICIT ELSE                    15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PLIED ELSE.                    15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OMPLETE DECISION TABLES.      15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REMENT                        12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ITIA                           10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ITIAL ACTIONS.                 15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ITIALISE                       17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KEYS                            1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UT                            105   17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UTN                           10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UTNE                          17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ASTER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CHR                           10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CHRSTRG [char],[pos],[src]    16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RPRETATIVE PROCESSOR.        14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OMACS                           101   10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PRINT                            30    3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UMPTO                           10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UMPTO statement.                13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S                              7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$ADDC                            6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$ADDS                            6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$ADDTO                           6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$CLEAR                           6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$CMPC                            6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$COMPARE                         6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$DELC                            6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$DELETE                          6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$GETC                            6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$INSC                            6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$MODC                            6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$MOVC                            6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$PAD                             6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$POS2                            6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$POS3                            6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$POSC                            6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$REVERSE                         6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$SEG                             6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$SHL                             6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$SHLE                            6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$SHR                             6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$SHRE                            6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$WEDGE                           6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.ROTATE                         12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.SHIFT                          12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01                                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02                                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03                                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03A                               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04A                               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05                                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05A                               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06                                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07/A/B                           15    1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07C/E/B                          1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07D                              1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07G                              1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07I                              1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07S                              1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08                               2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09                               2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10                               2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11                               2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11A                              2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11B                              2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11C                              2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12                               2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12A                              2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13                               2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14                               2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15                               23    24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ASTER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16                                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17                               2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18                               2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19                                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20                               2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21                                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22                               2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22A                              2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23                               14    2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24                               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25                               2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25A                              2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26                               2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26A                              2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27                               1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28                                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29                               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30                               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31                               2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32                               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33                               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34                               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35                               1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35A                              1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36                               1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37                                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7A                               5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BEL parameter                  161   18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ST                              89   175   17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BLOCKIN                          2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                               12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AVE                            10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AVE statement.                 122   122   12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GAL BINARY OPERATORS.          12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N                                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T                              10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T - bit operators.             11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T examples.                    12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T statement warning.           11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T statement.                   11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FILEIN                           2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MIT                            12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MITED ENTRY.                   14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                             101   105   15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 FLAG                        10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ING FACILITIES               15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                               12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S                              12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POS                               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SEG                               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SI03                            101   10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SI23                            101   10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T                               12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$CHECK                           8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$HUNT                            8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04                               31    31    32    3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C.MLB                            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C.OLB                            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CBAS                           105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ASTER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CBIO                             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CDTB                           10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CHINE                          101   101   10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CIO                            10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CRO 11                          3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CRO GROUP                      10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CRO LIBRARY TABLE              10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CROS                           10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CSTG                           10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CSUP                           10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CTBL                           10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                           10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                           8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F01                              4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F02                              4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F03                              4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F04                              4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F05                              5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F06                              5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F07                              5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F08                              5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FUNCT                           10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G0                                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G01                              5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G02                              5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G03                              5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G04                              5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G06                              5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G07                              5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G08                              54    54    54    54    55    5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G09                              5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G10                              5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G11                              5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G12                              5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G13                              5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GD03 (CD.DIC)                    5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                               12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XED ENTRY.                     14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L04                              6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L05                              63    6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L06                              6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L07                              6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L08                              6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L09                              6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L10                              64    6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L11                              6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L12                              6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L13                              6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L14                              6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L16                              6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LC01                             6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LC02                             6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LC03                             6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LC04                             6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LC05                             6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LC06                             6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LC07                             6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LC09                             6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LC12                             62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ASTER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MC01                             8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MC02                             8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MT01                             8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MT02                             8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MT03                             8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MT04                             8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MT05                             8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MT06                             8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MT07                             8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MT08                             8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MT09                             8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MTD0                             84    84    84    84    8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N01                              7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N02                              70    7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N03                              7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N04                              7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N05                              72    72    72    7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N06                              7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N07                              7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N08                              71    7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N09                              7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N10                              7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CHR                           10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CHRSTRG [char],[pos],[src]    16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                               2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STR                           10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STRING [src],[dest]           16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TEX                           10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TEXT                          17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R01                              4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R02                              40    40    4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R03                              40    41    41    41    4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R04                              3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R05                              34    34    3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R06                              3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R07                              3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R08                              3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R09                              3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R10                              38    3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R11                              3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R12                              3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R13                              3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R14                              3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R15                              4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R16                              3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R17                              4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R18                              4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R19                              3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R20                              39    3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R21                              4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R23                              5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R24                              5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R25                              5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RC01                             4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RC02                             4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RC03                             4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RC04                             4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RC05                             4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RC06                             47    47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ASTER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RC07                             4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RC08                             45    4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RC09                             4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RC10                             4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RC11                             4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RC12                             4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T$BACK                           8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T$DSW                            8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T$EFN                            8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T$EXIT                           8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T$FIND                           8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T$GET                            8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T$ISB                            8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T$LUN                            8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T$MARK                           8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T$OPEN                           8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T$PUT                            8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T$REWIND                         8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T$SHUT                           8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T$UNIT                           8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T01                              7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T03                              7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T04                              7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T05                              79    79    79    7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T06                              77    7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T07                              80    8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T08                              78    7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T09                              77    77    7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T10                              78    7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T11                              8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LS                              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X01                             175   17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X02                              89    8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X04                             17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X06                             18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X07                             17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X08                             171   17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X09                             17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X10                             17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X11                             17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X12                             17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$CREATE                          7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$DELETE                          7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$DIAG                            7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$DUMP                            7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$FIRST                           7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$INIT                            70    7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$LAST                            7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$NEXT                            7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$PRESENT                         7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$PROTECT                         7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$SEEK                            7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$SETUP                           7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$SQUEEZE                         7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$UNPROTECT                       7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(o)                             15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ND                             119   12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CC                              10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CS                              106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ASTER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                               12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G                              12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Q                              10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STING TABLES.                  14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WFRM                            2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WLIN                           10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WLINE                          17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GE                              10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GT                              10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HI                              10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HIS                             10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LE                              10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LO                              10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LOS                             10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LT                              10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MI                              10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NE                              10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DE                             10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DEBL                           10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DEBLOCK                         7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DEFS                           10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ERROR                          13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LIST                           101   106   15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MACS                           10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                              12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RAC                           10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RACE                          101   15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PL                              10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LL                             10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LSTG                           18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VC                              10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VS                              10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F                              10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F.BY                           119   12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                              10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.ERR                           10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.ERROR                         12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.NOE                           10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.NOERROR                       12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.SYS                           10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EN                              8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EN AND CLOSED TABLES.          14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SYS                            10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                              106   11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inclusive.                    12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statement.                    12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B                              10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B statement.                   12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.D                              10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01                               2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02                               2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03                               2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04                               2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05                               2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06                               2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07                               2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08                               2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09                               2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10                               28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ASTER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11                               2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12                               2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13                               2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14                               2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16                               28    2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D                              10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D [lab],[char],[cnt]           16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ITY                           10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DP70                            101   10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                               12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S                               2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T                               2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P                              106   12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P statement.                   13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PB                             10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PB statement.                  13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PCHR                           10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PCHRSTRG [src]                 16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S                                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SITION parameter               161   18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-PROCESSOR.                   14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ET                           106   17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                            106   17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A                           106   17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B                           106   17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C                           106   17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D                           106   17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H                           106   17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O                           106   17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R                           106   17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BE                            10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BE statement.                 14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BEB                           10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BEB statement.                14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                           10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statement.             14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SECT                             3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TEXT                            106   17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SH                             106   12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SH statement.                  13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SHB                            10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SHB statement.                 13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SHCH                           10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SHCHRSTRG [char],[src]         16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EBUF                           106   17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OTE                             2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ADDC                            4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ADDRESS                         5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ADDS                            4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ADDTO                           3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BASC                            4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BBIN                            4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BDEC                            4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BHEX                            4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BINB                            4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BITPOS                          5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BITSET                          5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BOCT                            4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BR50                            4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ASTER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CLEAR                           3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CLK                             3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CMPC                            4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COMPARE                         35   21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CR50                            4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DAT                             3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DECB                            4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DELC                            4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DELETE                          3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GETC                            4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HEXB                            4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INSC                            4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LCUC                            4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MODC                            4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MOVC                            4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NTDY                            4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OCTB                            4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PAD                             3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PARITY                          5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POS                             34    34   21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POS2                            3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POSC                            4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POSS                            4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QADD                            5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QREM                            5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QTST                            5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R50C                            4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R50L                            4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REVERSE                         3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SAVE                            5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SEG                             3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SHL                             3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SHLE                            3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SHR                             3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SHRE                            3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STRB                            4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UCLC                            4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UIC                             3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UNSAVE                          5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$WEDGE                           3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.ROTATE                         12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.SHIFT                          12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50ASC                            2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DASC                            2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CC                              10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CS                              10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D                               2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LEVANCE TESTING.               15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CHA                           10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CHAR                          17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EAT                           107   150   15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EAT statement.                129   13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ORT                            88    89   10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                              10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ERV                           10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ERVE                          17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                           156   18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 statement.                13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GE                              107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ASTER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GT                              10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HI                              10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HIS                             10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LE                              10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LO                              10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LOS                             10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LT                              10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MI                              10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NE                              10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LSTR                           10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LSTRING [src]                  16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RSTR                           10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RSTRING [src]                  16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PL                              10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SX                                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T-11                              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T04                              1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T11                             101   10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TH                               2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TMACS                           101   10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ULE MASK TECHNIQUE.             15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VC                              10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VS                              10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(uccess)                        15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ME                               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VE                             107   17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G                                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QUENCED TABLE ACCESS.          18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RIO                             97   102   10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                              10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 SUCCESS                      18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.BY                           119   12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ERR                           10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ERROR                         18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FAL                           10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REG                           10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SUC                           10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TRU                           10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IFT                             12   12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LSTR                           10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LSTRING [src]                  16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RSTR                           10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RSTRING [src],[char]           16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NPUT                            30    3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ZE                              2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MCALL                           10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J                              10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URCE parameter                 161   18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ACE                            10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ACES                           107   17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LIT                             1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LITS                            1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PAD                            10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PAD [label]                    16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RINT                            30    3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QR                               2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RP                               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NDARD DEFINITIONS.            10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NDARD DEFS                    10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ASTER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                             13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GMAC                           10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GMACS                          10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                               2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ING                           107   17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X                              10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STR                           10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STRING [src],[dest]           16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CCESS                            7     9     9     9    11    23    24    2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CCESS                           25   12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PER-MAC.                       11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PERMAC.                        15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PMAC                           101   102   10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WABST                           10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WABSTRING [src]                 16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                               1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 CONFIGURATION             10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ndard Definitions.            10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$CREATE                          77    77    7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$DELETE                          77    7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$DIAG                            7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$DKEY                            7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$DUMP                            7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$FIRST                           7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$IKEY                            7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$INIT                            76    7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$LAST                            7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$NEXT                            8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$PRESENT                         7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$PREVIOUS                        8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$PROTECT                         7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$RSEQ                            8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$SCHK                            7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$SEEK                            7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$SETUP                           7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$SORT                            7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$SQUEEZE                         7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$UNPROTECT                       7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(rue)                           15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..ALL                           10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B                              10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BDEF                           10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BLE                            10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BLE [bytes]                     8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BLEB                           10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BLEBLOCK                        81   18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BLEBLOCK (Example)             18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BLEBLOCK (size)                18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BLOAD                           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BMAC                           10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BMOD                             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BLMAC                           101   10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CLOSE                           108   18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CREAT                           10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CREATE                          18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RMIN                           10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RMINAL                          1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RMINATE                        17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ST statement form.             122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ASTER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ASH RULE.                   14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N                             108   15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N statement.                  122   122   12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RU                             10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RU statement.                  13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0:                              5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DEF                             3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NSER                           10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NSERT                          18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KILL                            108   18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LOOKU                           10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LOOKUP                          18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                             108   12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P                              120   137   13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PROTE                           10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PROTECT                         18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CE                            101   108   15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CE FLAG                       10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CING FACILITIES               15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EAD                            108   18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EMOV                           10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EMOVE                          18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STSTR                           10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STSTRING [src]                  16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NPRO                           10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NPROTECT                       18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WRITE                           108   18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XT                               2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IC                               24    2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ARY OPERATORS.                 12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SAVE                           108   17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TIL                            10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TIL statement.                 129   13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TILB                           10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TILB statement.                129   13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$CHANNEL                         54    5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$DDEV                            5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$DEVICE                          5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$DUNT                            54    5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$INPUT                           5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$IO                              5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$LUN                             53    5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$OFF                             5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$ON                              5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$SWITCH                          5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$TERMINAL                        5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$TX                              53    56    56    5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$TXA                             5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$TXB                             56   17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$TXC                             57   17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$TXD                             5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                               2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C                               12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DU                               15    16    53    5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DULUN                            1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DUSP                             1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S                               12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LE                            10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LE statement.                 127   13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ASTER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LEB                           10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LEB statement.                13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XOR                              12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(es)                            15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ZPAD                             108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