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CL V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CCL is a composit of the work of Angle Li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ami, Paul Sorenson at Michigan State University, and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at KMS Fusion.  Angle Li edited the code to remove all the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4P lables and to comment the code.  Paul Sorenson then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itial rewrite to CCL to provide significantly more flexi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par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8.0 of CCL will use the RPOI$ directive to chain command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 In doing so the OCB's will be relinked and CCL will exit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not needed to hang around in core to pass back OCB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possible to have CCL commands within a command fil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CL command.  Also CCL was upgraded so that it can b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 for RSX11M V4.0.  If it is used as an alternate CLI, it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rior to MCR.  This means that any MCR command (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tasks) can be trapped and reparsed.  Moreover, even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MCR, illegal characters can be used a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CCL task image can be installed both as the catchall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CA.) and as an alternate CLI.  If it is to work as a catchal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nstalled with the name ...CA.  User's desir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CLI features should create a LB1:[1,5]SYSCLI.CC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nasty error messages.  Note that both the names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CCL files are modified for if CCL is a CLI. 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B1:[1,5]SYSCLI.CCL and SY:[UIC]USERCLI.CCL.  INSCCLCLI.CMD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 as a CLI on a V4.0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implify use of CCL for user's (like myself) who often assig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B:(to do a sysgen).  The location of SYSCCL.CCL has been moved to LB1: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symbol $LB0 is defined in PRECCL.MAC). To use CCL, please d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of LB1: to a physical disk either in VMR or in STARTUP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was previously mentioned, this version of CCL has been exten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to provide a more flexible command format. The major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kept in mind for this newest version ar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All conditional assembly directives are now in PRECCL.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sier access (see comments for their aff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y are $LB0,,$DCL, and $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n internal table lookup has been added to offer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tween DCL and the .CCL files. (see comments in CCL.M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everal new parameters have been defined -- %A%, %B%, %C% and %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%A% is set the the entire character string past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%B% is set to character string up to fir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%C% is defined as everything not in %B% (excluding delimi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%0% is set to values of any leading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e.g. BRU/REW/VER, %0%=/REW/V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wo options have been added for command building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meter is null, it may be replaced by a string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key character "\" and extending to the % delimiter,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parameter may be tested by %2?S1\S2% which will inser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1" if parameter 2 is defined, otherwise string "S2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erted (either S1 or S2 may be 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A command line may extend to the next line by including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 as the last character in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) USERCCL.CCL is opened on the user's logon UIC ra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default U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If CCL can not find a command, it will try sending of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to another catchall ...C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) %R is a special character signifying that CCL is to 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rminal BELL when it exits.  A previous version used %B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rry for the in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%D is added to aid in debugging CCL command lines. 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countered, the command up to that point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expanded format at the user's terminal rather than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M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%P is added to signify that an action line is to be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I:.  This makes it very easy to create CCL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nd escape sequences to control termina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%Q is added to signify that CCL should exit without s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to MCR if a required input field is defaul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null (ie  %1\%) and the input parameter is also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prevents various PIP like commands from occu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 files specified which often results in defaul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Two possible TABLE macro files are offered.  TABLE.BI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inds of CCL commands and results in a significantl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CL.  TABLE.KMS includes those commands which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processed by the internal DCL code.  The size of CC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nternal table file is comprable to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hard coded command.  TABLEGEN.CMD allows the us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internal CC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)  CCLGEN allows the user to select amoung a variety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user desires to use an internal table file, CC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allow the user to  link to TABLEGEN.CMD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nal table from a standard CCL file.  One can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CCL.CCL or SYSCCL.CCL, for example, as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)  CCL now checks to see if the keyword typed in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aximum specified in the file (previously was ignored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ans that commands FOO and FOOY can be different and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4)  Documentation and HELP files have been updated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any, many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)  CCL now uses RPOI$ to chain the command to MCR if either a %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found, or if the action line is the last or only ac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is chained off, and CCL immediately exi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for the commands handled via the table file or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  The hardwired commands still use SPAWN.  If RPOI$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CL trys to use the SPAWN directive.  Note that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sible to have CCL commands within command files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CL commands.  CCL is no mostly recursive although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possible to have a CCL command itself be a CC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)  Support for Dan Steinberg's patch for DRSPW (passing/re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B's on special SPAWN directive) is withdrawn.  RPOI$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without patching the standard RSX11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)  Support for CCL as an alternate C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If you specify the following in a command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note the command set specifies a required prompt i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missing, but no prompt i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4411X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ommand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CL will come back and tell you that there is a read err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B1:[1,5]SYSCCL.CCL. 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4411X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0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et %0%%1%P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will also get a read error message on LB1:[1,5]SYSCCL.C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type  XSET /UIC=[xxx].  Values are stuffed into the %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 until a space is found.  Hence the whole lin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o %0.  Now this screws up the checking for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ough parameters were entered.  %0 is not at this tim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one of the characters, so CCL gets confused.  The %0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used with care until someone has a chance to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versitile fix which doesn't screw up something else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time to fix this bug for this release, but I woul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help that any users would like to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cluded on this UIC is a working task image of CCL buil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CSRES and with TABLE.KMS.  It may be used either as a CLI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CA. on a V4.0 system (maybe even on a V3.2 system, try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contributers to CCL now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r. Angel 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MAS/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ersity of 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600 Rickenbacker Csw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ami, Fl.   331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5)-350-74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ul Sorens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t. of Phys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h. State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 Lansing, MI  4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17)-355-5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mes G.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MS Fusion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 Box 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n Arbor, Mi 4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3)-769-8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CL -- Console Command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SX11M V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8.0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-Nov-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user interface to an RSX11M operating  syste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 MCR  (Monitor  Console  Routine).   If terminal inpu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requested by a task, all data, or commands typ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a  user's terminal are sent by the terminal driver to MC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ing.  The MCR  task  (and  its  child  ...SYS)  decod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(ACT,  ABORT,  RUN,  DEV,  etc.).  Tasks instal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ames of the form ...XYZ are treated as an  external  M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Hence if a user typ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YZ command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'commandline'  in  its  entirety  (or  at  least  up  to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)  is  sent  as  input to the task ...XYZ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 way  of  supplying   most   system   commands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 the  operation  of the RSX11M utility program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of this method are that each task must  be 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treated  as  an  external  MCR  command,  and  each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task  uses  valuable  pool  space.   Moreover,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 tasks  use  a  critical  system  resource (pool)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d users are allowed to install and remove task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 The normal user is restricted to starting tasks 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command or using those tasks alread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eviate this problem, a user tailorable Consol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 (CCL)  has  been  implemented which allows each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private task control language.  CCL may either be us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lternate  CLI  in which case all user typed in command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assed first to it, and/or it may be used as a catchall 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which are passed command lines rejected by MCR either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illegal MCR commands  or  because  the  command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 as an external MCR command (a task instal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...XY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CL is not used as the terminal's CLI, and a  user 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  command line, MCR is given first crack at decoding i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 does not recognize  the  command  (first  three  letters)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 an  internal  (like SET) or external command,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sent to CCL which is installed as  ...CA.,  the  catc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.   CCL  in  turn  checks  to  see if it can find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mand stops at first  space,  comma,  =,  &lt;,  /,  or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).  First, CCL checks its internal command tables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matches.  If a match is not found, CCL then  scan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file  USERCCL.CCL to see if the command is present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s  not  in  the  user  file,   CCL   checks   in  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B1:[1,5]SYSCCL.CCL  to  see  if  the  command  is  a  system 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If the command is not found anywhere, CCL will 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pawn  ...CA2,  a  second  catchall  task.   If ...CA2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, a warning message is printed.  If ...CA2  is  spaw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CCL will pass the command line on to ...CA2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user may have an  individual  CCL  (USERCCL.CCL) 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 on  how  to  structure  a  CCL file and some wo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are in APPENDIX A.  In APPENDIX  B,  passing  a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o a task via the RUN command is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CL is installed as a CLI and if a terminal issues a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LI=TI:CCL,  then  all commands are received by CCL firs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all MCR commands can be intercepted before they get to MC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CL is installed and is being used as a CLI, it first conve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to upper case, then scans  its  internal  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SY:[uic]USERCLI.CCL and finally LB1:[1,5]SYSCLI.CLI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.  If it can't find the command, it sends the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typed  in,  to  MCR.  CCL knows if is being used as a CLI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s its behavior accordingly.  For example, when  used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all task, CCL can translate a single typed in command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MCR commands.  When used as a CLI, only one comm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 so  that  the user's CLI will not vanish for an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time.  Moreover, single commands  which  would 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rminal  cli for periods of time (HEY, %R) are also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CC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ealth of CCL commands exist to  simplify  the  amoun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in  a  user  has to do, and to allow the user acces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 variety of RSX utility programs which  are  not  perman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 in  the  system.   Version  8.0  of  CCL  include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 internal  command  sets,  handled  by  DCL  and  $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discussion below details the features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CL which is conditionally assembled by defining both $DC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PIP   in   a   conditional  assembly  file,  PRECCLASM.MAC. 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/enhancement to DCL has been added to CCL which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 to scan an internal, installer defined table (.PSECT $T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mands.  This command table is enabled by defining $DCLTB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CL.MAC,  and  consists of a command list defined in TABLE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command set syntax used in the user and system .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(see  APPENDIX A).  The actual layout of the command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given  in  APPENDIX  E,   and   CCLTABLE.DOC   provides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 for  the  distributed version of TABLE.MAC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ngly urged that the internal table file (TABLE.KMS) 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support for the hard coded internal parsing will be dro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mplify the process of  selection  of  the  various  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 a command file (CCLGEN.CMD) is provided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reate the entries in PRECCL.MAC,  and  includ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 a variety of internal table files as desired.  To 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 creating an internal CCL table  file  from  a  stand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ed  USERCCL.CCL  or SYSCCL.CCL table file, the comma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GEN.CMD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 commonly  used  commands  are  built  into  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ditionally  assembled by defining $DCL $DCLTB in CCLGEN.CM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s  SORT,  DELETE,  DIRECTORY,  LIST,  PURGE,   SPO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, FREE, UIC, POOL, ATS, DLG, SHW, SHQ, HEY are inter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d by CCL either as part of the internal DCL code sec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an  internal table.  Most of these commands are execu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 file commands and their syntax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[filespec][,filespec]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DIR and SORT do not require a file  specifier.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ther file commands require a file or files to be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have the following PIP equival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[ete]           filespec                PIP filespec/DE/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[ectory]        [filespec]              PIP [filespec]/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[e]             [ddn:]                  PIP [ddn:]/F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[t]             filespec                PIP TI:=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[ge]            filespec                PIP filespec/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[t]             [filespec/SW]           SRD [filespec/SW]/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[ol]            filespec                PIP filespec/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[ncate]         filespec                PIP filespec/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user can issue short form  commands  to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status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S  [TTN:]                        ACT [/TERM=TTN: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                              Ring terminal b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G                                DEV /LOG  Show logged on te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                             Erases VT52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Y taskname                       Notify user when 'TASKNAME'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                              Display CCL's version 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UIC                             SET /LIBU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CROLL                           Sets VT100 to jump scr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                             Erases VT100 or TEK 4014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Q                                QUE /LI   Show spool que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                                SET /SYSU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                            Sets VT100 to smooth scr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                                SET /UIC  Show current U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 GRP,MEM                        SET /UIC=[GRP,MEM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 GRP MEM         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CCL commands are decoded from the CCL internal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abled  by  defining  $DCLTB  in  CCLGEN), or the user and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e order of searching for a command match is to check  D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mands listed above), scan $TABLE which appears just lik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CL, scan USERCCL.CCL, and  finally,  LB1:[1,5]SYSCCL.CCL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 LB1:   is  normally a globally assigned logical device (AS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u:=LB1:/GBL) and is normally the system device LB0:.  It is 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LB1:   to allow the user to use CCL commands when the local L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igned to  an  alternate  device  for  doing  a  SYSGEN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 symbol  $LB0  will  enable  CCL  to look for files on L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LB1:  if it is defined (not reco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Command lines for utilities started by CCL are lim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40-50 characters.  These commands are plac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CCL.C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LOG                     RUN $ACC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NT                       RUN $AC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                     RUN $BASIC/INC=4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K                        RUN $RMSB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SUM filespec            PAT NL:=filespec/CS,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A DEV:=MM0:/SW           CDA DEV:=MM0:/SW,LB:[1,54]RSX11M.STB/S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P command line           Identical to CMP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L command line           Identical to CVL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P command line           Identical to DMP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                        RUN $RMSD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X command line           Identical to FLX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G dev:                   Identical to FRG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B commandline            Identical to FTB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BR commandline            Identical to LBR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ommandline            Identical to PAT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O commandline            Identical to RNO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                        RUN $RMS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                      @LB:[1,2]SHOW.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P @commandfile.SLP       Identical to SLP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Y commandline            Identical to VFY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R                        Identical to VMR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                        Identical to ZAP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Privleged Sys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S DEV:/BLKS=N            Identical to M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F                        Identical to M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                    @LB:[1,6]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(D) DEV:                LOA DEV:/PAR=DRV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                        Identical to M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UP                     @LB:[1,2]SHUT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E                        Identical to M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FD DEV:[UIC]              Identical to M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(OAD) DEV:              Identical to MC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CL Command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...CA.  is activated from MCR...  the  program  ob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line from MCR and divides it into units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is the KEYWORD which is used to select the command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 (.CCL)  files.   The  keywords  are  matched  up to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e other units become parameters 0 thru  9,  a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 C.  The alphabetic parameters represent major subsec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A includes the entire command line  minu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 B includes all input up to the first space or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minus the keyword and any leading switches (see 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).  C includes everything from the first space to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(minus space delimiter).  Parameter 0  includes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switches appended to the keyword, continuing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(e.g.  BRU/REW, parameter 0 = /REW).  The leading 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seperated  from  the  keyword by spaces (e.g.  BRU /RE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0 = /REW).  Parameters 1-9 are then assigned, in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ach  unit  in  the  command line (minus delimiters)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spaces, commas, '=', or  '&lt;'.   Given  thi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down:   the  MCR  line includes the KEYWORD and parameter 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A includes parameters 0, B, and C;   and  parameters 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 include parameters 1-9.  These parameters are then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new MCR  command  line  under  the  direction  of  a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 template,  and resubmitted to ...MCR.  CCL also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prompt for missing parameters, and  will  exit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 input  is  terminated  by  CTRL-Z.   If  the %Q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 in  a  CCL  command  line,  and  a  required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 default  field  is  null  (ie  %),  CCL will als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ending the command to M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ssembly time, an internal  "file"  may  be  includ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's  search  for  a  keyword  match.   If  the symbol $DCLTB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the conditional assembly file PRECCL.MAC, CCL  exp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find $TABLE.  The MACRO code defining $TABLE is in TABLE.MA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rises a list of internal command lines in a form 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.CCL file records (see APPENDIX E).  Each interna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ceeded by a 1 word byte  count  followed  by  n  byt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ed on the next word boundary.  If the internal search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or a match is not found, CCL  attempts  to  open  a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definition  file (SY:USERCCL.CCL) under the user's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.  If present, it is opened and scanned for a  keyword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it is not present or a keyword match is not found,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definition  file  (LB1:[1,5]SYSCCL.CCL)  is  open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.   If  the  command  is  not  found after the sca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ile completes and the keyword  is  terminated  by  a  '?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 the  files  are  rescanned for a command '?'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with parameter A redefined to include the entire 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  command  (minus  the  '?').  This was added as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f help command.  The internal (or system) CCL command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 the  '?' command as 'HELP'.  Hence, PIP?  is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HELP PIP.  If the keyword did not end with a '?', CCL will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pawn to ...CA2, the catchall task for CCL.  If ...CA2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, CCL flags the  keyword  as  an  unrecognized 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 the  entire  command  line is given to ...CA2 and 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...CA.) ex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definition files have three main types of 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beginning '$' - keyword lines (identification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beginning '?' - keyword lines (input querry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beginning '*','+', or '-' lines (action lin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file consists of a keyword  identification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optional input query lines and finally by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lines.  The match  procedure  consists  of  compar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from  the  command  line with the keyword i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the minimum  length  of  match  is  satisfied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up  to  the  end  of  the  command line keyword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in  the  keyword  line,  the  match  is   success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 failure  is  signaled  and another '$' keyword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for.  When no more keyword lines are found in the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is  closed  and  the search has failed in find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111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811ASSEM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1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MAC %1%=LB:[1,1]EXEMC/Ml,[11,10]RSXMC/PA:1,LB:%U%1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411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411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B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IP TI:=%B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823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1Fil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2Fil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3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MP %3?\TI:%%3.SLP%/SL=%1%,%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511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1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F4P %1.OBJ;1%=1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TKB %1.TSK;1/CP/FP%=%1%,LB:[1,1]F4POTS/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PIP %1.OBJ;1%/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RUN %1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3300A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INS $ACS/PRM="%1/BLKS\SY:/BLKS%=%2\0.%"/RUN=R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" M file " and "ASSEMBLE FILE"  have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,  they  create  an object file from the source in [12,10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ASSEMBLE given without any parameters would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mpt  "Filename?"  since the specification for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t least one parameter, and it  is  to  prompt  for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 if  it is not present.  The specification ensu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 " is matched by the single character alone,  and  ASSEMBL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AS ASS ASSE ASSEM thru ASSE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wor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line is as foll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&lt;m1&gt;&lt;m2&gt;&lt;mp&gt;&lt;ap&gt;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ine of a command set.  There may be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lines for the same action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1&gt;    Minimum number of characters to m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2&gt;    Maximum number of characters to mat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f 0, no check for user KEYWORD &gt; file KEYWOR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p&gt;    Minimum number of parameters requi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number of parameters is not present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will be prompted f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ap&gt;    Maximum number of parameters to question for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 than &lt;mp&gt; parameters are input.  In the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prompting this number is the highest 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reques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 is the command key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keyword  consists  of  a  character  string  to  be  ma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ly  by  the  CCL  processor.  If 'm2' parameter is 0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for maximum  keyword  length  will  be  performed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given two keyword lines $3400DUMP and $3000DUMP,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f 'DUMPIT', will fail to match the  first  keywor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IT  exceeds  maximum  of  4  characters), but will m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keyword line (maximum keyword length  checking  disabl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 may  extend beyond the 9 character limit impo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digit parameters m1 and m2 by adding  60  (octal)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 number  and  entering the corresponding ASCII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 to  specify  m2  =  11  (dec.)  use  ASCII  character  ';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s for the keyword typed by the user are space, '/'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put Query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query line is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&lt;n&gt;QUESTION-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&gt; is the parameter number (0-9,A-C) (they should b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rrect number of parameters are supplied no ques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.   If  fewer  parameters  have been supplied then requi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&lt;n&gt; is checked, and, if it  is  null  (undefined)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 is  asked  with  the user's response defining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&gt;.  If parameters are skipped then they will only  have 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were given on the original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line is specified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#&gt;KEYWORD command-line&lt;+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#&gt; is one of '-', '+', or '*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 is null or '+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lines come in two varieties.   '-'  lines  are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instruct  the  program to wait for a given task.  The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an  absolute  name  and  does  not  take  on  a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d  name  (V4.0 does not have executive task dispatch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will issue a connect directive to the specified task  an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ask  is  found and is active, it will stop itself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exits.  The format for the wait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&lt;6-char-tasknam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*' and '+' command lines differ only in  that  the  '+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signals  that  further command lines follow in the fil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*' signals that the command is the last or  only  command 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in the action line is copied except that any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may be substituted into the text line.  The action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 of  valid  MCR  commands  which must not involve fur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to CCL.  Any action line that is too long to be plac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 may be continued to the next line by placing a '+'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haracter in the action line.  Note:  the '+'  must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in  the  middle of a parameter substitution string, rath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tand alone as if it were to be  placed  directly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.   Though this facility is provided, it is fa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o exceed the ultimate  MCR  command  line  length  of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before running out of action li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special fields  in  the  action  line  suspend 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 of  characters  from the action line to the new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:  1) Parameter substitution fields, 2)  Parameter  tes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 fields, and 3) Special parameter substitution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%' denotes a substitution argument, and is normally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parameter number &lt;pn&gt; or special symbol.  Parame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by presence of delimiters in  the  original  MCR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r by response to an input query line.  The comma sepa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and member numbers in a UIC field ([g,m]) is tre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pecial  case, and not considered a delimiter, thereby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uic within o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substitution  fields  allow  insertion   of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0-9,  A-C  into  the  new  command  line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&lt;pn&gt;&lt;option1&gt;&lt;option2&gt;&lt;option3&gt;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n&gt;            is the parameter to be substituted (0-9,A-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ption1&gt;       is one of null, '=',' ', or ',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ption2&gt;       is one of null, or &lt;test-char&gt;text-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ption3&gt;       is one of null or _\text=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 optional  element  denotes  a  character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before the parameter provided the parameter is not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',' , ' ', or '=' are allowed as preceeding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 option  denotes  elements  that are to be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f the first, test, character did  not  appear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 Typically,  these  are  only those which deno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and version numbers.  If the &lt;test-char&gt; is not 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body of the parameter, that character and the tex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t (up to '%' or '\') are appended  to  the 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nal  option  denotes a text string to be inserted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 command  line  if  parameter  &lt;pn&gt;  is  null  (the  '\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not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 test and substitute field allows the  us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nsertion of text strings into the new command line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tatus of a parameter (null or  not  null).   It  h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&lt;pn&gt;?&lt;string1&gt;&lt;_\string2&gt;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n&gt;            is the parameter to test (0-9,A-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Key character to indicate a tes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ring1&gt;       is one of null or ASCII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_\string2&gt;     is one of null or ASCII string preceed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slash.  If null and %Q is found, CC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 without sending a command to MC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ing the '%&lt;pn&gt;?' field in the  action  line 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to determine if parameter &lt;pn&gt; is null.  If &lt;pn&gt; is nul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string preceeded by '\' and ending with % will be 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 into  the new command line (minus delimiters).  If &lt;p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null, any string immediately following the '?' up to a '\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'%' will be inserted into the new command line.  If a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eld is defaulted and the default substitution  strin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 (ie  \%)  and  the  %Q  (quit)  special  parameter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, CCL will exit without sending a command to M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parameters are '%' followed by a single character: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&lt;spec-cha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pec-char&gt;  is one of '$','%','D','G','M','Q','P','R','T'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U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parameters are as foll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$      As the last element in the command line, it  signif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CL should SPAWN the command to MCR and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ESCAPE) rather than to stop itsef and wait for ex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the last element of a CCL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%      Enables the second % to be accepted as a liter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D      A DEBUG switch. When encountered, the expand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line is printed (up to the %D) a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ing terminal rather than being sent to MC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G      The group number of the U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M      The member number of the U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      The action line will be printed on TI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Q      Exit without sending a command to MCR if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has a NULL default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R      Ring the terminal bell when CCL ex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      The user's terminal ID (Tnn or Vnn where 'nn'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rminal number and 'Tnn' or 'Vnn' are for re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s and virtual terminals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U      The user's UIC including '[,]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previous release of CCL considered '%A'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  'A' is now considered a standard parameter,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ed via the standard parameter substitution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above.  Also the previous release used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%B to ring the terminal bell.  This release uses %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U      -&gt;      [012,01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G      -&gt;      0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M      -&gt;      0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      -&gt;      T14 if TT14:, V1 if VT01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ful for creating multi-terminal t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e BAST2) using INS/TASK=nnn%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CCL command is issued, CCL stops  itself  unti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s  complete.   When  the task completes it returns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back to CCL, which in turn passes exit status back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which invoked it (such as ...AT.).  If the user wishs CC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before the command is  finished,  a  %$  may  termin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n  the command skeleton in the user's (or system's) 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the users system does not have RPOI$ (chain  direc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 exit  status  and  MCR  syncronization  will be los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before the MCR command has completed.  (For CCL  (...CA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yncronize  correctly  parent/offspring  tasking  suppor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).  However, if RPOI$ is a valid directive, and a %$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 CCL  first  tries  chaining  the  command  to MCR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eds,  the  exit  status  linkage  is  passeded  on  th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pring  task  and CCL immediately exits (MCR syncroniz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ed).  If the RPOI$ directive fails, CCL  tries  to  sp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to MCR and will immediately exit after the spawn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 exit status information and MCR syncronization is l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%$ does not terminate the command, the command is spaw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 and CCL stays in core untill its  offspring  exits  at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it exits and passes back exit status to its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bov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SSEMBLE / M the filename given would normally be a pla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.g.  MCRDIS which would result in (for UIC=[12,10]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RDIS=LB:[1,1]EXEMC/ML,[11,10]RSXMC/PA:1,SY:[012,010]MCRD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IST or TYPE since the required number of arguments is se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,  and  the  number of arguments to be prompted for is on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 file            -&gt; PIP TI:=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file.slp         -&gt; PIP TI:=file.s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file,file2    -&gt; PIP TI:=file,fil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? myfile       -&gt; PIP TI:=my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MPARE, the minimum number of parameters required is  se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 but 3 will be prompted for if less then 2 enter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MCR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2? MCRDIS;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? &lt;cr&gt;       -&gt; CMP TI:/SL=MCRDIS,MCRDIS;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 MCRDIS,MCRDIS;-1        -&gt; CMP TI:/SL=MCRDIS,MCRDIS;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lternatively with th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722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1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2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MP %2%%1.SLP%/SL=%1;-1%,%;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e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&gt;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? INDR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?            -&gt; CMP INDROT.SLP/SL=INDROT;-1,INDROT;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&gt;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?INDR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?TI:         -&gt; CMP TI:INDROT.SLP/SL=INDROT;-1,INDROT;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altering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712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..lea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&gt; COM INDROT    -&gt; CMP INDROT.SLP/SL=INDROT;-1,INDROT;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&gt; COM INDROT TI:-&gt; CMP TI:INDROT.SLP/SL=INDROT;-1,INDROT;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&gt; 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?INDR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?TI:         -&gt;       dit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number of parameters to prompt for was set  to  2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of 1 was not present.  The example line for ACS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S  enhancement  described  in  APPENDIX  B.   The 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s generated by various ACS commands a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300A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NS $ACS/PRM="%1/BLKS_\SY:/BLKS%=%2_\0.%"/RUN=R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S                -&gt;ACS SY:/BLKS=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S DP:            -&gt;ACS DP:/BLKS=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S =498.  -&gt;ACS SY:/BLKS=49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the '=' delimits a switch value  rather  t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 filespec  typ  parameter.   CCL  considers the '='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parameter delimiter thereby assigning the numeric entr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 2  (same  confusion/problem  holds for things like FM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NS=DOUBLE, etc.) In the first case, parameters  1  and  2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,  therefore  SY:/BLKS  is  substituted  for  %1%  and 0.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 for %2%.  In the second  case,  parameter  1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,  so  DP:   is  inserted  into the command line.  No '/'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in parameter 1, so /BLKS  is  added  as  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r.   Parameter  2 is null, so 0.  is inserted into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In  the  final  case,  parameter  1  is  null,  so 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:/BLKS, but parameter 2 is not null, so it is inser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IC            -&gt;  SET /U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UIC G,M        -&gt;  SET /UIC=[G,M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UIC G M        -&gt;  SET /UIC=[G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entries in SYSCCL.CCL produce the above syntax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3300U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SET /UIC%1?=[%%1%%2,]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1.  No parameters present so   SET /UIC sent 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e 2.  Parameter 1 is not null, so '=[' is inserted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by parameter 1, and finally parameter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receeded by ',' and trailed by ']' (unless ']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entered as part of parameter 2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3.  Same as case 2, only space delimits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and 2 rather than comm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ilespec         ==&gt;PIP filespec/B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CL entries to produce this command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3900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PIP %1;*%/B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e 1.  The command DIRECTORY would have parameter 1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 so the MCR command would be  PIP /B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e 2.  The command DIR *.CMD would have appended a ;*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nce there is no ';' in the command line typed i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 the command is passed back to MCR would be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P *.CMD;*/BR.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e 3.  The command DIR *.CMD;1  would have nothing append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nce a ';' is found in the input command.  Henc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PIP *.CMD;1/BR  would be sent to M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CC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ing Command Lines Via The RU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task via the RUN filespec facility causes th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the  task and remove it on exit.  In reality MCR deco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command and then  issues  an  INS  filespec/RUN=REM/TASK=TT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UN=REM switch specifies that the task is to b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ed task list when it  exits.   In  a  standard  RSX11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there  is  no  way  to  pass the task an MCR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it is installed as an external MCR command (...XY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rtially bypass this restriction, a new switch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 to  INS (and hence the RUN command), the /CMD switch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filespec/CMD="XXX tx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'txt' is an ASCII command and where XXX  represents  the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name  the  task  would  be  invoked with if it wer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MC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pointed out that a normal MCR command line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up  to 80 characters long.  The longest command line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the RUN command is 53 characters (if filespec is 9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).  Adding a /TASK=TSKNAM switch , or a /PRI=N switch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s the maximum length in a command by 12 and 7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 CCL  checks to see if an expanded command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80  characters  long.   If  not  it  issues  an  error 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when  used  CCL  is  used  with  the RUN command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more  difficult  because  of  the  implicit  /RUN=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which  is automatically inserted into the command li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 as the command is passed on  to  INS  to  Install,  Run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the  task.   If  it  is  desired  to  have CCL do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on command line length as  possible,  prototyp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in either USERCCL.CCL or SYSCCL.CCL should avoi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command and should replace it with INS filspec/CMD="XXX tx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INS  sees  the  /CMD switch it will automatically inst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as RUN=REM.  This will save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LB:[1,53]DMP/TASK=...DMP/CMD="DMP TI:=3831.ARC/A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mmand lines are not expected to be long and the ta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 used  by a large number of users, the CCL comm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(INS /RUN=REM) the task with a taskname of the  form  ...XY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ans  when  the next user goes to use the task, an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user is still using the task, multiple copies of  the  ta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created, one for each terminal using the task.  A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exits it will be removed from the installed task lis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s  down  somewhat  on  the overhead of looking through the 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s.  A simple example of this is BASIC on our 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 is not normally an instaled task, rather when a user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CCL runs BASIC and installes  it  with  the  name  ...B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the origional copy of ...BAS is active, multiple copi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 at various terminals.  For tasks  which  require 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s (BASIC requires none), this method is not sui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may be necessary  to  RUN  the  task  without  the  /TASK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.   This  means  that the task will be run with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rminal (TTN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ing Variables to Indirect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rect File processor (.AT) now supports passing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ommand lines.  One may now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CMDFILE PARAM1 PARAM1 PARAM1 PARAM4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ve the parameters PARAM1.....PARAM9  transfered  to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 P1 to P9 in the indirect file processor. 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0 will contain the '@CMDFILE'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werful example of using this is the BUILD CCL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tsknam,(NO)LIST,(NO)BUILD,(NO)MAP,(NO)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passes the string variab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knam,(NO)LIST,(NO)BUILD,(NO)MAP,(NO,Y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@[1,5]BATCH/NOLI PARM1 PARM2 PARM3 PARM4.  Here tsknam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ORTRAN IV file to compile, with or without a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ST, NOLIST),BUILD or NOBUILD,  determine  whether  or  no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build  (with  or  without producing a MAP), and able (YES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ble (NO) to be run by other users.  A listing  of  BATCH.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provided  as  a guide to writing complicated command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CL passes parameter strings.  Note  in  the  listing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STFILE  is  used to test to see whether or not the sourc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exists, and the command file @BATCH creates,  test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 if  the  F4P compilation was successful.  If the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the command file terminates gracefully, saving substa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cations to CCL for RSX11M V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L   is   highly   modified   for   the    V4.0    rel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-with-Status  has  been  added.   If a CCL command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(file not found, line too long, etc) a fatal exit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4 is returned to the indirect file processor.  Because DE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supporting passing command lines to non-installed  tasks 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CMD="CMDLIN"  switch, support for the /PRM="txt" string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ropped.  The SLP file to provide (almost) the old style  /P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is included as an optional feature patch on KMSKIT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quired for use with  CCL.   However  existing  CCL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using  the  /PRM switch will have to be re-written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/CM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L requires the the SPAWN and STOP  directives.   CCL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 the  EXST$  (Exit  With  Status)  directive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it status.   The  RPOI$  directive  is  optionally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 of  SPAWN  (where possible) so that CCL can exit at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assing on the command line.  A check is now made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panded  command  line is too is too large to fit in an M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This saves much frustration  when  one  enteres  long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 and the tasks reject them at some unknown poi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If CCL detects that the command  is  too  lon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 on , it warns the user and prints out the offending lin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point at which it overflowed the allowed line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various PIP, CCL commands seem to be the most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useful,  these  commands  (  DIR[ectory],  LIS[t], DEL[ete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[ge], SPO[ol], and  TRU[ncate],  etc.)  have  been  explici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 into  CCL's  command  parsing  if  the internal 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KMS  is  used.   This  speeds  up  command  response 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most importantly, this release of CCL  support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of CCL as an alternate CLI for MCR.  The user wishing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in this way should be sure to create LB1:[1,5]SYSCLI.CC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least a dummy entry.  CCL knows whether it is being us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 or as the catchall (...CA.) and  will  operate  correctly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 way.  It will work correctly on systems without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 support, but only  as  a  catchall  task.   To  work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all  task  it  must  only  be  installed as ...CA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ng as a CLI it uses slightly different names for  its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user CLI files (SY:[uic]USERCLI.CCL and LB1:[1,5]SYSCLI.CC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greater flexibility for what  commands  one  want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hrough before defaulting to an MCR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/Modifying internal command table, $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L will search an internal command table prior to 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and system .CCL files if the conditional assembl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reated by CCLGEN) defines the symbol $DCLTB.  With this 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,  the  user  must supply a file defining $TABLE to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f the internal table  (distributed  in  TABLE.MAC)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table  uses the same keyword/query/action line syntax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CCL files (see APPENDIX A).  Define the  internal  table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TABLE::                   ;global definition of Table's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ORD   n               ;insert byte count for keywor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CII  /  /            ;define keywor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VEN                   ;get to word bou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ORD   n               ;define byte count for nex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CII  /  /            ;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VEN                   ; 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ORD   n               ;  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ORD   0               ;define end-of-file mar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 care must be taken in getting the byte counts 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internal  table.   Incorrect  counts  can  cause CC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function in a wide variety of ways.  The easiest way of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table is to convert an existing USERCCL.CCL or SYSCCL.CC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internal table file using TABLEGEN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flavors of internal  tables  are  provided. 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,  TABLE.KMS,  should be used if the user wants all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ity as the origional CCL with the capability of 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ternal commands later.  If this is desired, $DCLX and $P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defined and $DCLTB is  defined.   Some  of  the 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can  not  be  created  as  CCL  commands directly (H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...) and are  retained  in  the  origional  DCL  sec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.MAC.   The  CCL produced in this manner is only a few hund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larger than the last release of CCL and the  user  h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of  easily  adding  a  wide  variety  of  new fast loo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the interna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 table file,  TABLE.BIG,  (the  one  created  by  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enson)  has  all  kinds  of  commands  in  it, but not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TABLE.KMS.  The user is urged to examine both  t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or modifiy either as appropri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