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RAF: A GRAPHICS PACKAGE FOR US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WLETT-PACKARD 7220A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R RSX-11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: JASON PRESSESKY (CMR X-RAY FAC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T AL (WHEREABOUTS UNKN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: 2.1 (MAY 25, 19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URCE, OBJECT, AND TASK MODULES RESIDE IN [300,3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L2: (RSX RLO2 DISK) EXCEPT AS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: GRAF        (SOURCE = GRAF.FT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S: PSTRT       (SOURCE = PLOTGO.FT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1P2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O       (SOURCE = DISCO.FT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       (SOURCE = PRAXES.FT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IT        (SOURCE = UBIT.FT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X       (SOURCE = DATAX.FT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LE       (SOURCE = GSUBS.FT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CE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       (SOURCE = PARAMO.F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       (SOURCE = LABEL.FT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(SOURCE = LEGEND.FT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STT      (SOURCE = LEGSTT.FT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       (SOURCE = TYPE.FT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P7220      (SOURCE = HP7220.MAC) DL1:[6,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PRT      (SOURCE = DIRPRT.MAC) DL1:[6,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XTWIN      (SOURCE = TXTWIN.FT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TUTL      (SOURCE = PLTUTL.FT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DISK       (SOURCE = RDISK.FT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T       (SOURCE = DIGIT.FT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OMMAND STRING FOR LINKING UNDER RSX-11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TKB&gt;@GRAF.B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'GRAF' OPERATES AS A SUBMONITOR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 WITH APPROPRIATE ACTION TO COMMAND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BY THE USER.  THE COMMANDS ARE IN THE FORM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MNEMONICS AND CAN BE ISSUED IN VIRTUALY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ELF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ENTERING THE PROGRAM 'GRAF' (RUN GRAF) A PROMPT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AT THE TERMINAL INDICATING THA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ECEIVE COMMANDS.  A COMMAND 'XX' IS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ED FOR ACTIONS ARE EXECUTED.  THE PROGRAM MA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ADDITIONAL INFORMATION FROM THE USER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THE COMMAND THE PROGRAM REISSUES THE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IT IS READY FOR FURTH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(TO A LARGE EXTENT) SELF-POLICING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E NECESSARY PRELIMINARY COMMAN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TO EXECUTE A COMMAND.   FOR EXAMPLE, A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S COULD BE MADE WITH ONLY TWO COMMANDS: 'PL' (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AX' (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SUBMONITOR MAY BE INVOKED FROM 'GRAF'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'DA'.  THIS COMMAND CALLS THE 'DATA'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ONITOR AND IS INDICATED BY THE PROMPT '+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BMONITOR IS USED TO MASSAGE OR ALTER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GENERATED FILE.  THE ALTERED DATA CAN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TO GRAF FO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AVAILABLE GRAF AND DAT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   FILE           READS DATA FILE FROM DISK TO A 2 X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 DA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  FILE           READS DATA FROM STEPSCAN FORMAT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SCAN       USE INSTEAD OF THE 'FI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   START          SETUP COMMAND FOR USING DEFAULT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 (14 X 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   P1P2           ALLOWS THE USER TO DEFINE THE POINTS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P2 WHICH DEFINE THE PAPER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   PLOT           PLO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   TITLES         INPUTS TITLES FOR AXES (UP TO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).  SHOULD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   AXES           DRAWS AXES.  SCALES AXES BASED ON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ATA SET THAT IS READ INTO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FER (I.E., THE DATA THAT RES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ATA BUFFER BEFORE CALLING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R PLOT).  WRITES AXES LABELS AT TI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S AND TITLES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  LEGEND         INPUTS UP TO FIVE 23-CHARACT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E USED AS A PLOT LEGEND.  THE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HEN WRITTEN IN THE UPP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NER OF THE PAPER (DEFAULT POSITION)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REA DEFINED BY THE TEXT WINDOW (T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   TEXT           PERMITS USER DEFINITION OF THE 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        POSITION.  SHOULD BE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GEND COMAND (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   SCALE          PERMITS USER DEFINITION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   LINE TYPE      SELECTS LINE TYPE FOR DATA PLO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SEVEN TYPES (0-6), SEE PLOTT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 COMPLETE DESCRIPTION.  LIN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TO THE DEFAULT VALUE (STRAIGH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COMPLETION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   PLOT           THIS COMMAND ALLOWS DIRECT USE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       WITH THE HP-7220 VIA THE HP-G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STRINGS SHOULD BE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   STATUS         DISPLAYS TO TERMINAL THE CONTROL WORD 'KBY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          IN BIT FORMAT.  ALLOWS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ING THE VALUE OF 'KBYTE'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TERING THE PROGRAM F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 DATA           INVOKES THE DATA SUB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   RESTART        RESETS GRAF TO THE 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IVALENT TO STARTING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  END            EXIT GRAF; RETURN TO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  DIGITIZE       INPUT PEN POSITIONS FROM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BSOLUTE PLOTTER CO-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MANDS OPERATE ON THE 2 X 600 POINT DATA BUFF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BE QUERIED FOR ADDITIONAL INFORMATION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OF THE COMMAND THE DATA BUFFER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DATA.  THE ORIGINAL DATA IS NOT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   PARTITION      EXTRACT A SUBREGION FROM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   SCALE X        MULTIPLY THE X-COORDINAT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A CONSTANT (FLOATING P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   SCALE Y        MULTIPLY THE Y-COORDINAT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A CONSTANT (FLOATING P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X   LOG X          TAKE THE LOG (BASE 10)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   LOG Y          TAKE THE LOG (BASE 10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   OFFSET X       ADD A CONSTANT TO THE X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LOATING P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Y   OFFSET Y       ADD A CONSTANT TO THE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LOATING PO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   SMOOTH         SMOOTH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  ESCAPE         RETURN TO THE 'GRAF' SUB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