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352,2]NOTES.DOC - NOTES ON THE TAL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IC contains version V06.00 of the TAL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for building TALK is the modification of TALKSY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figuration.  This procedur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host" computer in the documentation and source file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which TALK is communicating, not the RSX-11M 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running.  This designation was chosen since the computer on which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appears as a terminal to the computer attached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ALK supports the following host computers:  PD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, VAX/VMS, and the Sigma 9.  Contact me if you need a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other system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s have not been changed since the previou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additional changes and intend to submit a new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ALKSYS.MAC MODIFICATIONS TO SET UP FOR YOUR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irect port I/O (describ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ector/CSR addresses, following the instruction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RT  300,176500  line.  These addresses should not be known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However, if they are, testing can be done by eith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address on the interface board, or by mov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NONSI or $NS0 found in RSX11M.MAP into the vector address and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+4.  In the latter case, be sure not to try to access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toring the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ymbol PIODIR if you wish TALK to perform the port I/O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efficient.  Define symbol PIOAST if you want to hav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ndled by the AST mechanism of the terminal driver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verhead involved, you should limit this use to 300 baud for now.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wanted to use TALK but lacked an available DL11 interface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version.  PIODIR is the method employed by previous versions of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appropriate host system symbol:  SIGMA9, RSX11, or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containing the symbol CKRERR.  Define this symbo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ALK to check for and report character rece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SIGMA 9 users only: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containing the symbol COPOVR.  Define this symb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ommand A to transmit a "COPY OVER filena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LK will then build the TAL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file allows a two-character suffix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embler and task builder output files, so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may be built for communicating with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.  If a suffix is specified, then TALKSYS.MA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named with the suffix.  For example, if using suffix V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TALKSYS.MAC to TALKSYSVX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TALK (or TALKss, where ss is the suffix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K (or Tss)     ! Run TALK, entering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Then log on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command mode, type Control-W.  Then type M for a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ansferring files to an RSX-11M system, check to see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erminal line has these characteristics set (if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will be transferring):  /HHT=TI:, /LOWER=TI:, /BUF=TI: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gma 9 system, set PLATEN 140 before transferring files wi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the current PLAT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have been made since V05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major change is the assembly option to handle the port I/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 driver, with input from the port going throug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ST mechanism.  This has a high overhead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ly when necessary, and only at 300 baud.  This re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been fully tested.  In fact, the work is not entire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an invalid port terminal numbe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imply exits without any message.  Updat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version of TALK on the Spring 82 tape seems pretty soli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problem was the inability in some cases to send record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79 bytes to VAX/VMS.  It turns out that the default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on VMS is 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arious informational messages have been add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mand S (for Send) is now a synonym for command A, and command 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) is a synonym for comm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.TITLE statements make the listings and task builder map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n only one port is defined, the port number prompt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several good suggestions for modifications and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m as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made in V05.11 since version V05.09 are repri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issed the Spring 1982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interrupt service routine no longer disable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rs had reported occasional character loss at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ch greater loss at higher speeds.  We have now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TALK at 9600 baud from an 11/70 to a VAX 11/78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TALK task is set non-privileged after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is established.  Previously, any TALK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pecified an input or output file in any UIC.  Al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ogs off the terminal after "detaching" from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, instead of exiting with command Z, TAL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by BYE.  Previously, since TALK was privileged,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remained in the stopped state.  This version corr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encountered with the version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modifications published in the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next user of the line may need to enter CONTRO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ROL/Q, since TALK suspends the host outp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new version eliminates the extra null rec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and end of a file transferred from a VAX/VMS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 records are written to the PDP-11 output fil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(unlike the version created by applying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ublished in the Multi-Tas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AX and Sigma 9 files containing the monit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$ or !) at the beginning of records,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the PDP-11 using comm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few changes have been made to TALK.CMD.  TALK is now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t priority 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