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DEF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DEF  command  allows  you  to  specify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 use  by  FORTRAN  programs at the MCR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t allows you to write programs  that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OPEN statements or code to prompt you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used by the program.  The FILEDEF  command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abbreviated to FIL) is used to specify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before you run your program.  It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delete  one  or  all  of your assignment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list  of  them.   Once  specified,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 in effect for the duration of the terminal se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job, unless you explicitly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Specifying Assig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form of this mode of the FILEDEF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EF un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"unit" is the logical unit number that will  be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 from or write to the file.  This should b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in the range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"filespec" is the file specification of th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for input and/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parameters may be separated from each  oth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name by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form of the "filespec"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nn:[g,m]name.typ;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"ddnn:" is the device on which the file resides 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side.   If omitted, this field defaults to SY: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efault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"[g,m]" is the User File Directory (UFD)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resides  or  is to reside.  If omitted, the UF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the current defaul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"name"  is  the  name  of  the  file,  from  1  to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numeric   characters.    If  omitted,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the usual FORTRAN default,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003 for logical un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"typ" is the file extension of the file, from 1 to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numeric   characters.    If  omitted,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defaults to 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"vers" is the version number of the file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specified  as  zero,  to  force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or as -1, to force the oldest  version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version  number  is  omitted (or zero)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st  version  will  be  used  if  the  first 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 is a READ (the file must of course exi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new version will be created  if  the  first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 is  a  WRITE.   In  the  latter  case,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 version number will cause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ten if the specified version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OPEN statement is used in  a  program  for  a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an assignment has previously been created with FILE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NAME= or FILE= keyword in the OPEN statement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ignment  to be overridden and the value spec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 or FILE= to be used.   If  an  OPEN  statement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specifying  a  NAME= or FILE= keyword, then two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e:   (i)  If  FILEDEF  has  supplied  filename   or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this  is  used  in  conjunction  with  the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exactly the same way as if  NAME=  or  FILE=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the  information  given  by  FILEDEF;   and  (ii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F has not been used for this  particular  logical  u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ual FORTRAN defaul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 to the ASSIGN  routine  (see  Appendix  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77  Users'  Guide) also causes the FILEDE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FILEDEF does not  explicitly  specify 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to be used for input or output, you may wish t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N statemen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(UNIT=n,READONLY,STATUS='OL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to be used exclusively for input.  Th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is to prevent the file from becoming locked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program while the file is open.   Of  course,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keywords may be used if you wish, for example, for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unit 6 for terminal output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FORTRAN default of 5, then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EF 6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ssued (in this particular case, the MCR command  A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:=CL:  would accomplish the same thing more effici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oints to note when using FILEDE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signments are terminal specific, so  that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 the  same  program at the same time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s with no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pecifying a unit/file assignment  where  one 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 the  previous  assignment  to be replace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be issued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ll  assignments  are  deleted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session  or batch job so that each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s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DEF will work only with  programs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RTRAN-77  compiler  that  use  the  FORTRAN-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Time  System  (OTS).   No  special  ac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 either when compiling or taskbuilding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DEF  system  uses  a  modified   OTS   which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linked with your task by T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appearance  of  a  file  specification 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  list  in  no way implies the existenc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of the file, unless it is actually us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FILEDEF can produce a number of messages,  but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generally self-explanatory and so are not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f  the  version  number  is  defaulted,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 is  used  or a new version is cre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the program is run.  If the device and/or UF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ed,  the  SY:   device  or  the default UIC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t the time the FILEDEF command was issue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EF 1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s FORTRAN programs activated  by  subsequent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read data from MYFILE.DAT when a statement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1,10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Deleting Assig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DEF comman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EF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file specification) causes the  current  assignment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exists)  to  be deleted.  The usual FORTRAN default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  If "unit" is zero (not a normally valid  logical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,  then  all  current assignments for that termina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This is done for you by the system when you log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batch job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Listing Assig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DEF command with no parameters,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listing of your current assignments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ancelled by typing CTRL/O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