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ly written by Richard Kirkman and appeared in July 1981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X11M SIG newsletter, THE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of this program is to attempt to recover a recen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ccept a command line with input and output disk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different) and an input UIC. It will then scan the inpu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file for all deleted files with that UIC. Will prin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arning) if search of bitmap shows that a file block has been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IO.RLB from privledged task to read all blocks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reate new file in owners UIC on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only succeed in recovering a file, if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not been reused.  It's optimum use would be when a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identally deletes a file and immediately stops all wri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, to avoid loosing either the file header or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belonging to the dele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LINE FORMAT:  "UND&gt;DO:=DI:[grp,mbr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O: is the output device, DI: is the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output and input devices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the undeleted file into the users current U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UNDEL,LS:LP=U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&gt;UNDEL/CP/PR:0,MP:LP=U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&gt;STACK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&gt;TASK=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&gt;PRI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&gt;UIC=[1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&gt;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