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OUTINE, WRITTEN BY BOHDEN K. CMAYLO, USFS,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UNTS ALL BLOCKS IN ALL UICS FOR ALL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AC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UNTS ALL BLOCKS FOR ALL UICS USED UNDER ONE OR MOR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DOES 1) AND 2) COMB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CALCULATES ACCOUNTING INFO, INCLUDING #LOGONS/LOGOUTS, CONNECT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-HIGH-LOG FILE AND BLOCK COUNTS P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SWITCHES AVAILABLE, /PR, /NA, /AC, /NZ, /ZA, /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FOUR PERTAIN ONLY TO CALCULATED ACCOUNT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/PR   PRINT ALL RESULTS INTO THE FILE   "ABC.L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/NA   DO NOT REPORT ON ACCOUNT FILE BLOCK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DO REPORTS ON TOTAL DISK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/AC   REPORT ON ACCOUNT LOGGER INFO WHICH WA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KBL(OCK) PROGRAM WITH LOGIN/LOGOUT ACCOU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RESET LOGGER.LOG FILE TO EMPTY (NEW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/NZ</w:t>
        <w:tab/>
        <w:t>DO NOT RESET ACCOUNTING LOGGER.LOG FILE WHEN /AC OPTION USE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/ZA</w:t>
        <w:tab/>
        <w:t>LIST NON USED ACCOUNTS ALONG WITH ACCOUNTS THAT HAVE LOGGED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/RE  RESTART SX:[5,10]LOGGER.1ST FILE WHEN /AC US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ED AFTER CRASH FOR NOT CHARGING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OR ALL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BC options'  IS THE SAME AS 'RUN [5,10]ABC/CMD="options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             (reports on the block count for all user accou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/AC/RE        ( RESET SX:[5,10]LOGGER.1ST DUE TO CR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DR:/NA        (reports only on block counts for DR0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DR1:          (reports both on user accounts and DR1: uic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DR0:,DR1:/NA  (reports all UICs for disks DR0: and DR1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/PR           (places report for users by account on file ABC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DR:,DR1:/NA/PR (reports only on DR0: and DR1: block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s results in file ABC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/AC           (compile user account information plus RESTART LOGGER.LO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/AC/PR        (compile user account info and place on file ABC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lus RESTART LOGGER.LO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/AC/NZ       (report on accounting info, plus DO NOT RESTART LOGGER.LO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/AC/NZ/ZA    (report for accounting info includes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d not login during the inter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HDEN, OCT 8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