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N EXAMPLE OF WHO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:    [5,5]   OPERATOR,  PDP-11       11:28:29 1-OCT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...  ...AT.  ..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:    [5,10]  PROGRAMS, SYSTEM-USER   00:00:00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R...  ...W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