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VERSION OF POOL PROVIDES ERROR CHECK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 CACHE/45 CACHE MEMORY.  EVERY POOL MONITORING CYCLE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SEE IF THE CACHE/45'S DISABLE BIT IS SET IN IT'S CS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IS, A WARNING MESSAGE IS DISPLAYED 5 TIMES ON TT0: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MAY BE USED TO BUILD A VERSION OF POOL WHICH DOES N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ACHE/45.  TO DO THIS THE GLOBAL DEFINITION OF CSHCS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ZERO. IF IT IS SET TO ZERO, THE CACHE/45 COD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POOL.OBJ;1=LB:[1,1]EXEMC/ML,[200,200]RSXMC/PA:1,SY:'&lt;UIC&gt;'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EN POOLBLD.CMD;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POOL.TSK;1/PR/CP/-FP/MM=POOL,LB:[1,54]RSX11M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PRI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ASG=TT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ASG=CO:3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STACK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TASK=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UNIT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GBLDEF=TOTLMT: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GBLDEF=LGELMT: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;GBLDEF=CSHCSR:VALUE</w:t>
        <w:tab/>
        <w:tab/>
        <w:t>; SET VALUE TO CACHE/45 CS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.DATA  GBLDEF=CSHCSR:165006</w:t>
        <w:tab/>
        <w:tab/>
        <w:t>; FOR USE WITH A ACT CACHE/45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;GBLDEF=CSHCSR:175006</w:t>
        <w:tab/>
        <w:tab/>
        <w:t>; ALTERNATE ACT CACHE/45 CS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GBLDEF=CSHCSR:0</w:t>
        <w:tab/>
        <w:tab/>
        <w:tab/>
        <w:t>; IF ONE HAS NO CACHE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PAR=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 @POOL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