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 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PROGRAM, WRITTEN BY BOHDEN CMAYL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OCTAL, DECIMAL, HEXIDECIMAL NUMBERS (MAX 80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OCTAL, DECIMAL, HEXIDECIMAL NUMBERS (MAX 13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S BINARY, OCTAL, DECIMAL OR HEXIDECIM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X:[5,10]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#n OR OR n#arith#{n} OR &lt;CR&gt; WHERE n is B O D H= 'user inp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 =  B is BINARY, O is OCTAL, D is DECIMAL, H is HEXI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: + - *  / ^ is plus, minus, multiply, divide,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a 1 to 80 digit positive number in correc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} is option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B101D   (CONVERT BINARY 101 TO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2FFO  (CONVERT HEXIDECIMAL 12FF TO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17765432D (CONVERT OCTAL 17765432 TO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12345+12345   ADD OCTAL 12345 TO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34FF/EE     DIVIDE HEXIDECIMAL 1234FF BY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1010*1010   MULTIPLY BINARY 101010 BY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3456-6543   SUBTRACT 123456 BY 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3^10H       RAISE 123 TO POWER 10 + CONVERT RESUL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UTTING THE FOLLOWING IN SX:[5,10]SYSCCL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'CCL', 'MCR' PATCH AND 'INS'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00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 SX:[5,10]OCTAL/PRM="O%1%%2%"%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00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 SX:[5,10]OCTAL/PRM="B%1%%2%"%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00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 SX:[5,10]OCTAL/PRM="D%1%%2%"%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00HEXI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 SX:[5,10]OCTAL/PRM="H%1%%2%"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2345 D     (CONVERT 12345 OCTAL TO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CONVERS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12345*12345     (MULTIPLY 12345 BY 1234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RESULT RIGHT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