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STALL ON RSX-11M/M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iles have been generated to transfe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to  your  target system.  Once the files ar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ommand file is used to build the PRM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utilities have to be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mmand files will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PAS - OMSI PAS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LP - Sl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LBR - Librari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MAC -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e the steps to build PRM on an RS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Use the PRMXFR command file to transfer all  PR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library accou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Use  the  PRMPASLIB  command  file  to  build  the 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Reference the library  during  task  build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Appendix D on the PR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Build the example programs and execute to  ver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iles are set-up for an RSX operating syst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s will have to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odify the PRMXFR command file to a command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Modify the PRMPASLIB command file to a .CO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bmit PRM library build as a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