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imilar to the arcade game, MISSILE COMMANDER.  A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layed on a VT100 video terminal.  You have und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ssile bases, and six cities that you must protect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bombs.  Attacking bombs consist of normal bombs,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asterisks, and smart bombs, which appear as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bombs fall from the top of the screen towards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on the bottom. Smart bombs differ in that they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target if not eliminated, and that they are harder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your three missile bases is equipped with ten missile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at the attackers. Firing is accomplished by positioning your gu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ing a missile from one of your bases. Positioning your guns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s a plus sign on the screen, is accomplished by use of the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keys, 1 through 9.  The keys move the gunsight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ir position, that is, the 8 key moves the site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 down and to the right, etc.  The keys do not need to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is hit, the gunsight will move in that direction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screen, or until the 5 key is hit.  The 5 ke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gunsight. It takes some practice to get used to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sight, in particular the "move and stop", "move and stop"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firing.  Firing of missiles is accomplish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"S", or "D" key.  The "A" key fires a missile from the leftmos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key from the middle base, and the "D" key from the rightmo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each base appears a display of the number of missiles sti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red from that base.  If you attempt to fire a missile from a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ne left, or has been destroyed, the VT100 will emit a beep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issile is fired, it will explode at the location of your gu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fired.  There is a delay between when you f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ccurs, based on the distance from the base to the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"lead" the targets you fire at.  Explo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s indicated on the screen by a cloud that increases in size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aximum size briefly, and then recedes to nothingness. An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in the cloud will be destroyed.  It is not necessa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sight at its location after firing, in fact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 to the next target immediately after firing, and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at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a series of attack waves.  When each wave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(more difficult) one starts after a brief pause.  Your missil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built and rearmed with ten missiles after each wave.  Destroyed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destroyed, except that you receive a new one for each 10000 poi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Periodically, a bomber ( =&gt; ) may move across the screen and d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You can destroy it just as you destroy bombs.  The game ends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ities have been destroyed.  You may also exit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a control-C. The screen can be "frozen" for interru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ions by typing a control-S (or no-scroll) and unfroze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Q (or no-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of the g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y saved at the end of a wave - 100 point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le not used during a wave  -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mb destroyed                  - 25 points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mart bomb destroyed            - 50 points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mber airplane destroyed       - 100 points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first wave score. these scores double on the second wave, tri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wave, quadruple on the sixth, and so on up to the 24th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H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Gov'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Cooper Sts.   10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, NJ  08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