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File List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iam P. Wood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Institute For Canc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01 Burholm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hiladelphia, Pa. 19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215) 728 2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a utility for examining the contents of files.  It's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t  use  is  to display records at the terminal a screen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it can also search for character strings and write por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o  other files.  Any record in a file may be accesse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line number or by a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explains how to u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Runn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command line has the following syntax.  (Optional 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 line are enclosed in square bracke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[/qualifiers] input_file[,...] [commands][&gt;[&gt;]output_fi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rs are placed one after the other on  the  command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pply  to  each source file selected by the command line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below, default qualifier settings are indicated by "(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with each file name selected by the command  lin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if the file should be listed.  By default, LIST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ore than one file is selected by the command  lin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n indirect file is specified.  (see "Input File Sp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ication")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HEADER (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a header record containing each file's  name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before listing each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UMBERS (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line number of each line  selected  by  the  "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(see the "?" command, under "Commands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TRIM (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 trailing blanks and tabs from the source file.  By  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cting  /Trim  and restricting the column rang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lumns 1-72, Fortran files can be stripped  of 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.  (see the "C" command, under "Commands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ELETE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delete a file  after  listing  it.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DELETE is specified, LIST prompts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ach file selected by the command line has been  li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.  If Y is entered, then the file is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nput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"input_file" may be a simple file name, an indirec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name  preceded  by @, or in some installations, a file nam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 SRD wild card  characters  and/or  switches.   More  tha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put_file" may be entered by separating them by comm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input_file" is a simple file name, LIST lists the fi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file extension is ".lst"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list ab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s the file abc.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input_file" is an indirect file name, LIST  lists  th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in the indirect file one at a time.  Each file name mus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by itself and may not have wild card characters in i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extension for indirect file names is ".cmd"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list/noprompt @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s each file specified in files.cmd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input_file" contains wild card  characters  and/or  swit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lists  the  files  which  match  the wild cards and/or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SRD wild card  characters  and  switches  may  be  used  i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-type  file name;  however, do not use the /SE:  switch, as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witch.  Also, only the most recent versions will  be 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cted unless ;*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re than one "input_file" is specified or when "input_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wild cards and/or switches or is an indirect file name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with each of the selected file names to see if you  want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 unless  /NOPROMPT was specified (see Qualifiers) . 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mp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   List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or N   Don't list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  (GO) List this and remaining files with no promp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        Don't list this file and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ands are given on LIST's command line, they ar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for  each  file selected by the input file specification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redirected by the command line, it  remains  redirect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file selected (see Redirecting Output From LIST) 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list * 1,$px &gt;all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s *.lst into the file all.lst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fault Fields in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file may be listed during the same LIST sessio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LIST  and  then a carriage-return.  LIST then prompt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? " prompt for one or more file name(s).  After the file(s)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listed, LIST prompts for a new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LIST encounters an input file name,  the  node,  de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,  name,  and  extension  fields  are remembered and become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, even if the field has wild card characters  in  it.   The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 are used to replace missing fields of subsequent file name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ed for listing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? lb:[22,2]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are  finished  listing  LB:[22,2]LIST.DOC,  then   to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B:[22,2]VG3.DOC you would only have to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? v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IST would supply the missing fields of 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ST can't find a file after supplying the defaults, it 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name as entered.  Initially, the defaults are "sy:"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 and ".lst" for the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an search backwards and forwards  in  the  input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which  match a specified search pattern.  A search patter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bracketed by slashes  (/)  or  backwards  sla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ring/    causes LIST to search forward from the  curren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a line which matches "string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tring\    causes LIST to search backwards from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1 for a line which matches "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significant in search patterns, eg.  /X/ and /x/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lines,  unless  the  characters  are  inside  double quot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  Once specified, a pattern becomes the default pattern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voked by // or \\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hn do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wards for a line with "john doe" in it in upper  or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characters which have a special  meaning  when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side a search patter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All characters within enclosing double quotes are treated  l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ally,  not  as special characters.  The case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ignificant when it appears within double quotes.  Two do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e  quote  characters in a row within enclosing double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interpreted as one literal double quot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"John Doe"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s only lines which contain literally John Doe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negation.  Causes a match if the pattern does  not  mat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 ~  must appear at the beginning of a pattern (unles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range is specified (see Search Column Ranges) ), oth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se it has no special meaning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~abc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s lines which don't contain ab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specifies that the match must occur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only.  % itself must appear at the beginning of the p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n, otherwise it has no special  meaning,  unless  a 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 (see  Search Column Ranges) or negation (~) is desir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 the column range and/or  the  negation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appear before %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%1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s only lines with a 10 in the first two column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~%1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s lines without a 10 in the first two colum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specifies that the match must occur at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   $ itself must appear at the end of the pattern, oth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se it has no special meaning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%$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s only empty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is a wild card character that matches any  sequence  of 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ers, including the empty sequenc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john*do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lines containing johndoe or  john  doe  or  johnabcdo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is a wild card character that matches  any  single 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?c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s lines containing abc or acc or a c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matches any one alphabetic (a-z or A-Z) character.  For  exa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@c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s lines containing abc or acc but not a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   matches any one numeric (0-9) character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%#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s lines with a number in column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   accent matches  a  break  character.   Break  characters 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line, end of line, and any non-alphanumeric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.  For example, the ?  command can be used with the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search pattern to display lines which contain the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 I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`i`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causes the next character to be interpreted as a control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er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^z$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s lines containing control Z at the end of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logical OR.  Causes a match if the sub-pattern  before  i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ub-pattern after it match the lin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bc|xyz|%#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lines containing abc or xyz or a number in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.   The negation character (~) may be used at the beg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ing of a sub-pattern;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~x|~y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s lines which don't contain an x or don't contain a 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logical AND.  Causes a match if the sub-pattern before i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ub-pattern after it match the lin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|y&amp;abc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lines containing abc and an x or a  y.   The  neg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(~)  may be used at the beginning of a sub-patter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~x&amp;~y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lines which don't contain an x and don't contain a 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Search Column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patterns can restrict the range of columns  in 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which the search is to take place.  A column range i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by placing the special character "&lt;" at the beginning of  a  p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n  or  subpattern,  followed  by  two column numbers sepa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, followed by a "&gt;" character.  The rest of  the  search 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s the column range specification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&lt;11,15&gt;123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123 in columns 11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patterns can also specify a column range,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&lt;30,31&gt;10&amp;&lt;40,41&gt;2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a record with 10 in columns 30 and 31 and 20  in 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and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characters ~ (negation) and % (match at beginning)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after a column range specification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&lt;10,20&gt;~abc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lines which don't contain abc in columns 10  through  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%  or $ is used with a column range, the match must occu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r end, respectively, of the column rang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&lt;10,50&gt;%abc*xyz$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lines with abc starting at column 10 and xyz ending at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(or the end of the record, whichever is shor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"&lt;" and "&gt;" and the other characters in a column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are only special at the beginning of a pattern,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freely elsewhere in a pattern,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~&lt;10,20&gt;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es lines which don't contain &lt;10,20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position LIST in the file and as argu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Numbers  always precede the command they affect. 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imple integer, one of several special line number 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Line Number Variables) , or a search pattern.  The numeric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earch pattern is the number of the line that  matches  the  p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cans the command line from left to right.  Whenever it 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s  a  number,  the  current  line  number,  dot, is se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When multiple line numbers appear next to  each  other,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s to each in turn,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abc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es for abc at or after line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ands optionally take two  numbers  as  arguments;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 more than one number, separate the two numbers by a com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he P command may be used to print lines 1-4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45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be added and subtracted from one another,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/-1,+2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s three lines around the next line which contains an 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Line Numb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Dot is the current line number.  Whenever LIST encounter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number, the value of dot is reset to that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/,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s the next line containing an 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    Dollar is the last line of the fil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$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s the whole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Sharp is the  line  number  displayed  by  the  most  re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  For  example, if LIST was positioned at line 10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 by the prompt "10&gt;"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&gt;1,#/x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print from line 1 to the next line containing an x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after line 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At-sign is the line number of the top  of  the  last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by LIST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+1/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the next  line  matching  the  current 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 top  of  the last displayed screen, and prin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tar is set by the "=" command and is equal to the valu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 when the "=" command was last issued.  * marks a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est for future referenc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\subroutine\,*/end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s the current line, then searches backwards for  subro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e, then returns to the marked line, searches forwar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, and finally prints the lines between  the  two  mat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ccepts commands on it's initial command  line  or  w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with the current line number,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single characters and are preceded by zero, one,  or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hich are arguments to the command.  More than one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on a command line;  LIST scans the command line  from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ight, positioning to line numbers and executing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types of commands;  those that print and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 LIST's  state  without  printing.  Commands that print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rom dot (the current line number) unless two line numbers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in which case printing occurs from the first line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.  Other commands "eat up" the number(s) that are their 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ments;  in other words, dot retains the value it had before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d, with its numeric argument(s), wa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number appears at the end of the command line 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after it, the default command (P) is executed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bc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a line of commands is equivale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bc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oth cause a screen to be displayed from the next line  co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b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IST usually changes most control  characters  to  nulls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 out a line, however when two line numbers ar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when the G command is executed,  (for  example  the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,$P"  or  "100G")  all  characters  are written out unchan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it is possible to write out portions of a file without lo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Commands Tha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Displays lines from the file.  Dot  is  left  at  the  las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plus 1.  P is the default command, and is optiona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of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   Print as many lines as will fit  with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 size  (initially 23), starting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(d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P      Print as many lines as will fit  with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size starting at lin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1,n2P  Print lines n1-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s lines 1 through 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Like "P", "G" displays lines from the file, however with zero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arguments  G  only  prints  one line, and dot is lef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   Print the current line.   The  current  lin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G      Position to and print line n.  Dot is left at lin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1,n2G  Print lines n1-n2.  Dot is left at 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ubroutine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s the next line with the string "subroutine" i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Displays lines matching the current  search  pattern,  and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numbers  (unless  /NONUMBERS is specified on LIST'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      Display a screen-full of lines match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tern.   If  the end of the file is reached, do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at line 1, else dot is left  at  the 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ing the curren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?      Display a screen-full of lines match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tern,  starting at line n.  If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ached, dot is left at line 1, else dot  is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next line matching the curren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1,n2?  Display  all  lines  matching  the  current 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lines n1 and n2.  Dot is left at 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/xyz/,$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all occurrences of xyz in the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The L command causes the last line of commands to be  re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The = command sets the line number variable, *, to dot.  = 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Set * to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=      Set * to n.  Dot is left at lin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/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s the next line containing an 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Sets the screen size.  The value of dot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 Reset the screen size to 23.   The  screen  siz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th  help  determine how many lines LIST prin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S      Set the screen size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1,n2S  Set the screen size to (n2-n1)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s the screen size to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Sets the column range which will be read from each input 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 the  column  range is 1-513.  LIST can only rea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512 characters in a record,  however  when  the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is  set to be greater than 512, then LIST report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nput record is more than 512 characters  long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range is restricted to 512 or less then LIST does no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record too long errors.  The value of dot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Reset the column range to 1-5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      Set the column range to 1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1,n2C  Set the column range to n1-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1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LIST to read and display only columns 1-10 of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Creates a "virtual file" by restricting LIST to a contiguous  s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ge of the lines in the file.  Dot is left at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 Reset the virtual file to correspond  to 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F      Make a virtual file between dot and dot+n-1.  Dot b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es the new line 1 of the virtu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1,n2F  Make a virtual file between n1 and  n2.   N1 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line 1 of the virtu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ubroutine/,/end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"virtual file" which contains a subroutine.  Line 1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irtual  file  is the first line of the subroutine, and $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line of the sub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Turn prompt mode on/off.  When prompt mode is off, LIST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with the current line number, but leaves the curs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line printed.  The value of dot is 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screen size to 1 and prompt mode off,  placing  LIS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by-line   mode,   in   which   one  record  is  printed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age-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Resets dot to 1, the screen size to 23, the screen width to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value,  the  column range to 1-513, the virtual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, actual file, and prompt mode to on.  The value  of 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   Finish listing the file.  X is identical to ^Z (EOF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' Space (blank) is the null command, and does nothing.  It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position to a line without printing and to separat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on a line for readability.  If a line number is  given 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the space command, dot is left at that line number, else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10f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"virtual file" between lines 1 and 10 and prints sta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at line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Sets the screen width.  The screen size and width help 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 many  lines LIST prints per screen.  The value of dot is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    Reset the screen width to it's original  value,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host operating system when LIST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W      Set the screen width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2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s the screen width to 132 colum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Routes all the following output from  the  command  lin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port of the DT80 (a VT100 look-alike).  The value of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1,1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the printer port, prints lines  1-100  on  the 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urns the printer port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Lo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ce of commands may be repeated in a loop by  plac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within  parentheses  with a repetition count in fro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renthesis.  The commands are then executed as many times a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 by the repetition count or until a search within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.  In either case, after exiting  the  loop  execution 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next  statement  after the loop.  If no repetition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loop is executed forever or until a search failure  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 within the loop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`i`/+1\subroutine|function|program\,.p /end$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finding all Fortran modules which contain  the  variable  I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s the line containing each module's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ps may be nested up to four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has a simple text replacement macro facility.  A macro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ed  set  of  commands.   The macro is defined by encl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square brackets ([]).  When M is specified on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the M is replaced by the macro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@+1/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 macro to search for the current pattern  starting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of  the  last  screen  +  1, and print from there.  To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type 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the macro is not executed when it is defined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executed  until  an M is typed.  M may appear with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ne numbers on the command line;  first the macro  text 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,  then  the  command line is executed.  M may be used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on a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the macro is defined  as  1SNP;   this  puts  LIS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-by-line mode and prints one line (see the N command)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Redirecting Output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rom a line of LIST commands, which normally  go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,  may be redirected to a file.  To write a new file,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output_file at the end of the commands;  to  append  to  an 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put &gt;&gt;output_file at the end of the commands.  If "output_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n't exist during an append, it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name for "output_file" is "list",  and  the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extension is ".lst".  If "output_file" contains asterisks i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ach field of "output_file" with an asterisk in it is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sponding field in the input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utput is redirected by the initial command line  which 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ed  the file(s) to be listed, it remains redirected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(s) are being listed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list/noprompt/header *.dat /xyz/,$?x &gt;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ll occurrences of the string xyz in *.dat to the file xyz.l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if the output file specification  contains  asterisks,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  is  created  for each input file listed, with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sterisks in them replaced by the corresponding field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file nam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list/noprompt/trim [100,*]*.ftn 1,72c 1,$px &gt;[*]*.f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s the sequence numbers and trailing blanks from  [100,*]*.ft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writes each file with a higher version number in its original U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utput is redirected from a command line while  listing  a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 is  only  in effect while that command line is being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ed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&gt;1,10p&gt;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s lines 1-10 to the file t.tmp and then close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riagecontrol type of newly created files is  identica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rriagecontrol  type of the file being listed, while that of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ded files is the same as that of the file being append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output file name has been specified using &gt;output_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output_file,  that  file name becomes the default file name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only, and need not be specified again, i.e.  &gt; or &gt;&gt;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ll  that  is needed to redirect output to that file.  The 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remembered as it was typed in, so that asterisk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d with the fields from the current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         Hitting return prints the nex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           Start printing at line 4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5              Print from 5 lines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      Print starting half a screen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            Print starting one and one-half screens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Hitting escape prints from 2 screens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        Print the last 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yz/           Locate the string xyz and print from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             Locate the current pattern and print from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xyz/          Locate xyz at or after line 1 and print from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bc/-5         Print starting 5 lines before ab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10            Print lines 1-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ubr/,/end$/   Print the next sub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ubr/?         Display lines containing sub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  Display lines containing the current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`i`/,$?       Print all occurences of the variable "i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,$&gt;t.tmp      Write lines 10 through the end of the file to t.tm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list *.ftn /`n`/,$?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s all occurrences of the variable N in *.ft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