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Yambor and N. Bew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ienc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Spring,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echnical 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Turkel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is a terminal emulation program which enables a PDP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unning  under the RSX-11M operating system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mote host computer.  The program  usually  operat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"  mode which allows the user to talk to the ho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-11 were invisible.  The program also has the 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-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document the "host" refers to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hich  the  TALK program is communicating - not the 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L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DP-11 must be running under  (at  least)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f RSX-11M with the full duplex terminal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Ope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ALK has been initiated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nnel  number.   This  is  the  number  of  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host computer.  A control-Z input at this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ALK is in "terminal"  mode - that  is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will be sent directly to the host compu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from the host computer will be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 control  character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from  the  keyboard  to  the  host  comput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(^S) and control-Q (^Q) characters are used to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ume (respectively) the processing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The control-B (^B) character  instructs  the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a   "break"  character  to  the  host.  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a control-O (^O) character alternately  suspen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the  terminal  echoing of characters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W (^W) character  instructs  the  program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put mode.  In this mod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phabetic character specifying one of a  number  o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which  are not specified by control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entered  from  "command  input  mode"  are 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control file transfers.  There are also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 command  menu,  send  to  the  host  the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 are intercepted by TALK in terminal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TALK program.  Commands are accepted in both upp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  A carriage return gets the user out of this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oes not wish to enter a comman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A -  Initiate file transfer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coordinates  a  number  of  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to  transfer  a  text file to the host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for the desired host file name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local file name.  Redirected input mode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mmand is  sent  to  the  host  to  beg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 When  the  end-of-file  is  reached,  the &lt;EO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transmitted  to  the  host  to  termin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nd redirected input is cancelled.  TALK curr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ile transfers in this manner to  one  of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nfigurations:   the  Sigma 9 CP-V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DP-11  RSX-11M  Operating  System,  or  the   VAX/V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 System.   The  desired  host  configur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hen the program is assembled,  by  def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symbol  in  the TALK prefix file (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B -  Initiate file transfer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performs  a  function  simila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command,  but  is used to transfer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  The same general procedure is used,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transfer is terminated by the receipt of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's monitor prompt as the  first  character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though this may occasionally cause problems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transfered in a "manual" mode  if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ile transfers, &lt;CR&gt;, &lt;LF&gt;, and &lt;DEL&gt;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ansfer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C -  Transmit the break command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transmit to  the  host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defined as the TALK break character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D -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allows the user  to  interrupt  TALK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 with  the  Monitor  Console  Routine (MCR)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on  the  terminal  indicating  how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  TALK and a "STOP" directive is issued to the t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sumes execution  when  the  user  issu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STOP"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E -  Chang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prompted to enter  a  new  EOR 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OR  character  is used to delimit records in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input and output modes.  If an EOR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 and the input is redirected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 from the input file is sent to the host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edirected  input mode, an EOR character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 sent to the  host.   If  an  EOR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and the output is redirec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containing  all  characters  recieved   after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OR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EOR character is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I -  Enter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the terminal is disconnected as an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 and  data  is  transmitted  to  the  host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.  The redirected file is transmitted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cord to the host on an EOR promp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 mode continues until the end of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ched, a read error occurs (including reading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INBSIZ, a symbol defined  in  the  TALK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or it is cancelled explicitly by breaking 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entering the command to cancel redir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, TLKIN.,  is  used  if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no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already redirected, this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J -  Exit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currently redirected, the  in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losed,  and the terminal is reconnected to the ho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put device.  This command will be ignored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8  K -  Transmit the "break" control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 th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used as the command to transmit a "break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9  M -  Display th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will  display  the  menu 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the terminal and reissue the prompt f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0  O -  Enter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everything sent to the terminal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  will  also  be  copied to a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terminated by EOR characters  or  by  ex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size, OFBSIZ ( defined in the TALK source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output files have the  "list"  carriage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nd can be edit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 output  mode   continues   until   it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 cancelled  by  breaking  to  command  mo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command to cancel redirec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, TLKOUT., is  used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no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already redirected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1  P -  Exit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 currently  redirected,  any 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is  written  to  the  output  file  and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.  This command will be ignored if the output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2  Q -  Transmit a control-Q (^Q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Q characte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a command to  restart  the  processing  of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3  S -  Transmit a control-S (^S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S character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 a  command  to  halt  the  processing  of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4  X -  Exit redirected input and/or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exits any redirected mode  (input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)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5  Z or ^Z -  Exit from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close any  redirected  input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files  and terminate the program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will be disconnected.  If desired, TALK  may 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un,  and  communication  with  the  host 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from TALK will allow local file prepa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 the  communications  line or logging off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arameter and Cod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ommand codes and  I/O  buffer  sizes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 changed.   These parameters are define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rea of the macro source code and  in  the  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and system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ctor and CSR addresses for  each  port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in  the  appropriate  tables.  See the TALK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(TALKSYS.MAC) for instructions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   The  system  definition  file also contains symb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fine the host computer  for  which  TALK  is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 If a version of TALK is desir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DP-11 RSX-11M system or a VAX/VMS  system,  comment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of the symbol SIGMA9 and remove the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(;;;) from the definition of the symbol RSX11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SIZET or QSIZEP parameters should be increas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eue  overflow  message is display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the port queue size is 600  characters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queue size is 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BSIZ and OFBSIZ parameters  are  th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buffers sizes for the redirected fil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s are 133 bytes for  input  and  133  byt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system definition  file,  ther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a  TALK prefix file (TALKPRE.MAC).  This file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acros and symbols which  are  also  needed  by  TAL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ssembling  TALK,  the  prefix  file  and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should be assembled along with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 into the resulting object modules.  A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LK.CMD) is provided with TALK to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and taskbuil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TALK  be  abnormally  terminated,   the 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will  have  the  no-echo,  binary input, and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characteristic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abstract level, TALK is a simple  program. 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are  used  for  characters  from  the  port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Characters from the terminal are handled  by  an  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which queues the character and indicates tha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queue.  Port  characters  are  handled  in  a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 an "interrupt service routine" (ISR) vi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The "connect to interrupt vector" directive (CIN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oth of the queues are empty, TALK waits for an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to be set by one of the interrupt routines. 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 competing  for  the  CPU  when  there 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be processed.  Once a character appears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s, both queues are processed until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ompted input from the terminal (EOR and file  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ntered  when the program is in a special mode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to the host, characters received from the termin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re buffered to create an input string.  By re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, the unsolicited input feature need not  be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host characters may be processed while typ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contain the Program Design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DL) code for the TALK program mod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D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i/o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NPRT - connect port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TTDEV( TERMINAL ) - AST attach user terminal - read n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ONTRL - handle all characters on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CNPRT - disconnec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ETDEV( TERMINAL ) - detach user terminal - read with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 - cancel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 - cancel 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-- unsolicited character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queu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character on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off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back of queu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INTR -- port interrupt routine for character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as overf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character to back of port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ck of queue" pointer is at its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t to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por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flag needs t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vent flag indicating presence of something in th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R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/* Loop forev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has not been sus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 signal that there is something in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 queue is not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queue has overf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RTIN( CHARACTER ) - process a por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rt queue is getting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SLEEP to put the host to sl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in the terminal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queue has overf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( CHARACTER ) - process a user termi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is not sus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queue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is asl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record to be sent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XFERP to transmi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IN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is being sent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s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he command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a prompt for next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a record is to be sent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not &lt;DEL&gt;, &lt;CR&gt;, or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haracter in the line is a monitor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ANOUT - to cancel 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character to output fi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E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RTBUF - to write a record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IN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building a file name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UILD( CHARACTER ) - build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changing the E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NTEOR( CHARACTER ) - change E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entering a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MDIN( CHARACTER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nter "command input mode"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break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NDB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suspend port queue processing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L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"suspend"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sume port queue processing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"suspend"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suspend/resume terminal echo comma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e echo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CHARACTER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control-Q or control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haracter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egal comm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error to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REAK - to prompt for ne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control character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PR( control character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to hos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I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from hos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O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display the command menu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ENU - to 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 - to prompt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and/or out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AWAKE to wake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out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hange EOR character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KEOR - to prompt for new E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xit program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xit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in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output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command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SLEEP - to put the host to 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port queue processing is sus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command mode is in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 prompt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command menu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destina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input command is being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, file nam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respective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O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sourc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output command is being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, file name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respective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output not already sus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 &lt;ESC&gt; H to suspen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RSX11M system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^S to suspend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W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lag indicating suspend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n &lt;ESC&gt; to resume hos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host is an RSX11M system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 ^Q to resume hos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"transmit break" bit in the transmit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"mark time" directive to wait for one tick (1/60 seco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xecute AST routine CLR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status word indicates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he "transmit break" bit in the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"transmit break" bit in the transmit 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in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ile nam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ile nam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I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INPUT ) - close redir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in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erminal echo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ENDPR( &lt;EOF&gt;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 buffer is not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BUF - write output buffer to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OUTPUT ) - close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out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help flag and terminal echo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N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file name: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name length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last character written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ast character placed in file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/* End of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&lt;CR&gt;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a ho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any trailer to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file to 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/* building a local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OPNFLE - to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NDCMD( command string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HARACTER on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is longer than lega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/*Error, stop building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File name is too long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CHARACTER at the end of file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NF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 file nam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in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in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K is not helping with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that there is a record to be transf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 File open error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out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FILE OPEN ERROR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C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ddress and length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ar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PR( command characte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new EOR character'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change EOR characte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OR( CHARACT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CHARACTER to use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EOR by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ff change EOR characte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FLE( TYP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 of type =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ECORD from redir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d of file and not rea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an EOR character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haracter to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is RSX11M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host to echo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ANINP - stop redirecte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B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utput buffer to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P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DPB for terminal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channe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 not specified in the TALK inv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for and read in 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n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to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rrors on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successful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ailure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ry to indicate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DEV( DEVIC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ew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DEVICE with unsolicited character 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DEV( DEVIC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Building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 file  (TALK.CMD)  is  provided  with  TALK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 the  assembly and/or taskbuild operation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program.  This command file  should  be  used,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performing  the  operations  manually, 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s ar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