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9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M-1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SI PASCAL INTERFACE TO RMS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nneth G. Tibes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M Engineering Systems and Technology La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. Paul, Minnesota 55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      Page 2</w:t>
      </w:r>
    </w:p>
    <w:p>
      <w:pPr>
        <w:pStyle w:val="PreformattedText"/>
        <w:bidi w:val="0"/>
        <w:jc w:val="left"/>
        <w:rPr/>
      </w:pPr>
      <w:r>
        <w:rPr/>
        <w:t>#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tion To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PRM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User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Fil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Record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RF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Preparing for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Pre-defined Data Struc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Control Buf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RmsFileDesc -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RetRecord - Record Retriev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3 StoRecord - Record Stor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4 IdxKeyDesc - Indexed Key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Record Buf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Non-Shared Buf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Shared Bu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Key Bu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PRM External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Rms-11 Init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 Task 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 User Space Optim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9 PRM Pit-Fall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9.1 Record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9.2 Rms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9.3 File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Detailed Description of PRM Bu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RmsFileDesc -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RetRecord - Record Retrie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StoRecord - Record Sto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IdxKeyDesc - Indexed Key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User Defined Record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tailed Description of PRM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Genera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File Access and Cre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 PRMC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2 PRMC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3 PRM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4 PRM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Record Retrieval and Stor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1 PRM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2 PRMF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3 PRMR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 PRMS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PRM program example - Access an existing RM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PRM program example - RMS indexed file c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Command and Overlay descriptor file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 PRM Error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      Page 3</w:t>
      </w:r>
    </w:p>
    <w:p>
      <w:pPr>
        <w:pStyle w:val="PreformattedText"/>
        <w:bidi w:val="0"/>
        <w:jc w:val="left"/>
        <w:rPr/>
      </w:pPr>
      <w:r>
        <w:rPr/>
        <w:t>#       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Management Services (RMS-11)  is  a  software 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and  supported  by DEC.  The package is a data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that supports sequential, relative and indexed (ISAM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cal  Record  Management  (PRM-11)   is   a   non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developed by 3M Engineering and Systems Technology La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 was developed as an interim until  the  OMSI  Pascal 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supports RMS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 was developed and tested using V1.2G of OMSI  Pasca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 RSX-11M+  operating  system.   Known problems will occ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OMSI  Pascal  V1.2H  due  to  changes   in  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.   Version  2  of  OMSI  Pascal can be used 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and questions concerning PRM should be  direc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nneth Tibes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M Center, Bldg. 518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 Paul, Minnesota 55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ease - No Phone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      Introduction to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-11 is a set of routines written in OMSI  Pascal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line  MACRO-11  code to interface to RMS-11.  DEC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level languages interface to RMS-11 by  using  key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 by  the language compiler.  The pres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SI Pascal for the PDP-11 do not  support  RMS-11 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  provides  the  interface via a set of external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similiar to the key words used by DEC languages. 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are  called  by the user code when RMS-11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.  The PRM routines are linked to  the  user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task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PRM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 routines  use  DEC  supported  MACRO-11  routin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 RMS-11  operations.  RMS-11 requires attribute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the file  (FAB)  and  record  (RAB).   PRM  def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 within  the  attribute  blocks.  This allows Pas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control the contents of the files RABs and FAB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RABs and FABs are indirectly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 user by loading pre-defined buffers and using on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 external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buffers required by PRM routines  are  alloca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space.  The user defines only the number of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e application.  The buffers are load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  user  to  indicate file or record access parame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are also used by  PRM  as  working  space.   By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allocated  globally (from the heap), PRM can p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between PRM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RMS-11 requires the user to reserve POOL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OL  space  is  used  by  RMS  internal  code a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known as BDB's  (Buffer  Descriptor  Blocks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  space  has  to  be  allocated  based  on  the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pened files.  This  design  would  wast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at cannot be reclaimed even though the file is cl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1-2</w:t>
      </w:r>
    </w:p>
    <w:p>
      <w:pPr>
        <w:pStyle w:val="PreformattedText"/>
        <w:bidi w:val="0"/>
        <w:jc w:val="left"/>
        <w:rPr/>
      </w:pPr>
      <w:r>
        <w:rPr/>
        <w:t>#        Introduction to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 loss of valuable  user  space,  PRM  dynam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 and de-allocates the space when required by RMS-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-11 allows the MACRO-11 programmer to specify  a  GSA  (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  routine.   The PRM GSA routine simply calls the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Time-System NEW and DISPOSE routines to manage HEAP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-11  uses  the  declared  GSA  routine  when it requir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space.  Space is not used until a file is open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Pascal heap when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  was  modeled  after  syntax  used  by  existing 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 languages  that interface to RMS-11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PRM and high level language compari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DEC - Compilers support commands that perform  RMS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and record 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M - External procedures linked to  the  Pas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perform RMS-11 file and recor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DEC- Descriptive  key  words  are  used  with  RMS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to specify attributes of the file and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M - Descriptive field names are used  to 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 passed  to  the  external  procedures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fields  specify  attributes  of  the  file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DEC - A completion code  indicating  the  success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ure  of  each  RMS operation is mad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.  The completion code is  available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 of a reserv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M - A completion code is  returned  with 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M call.  The code is the standard RMS-11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.  In addition, PRM provides debugging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 for the PRM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M interface to OMSI Pascal uses the Pascal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structure  to  pass  data.   Pre-defined  record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TYPE declaration of the User  Pascal 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cal programmer determines the operation to be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en, close, get record,  etc.)  and  loads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buffer.   Once loaded, the record address is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PRM routine that  performs  the  file  or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 The  PRM  routines  load the RMS attribute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B and/or FAB) with the control codes necessary  to  satis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1-3</w:t>
      </w:r>
    </w:p>
    <w:p>
      <w:pPr>
        <w:pStyle w:val="PreformattedText"/>
        <w:bidi w:val="0"/>
        <w:jc w:val="left"/>
        <w:rPr/>
      </w:pPr>
      <w:r>
        <w:rPr/>
        <w:t>#        Introduction to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request.  If data is to be stored or retriev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scal program is also required to pass the address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uffer.  The data buffer is loaded with data retrie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control  and  data  buffer  addresses,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of  a  status  buffer is required with all PRM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uffer is loaded with a completion code.  Th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tandard MACRO-11 RMS success/error code (refer to RMS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, Appendix  B).   In  addition  PRM  will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error  codes for the PRM user.  PRM error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generated due to  PRM  user  program  procedural 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D for detail on PRM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should check the completion code following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  call.   If  the  file  is  not opened properly, no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should be performed.  If the user  continues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in a file open or creation, PRM will catch the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cord operations on an improperly opened or create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 prohibited.    Any  call  that  attempts  access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ly opened file will be rejected and a PRM  error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file  operation  primitives  provide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of  TYPE  RmsFileDesc  is  used  with all the PR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The PRM user must allocate a buffer  of  this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simultaneously ope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is loaded by the PRM user to describ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opened or created.  Once the file is open,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buffer provide space for the  file  attributes 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B  and  RAB).   The  attributes  blocks  are  loaded by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to indicate PRM User  requests  to  RMS-11 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PRM  record  operations  require the PRM User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the RmsFileDesc buffer.  This indicates to PR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o be accessed.  Space in the RMSFileDesc TYPE buf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s as the file and  record  attributes  blocks  (RAB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).  Allocation of user space for the file attributes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PRM to preserve the file and record attributes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operation primitiv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RMClo - Closes an open RMS  file  and  returns 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 space to the Pascal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PrmCre - Creates an Rms File.   If  the  fil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is an indexed (ISAM) file, the PRMKey rout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1-4</w:t>
      </w:r>
    </w:p>
    <w:p>
      <w:pPr>
        <w:pStyle w:val="PreformattedText"/>
        <w:bidi w:val="0"/>
        <w:jc w:val="left"/>
        <w:rPr/>
      </w:pPr>
      <w:r>
        <w:rPr/>
        <w:t>#        Introduction to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called a minimum of one time  prior 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RMKey - Defines the keys of an indexed  fil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 is used prior to the PRMCre routine.  Each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a key of the  indexed  file.   Multiple  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 be  defined in ascending order. 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MSFileDesc buffer, a buffer of  TYPE  IdxKeyDes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lso used with the PRMKe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PRMOpe - Opens an existing RM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 insures that the user knows the file record  siz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specified for during PRMOpe.  The open requi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specify the record size of the file.   If  the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record  size  and  the user specified record size t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any activity on the fil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 returns the standard RMS-11 Macro error code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bov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 Rec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record operation  primitives  provid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M  interface.   An  address of buffer TYPE RetRec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PRMRet.  An address  of  buffer  TYPE  StoRecor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PRMSto for storing records.  The buffers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parameters for access to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Operation PRM procedures require the user to 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ddress  of  the  RMSFileDesc TYPE buffer with each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RAB and FAB are defined for  the  open  fil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FileDesc  buffer.  PRM interprets the user record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and loads the  appropriate  RAB  fields.   The  RMS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s then called and RMS-11 performs the recor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record  operations  are  performed,  PR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to  see  if the file to be accessed is properly ope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operations performed on an improperly opened fil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 unpredictable  results.  Any record operation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on an RMS file that has not been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MOpe or PRMCre will be rejected by PRMRet and PRM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operation primitiv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RMDel - Delete the currently  selected  record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 file.    The   currently   selected  record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tablished with a PRMRet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1-5</w:t>
      </w:r>
    </w:p>
    <w:p>
      <w:pPr>
        <w:pStyle w:val="PreformattedText"/>
        <w:bidi w:val="0"/>
        <w:jc w:val="left"/>
        <w:rPr/>
      </w:pPr>
      <w:r>
        <w:rPr/>
        <w:t>#        Introduction to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PRMFre - Unlocks the bucket locked  by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MRet  operation.   The bucket is locked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opened with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RMRet - Retrieves a record from a file 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ed with PRMOpe.  A record is always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MS I/O internal buffer.  If a PGET type retrieva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,  the  User Record Buffer (address pass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M user) is loaded.  If a PFIND  type  retriev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executed, the user record buffer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PRMSto - Store or update a record  in  a  su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ed  file.   A  PPUT operation will gener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, a PUPDATE will update an exist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RFA (Record File's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M interface provides access  to  file  records 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A's.   An  RFA is a unique number assigned to each recor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 type files.  The use of RFA provides direct  access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by-passing  the record processing software.  Us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A will also provide random access to  RMS  Sequential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stored on random access devices (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RFA access usage would  be  an 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searches  the file for records with specific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file is searched and  records 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 are internally stored for future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entire file has been  searched,  the 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 randomly accessing the file for the specified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uring the initial search, the RFA is stored, the  RFA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  to  randomly access the records.  The stor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A may be an alternative to storing  the  entire  record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  in memory for rapid access to the data after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Storing  the  entire  record  (or  key)  may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due to spac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scenario describes  the  use  of  Data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orming a "col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FA used to define a record is unique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  in   a  file  for  access  to  record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 executions of an  application.  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FA  is  only  valid  for the lif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file has been reorganized  with  a  ut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1-6</w:t>
      </w:r>
    </w:p>
    <w:p>
      <w:pPr>
        <w:pStyle w:val="PreformattedText"/>
        <w:bidi w:val="0"/>
        <w:jc w:val="left"/>
        <w:rPr/>
      </w:pPr>
      <w:r>
        <w:rPr/>
        <w:t>#        Introduction to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CNV or IFL, the RFA for a given record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FA's can be used to retrieve  records  only.  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a  new  record,  PRM  returns the RFA generated by 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trieve a record with normal access, the record  RF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 by PRMRet.  When you retrieve a record by RFA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search = RFA in RetRecord buffer and load the  RFA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Num  in  RetRecord buffer.  Refer to paragraphs 3.2 and 3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scription of the buffers used to pass RFA's between 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user code.  Refer to Appendix A for an exampl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RFA random access with a sequential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de is required by any interface  to  RMS-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must  set-up  the  FAB  and  RAB  fields to in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RMS-11.  PRM code requires approximately 1KW i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are used.  PRM is designed so only the required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memory space is managed by  the  Pascal  run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PRM defines a GSA routine (refer to paragraph 1.1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ly control allocation and deallocation of Pascal he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S-11 code  requires  approximately  24KW  is  all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  with  all  RMS-11  file  and  record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At present, PRM requests the task builder to 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MS-11 code to a PRM task.  If the RMS-11 Resident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used, the user space remaining is severly limit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using  RMS-11 Resident Library support, modify the RMS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 and/or  use  DEC  supplied  ODL  (overlay  descrip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)  files.   Refer  to  paragraphs  2.5  and/or 2.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   Preparing for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M User  Program  must  include  the  PRM 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 and  external  procedure  calls in the User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program.  All the structures and calls are provid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 of  the PRM package.  The data structures are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mPrefix.Pas.  The PRM Procedure calls  are  loca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mCalls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n abbreviated list of  the  step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to prepare your task for interface to PRM-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s that follow detail each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Pre-Define  Data  Structures   -   Pre-defined  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s must be included in your source cod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structure are located in file PRMPrefix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ontrol Buffers - Allocate  space  in  your  task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ng  buffers  of  TYPES  defined  from 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s  file.   The  buffers  are  used  to  pa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 data  to PRM external routines.  Define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buffers  required  to  satisfy   PRM  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Record Buffers - Define data structures  to 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logical  record of your application.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definition is included in the data 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  Allocate  the  required  record  buffer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isfy task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Key Buffers - Modify the KeyDef record defin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izes  in  CONST  to  describe  the  keys 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ed and/or relative file(s).  Use variant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define  key(s)  of  the  RMS  file(s). 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uses  RELATIVE  type  files,  define 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 of  type  "TwoWord"  (defined in PRMPrefix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 RELATIVE record numbers for retrieval and  st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External  Calls  -  Include  the  contents  of 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MCalls.Pas.  Delete PRM procedure call(s) that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2-2</w:t>
      </w:r>
    </w:p>
    <w:p>
      <w:pPr>
        <w:pStyle w:val="PreformattedText"/>
        <w:bidi w:val="0"/>
        <w:jc w:val="left"/>
        <w:rPr/>
      </w:pPr>
      <w:r>
        <w:rPr/>
        <w:t>#        Preparing for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used.  This will avoid the  addition  of 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RMS-11 Initialization - Modify  RMSIni  if  all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ganizations  and/or record operations are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important  if  you  are  NOT  using  the  R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d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Task Build - Reference object library  PRMPAS 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sk bui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User Space Optimization  -  Share  control  and 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s if space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PRM Pit-Falls - Check to  make  sure  your  task 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the proper parameters to 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Pre-defined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RMPrefix.Pas defines all  of  the  data 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  used  to  pass user specified data to PRM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transferred to external routines by passing a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 of  control  buffers  allocated in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PRM routines expect a specific format  of  the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 PRM  external procedures and user programs m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descriptions used  by  PRM  routines  and 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are not exactly alike.  For example, PRM routine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he RAB and FAB in the RMSFileDesc buffers. 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FileDesc  buffer  defines  the RAB and FAB as "work spac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fference allows the user to ignore  fields 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B  and  FAB.   The complexity of the user program is re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pointer  types  in  the  RAB  and  FAB  are  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ly  only.   Another  difference  is the record an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definitions.  PRM determines the  size  by  using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passed  by  the  user.  PRM has to depend on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rope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Control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rol buffers provide the  user  with  a  mea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 control  data  to PRM external routines.  PR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data loaded by the user to  load  the  RMS-11  R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cord  attributes  block)  and  FAB (file attributes blo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re generated by PRM to indicate  user  requests  pa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2-3</w:t>
      </w:r>
    </w:p>
    <w:p>
      <w:pPr>
        <w:pStyle w:val="PreformattedText"/>
        <w:bidi w:val="0"/>
        <w:jc w:val="left"/>
        <w:rPr/>
      </w:pPr>
      <w:r>
        <w:rPr/>
        <w:t>#        Preparing for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control buff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RMSFileDesc -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MSFileDesc (RMS File  Description)  type  buff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 by the user in the main program space (heap spac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ffer is allocated for each simultaneously open file (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aragraph 2.2.9).  The buffer is loaded by the us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MOpe (open file) procedure is called.  All proceding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 pass  the  address of this buffer to the PRM rout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file to be used for the  record  opera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FileDesc buffer provides PRM with space that is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AB and FAB.  Since the buffer is allocated from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(versus locally allocated), the contents of the RA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 can be preserved between PRM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RetRecord - Retrieva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Record (Retrieval Record) type buffer defin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trieval parameters.  PRM also uses fields in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s back control data to the  calling  program.   The 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loads the buffer prior to each PRMRet (record retriev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StoRecord - Storag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oRecord (Store  Record)  type  buffer  defin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used  when  storing a record in an open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s used with PRMSto (store record) external 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.4  IdxKeyDesc - Indexed Key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xKeyDesc (Indexed File Key Description) typ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used  to  define  each key of a dynamically created RMS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 file.  A buffer of this type is loaded prior to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MKey (key definition) external procedur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2-4</w:t>
      </w:r>
    </w:p>
    <w:p>
      <w:pPr>
        <w:pStyle w:val="PreformattedText"/>
        <w:bidi w:val="0"/>
        <w:jc w:val="left"/>
        <w:rPr/>
      </w:pPr>
      <w:r>
        <w:rPr/>
        <w:t>#        Preparing for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Record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M user defines record  buffers  to  hold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 records.  One record buffer can be allocat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record buffers can be  shared.   The  addres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buffer  and size of the record buffer is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Ret or PRMSto external procedures.  The external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size  and address of the buffer to load or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Size of the record buffer specified by the user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hecked  for accuracy by PRM external procedures.  If 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pecifies an incorrect buffer size, FATAL resul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 Refer to paragraph 2.2.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Non-shared record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program logic requires record data from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file  simultaneously, serparate record buffers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.  Buffers of the same type have to be  alloca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y  Pascal  type checking.  The type checking if en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assing the buffer to the external PRM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e RecDef buffer definition in  PRMPrefix.Pa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y  your  requirements.   Use  as  many  CASE  entri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to  specify  all  record  buffer  types.   If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does  not  require the file full record,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buffer  required.   When  you  perform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 specifying  a RecSize in the RetRecord or Sto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befor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me cases, your application the record  buffer 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differ  significantly.  Using a variant record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desirable due to allocation of the largest  vari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ach  buffer.   This means that the smaller record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n unused space the size of the difference in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logical records of your application vary  in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 cannot afford wasted space, define a separat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for each record.  To satisfy Pascal  TYPE  checking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uffer  is  passed to external PRM procedures,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Ret and/or PRMSto call(s) local to a user  procedur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 defined  procedure  call  will  be  the  same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ly defined call with the exception of  the  record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The external procedure call will be link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M external procedure by the task buil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2-5</w:t>
      </w:r>
    </w:p>
    <w:p>
      <w:pPr>
        <w:pStyle w:val="PreformattedText"/>
        <w:bidi w:val="0"/>
        <w:jc w:val="left"/>
        <w:rPr/>
      </w:pPr>
      <w:r>
        <w:rPr/>
        <w:t>#        Preparing for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 Shared record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application does not require data from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simultaneously,  the  same record buffer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ata from more than one file.  A record buffer addr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 to  PRM  procedures  that  store  (PRMSto) or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MRet) records.   The  record  buffer  used  is  dynam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Key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e KeyDef TYPE description to define the key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file(s).   A  CASE  of all the TYPEs can be defin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ecord type buffer uses the KeyDef description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structure.  Since the RetRecord places the KeyDef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t the end of the RetRecord buffer, the key can  b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PRM External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  procedure   calls   are   defined   in  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Calls.Pas.   Only the calls used in your applicatio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in  your  source  code.   The  task  build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the  PRM code form the PRM library for only th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in the source.  Define the PRM procedures loca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cedures if different record TYPE buffers are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ragraph 2.3.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RMS-11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ly one initialization routine,  RMSIni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 must  be  referenced  in  all tasks using PRM.  RMS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a RMS-11 Macro that indicates to the task build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-11  code  that  has  to  be  linked  to the task.  The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 assumes  worst  case  and  specifies  that  all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 with support for al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links to the  RMS-11  Resident  librar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of  one  or  all  file  organizations  and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same amount of space (8KW, 2 APR's) from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 If the RMS-11 Resident library is not support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 RMS-11 code would require  approximately  24KW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2-6</w:t>
      </w:r>
    </w:p>
    <w:p>
      <w:pPr>
        <w:pStyle w:val="PreformattedText"/>
        <w:bidi w:val="0"/>
        <w:jc w:val="left"/>
        <w:rPr/>
      </w:pPr>
      <w:r>
        <w:rPr/>
        <w:t>#        Preparing for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link to the RMS-11  Resident  library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Make your own copy of file RMSIni.Src to be 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 task(s) with the same file access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 the  file  name  to  make  sure   your   t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s your copy of RMS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Modify the entries following the $ORG  MACRO.   Re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the  RMS-11  Macro-11 Reference Manual,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1.2.  Specify only  the  file  organization(s)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ccess operations required by you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Compile and assemble the modified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Reference the module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Reference the modified module during the task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Use one of the standard RMS overlay descriptor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to the RMS-11 User's Guide,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indicating the code that is to  be 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ask, RMSIni also specifies a dynamic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The routine is defined  to  RMS-11  as  a  GSA  (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essential that  RMSIni  be  located  in  the  .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of an overlayed task.  The routine has to b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MS-11 at all times.  It is also essential that the RMS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 be executed one time prior to any other PRM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  Task Buil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ask building, the PRMPAS.OLB must be referenc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ask builder command or overlay description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the RMS-11 Resident library, use  the  DEC 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 description  and  reference  RMSRES  with  the RES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option.  If you are using overlays, select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DEC supplied overlay description files or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supplied command file MAKRMSODL.CMD to help tailor an  O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o fit your specific needs.  An example of a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L file is provided in Appendix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2-7</w:t>
      </w:r>
    </w:p>
    <w:p>
      <w:pPr>
        <w:pStyle w:val="PreformattedText"/>
        <w:bidi w:val="0"/>
        <w:jc w:val="left"/>
        <w:rPr/>
      </w:pPr>
      <w:r>
        <w:rPr/>
        <w:t>#        Preparing for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User Space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application requires access to files tha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 simultaneously, file buffer of TYPE RmsfileDesc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more than one file.  It is important that a  file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 successfully  before  the  buffer  is used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st cases, the RetRecord and StoRecord  TYPE 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shared  with  no  problems.   Only  when  it 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to maintain access  attributes  for  separat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parate buffers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record buffers can be shared  to  reduce  the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 Paragraph 2.3 details shared and non-shard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f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MSIni  routine  should  be  modified  to  fi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 requirements.    Paragraph   2.5  describ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to RMS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PRM Pit-F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 routines perform error checking to make certai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M User follows RMS-11 and PRM usage guide line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 however,  certain  guidelines  that  cannot  be 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PRM  routines  are  serperatly compilied.  PRM h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 on the PRM user for items listed below.  If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 listed  below  are not met, unpredictable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1  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 routines depend on the PRM User to supply the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 The  user  also  has to supply PRM routin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cord buffer.  Since PRM routines  are  exter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 separately  and a general set of routines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MS file, there is no way that the routines can accurat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buffer  sizes  allocated  in the MAIN PRM Use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 depends on the PRM User to inform the external rout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ze of the record to be retrieved or stored.  If the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s a record size that  is  larger  than  the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actually allocated, PRM (RMS) has to assume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correct.  When a record is  retrieved  from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code (or data) will be destroyed if the allocated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maller than the record retrieved from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2-8</w:t>
      </w:r>
    </w:p>
    <w:p>
      <w:pPr>
        <w:pStyle w:val="PreformattedText"/>
        <w:bidi w:val="0"/>
        <w:jc w:val="left"/>
        <w:rPr/>
      </w:pPr>
      <w:r>
        <w:rPr/>
        <w:t>#        Preparing for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  checks  the  user  record  size  specified  i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FileDesc  TYPE  buffer  when  the file is opened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pecify the exact file record size.  This  is  to 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 of  the  file  being opened are known.  A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 will be returned if  the  file  and  user  decl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size do not match.  This, however, is only a che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nsure that user code will not be destroyed.  The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should  define  a  CONSTANT  to  define 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record buffer.  The same  CONSTANT  should  be 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RMSFileDesc buffer before the PRM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  RMS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MSIni routine is not executed first in your ta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 results will occur.  RMS-11 assumes the the G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(declared within  the  RMSIni  module)  is 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for  use.   If  the GSA routine is not in the .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of your task, RMS-11 will fail.   Refer  to 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for  detailed  information  concerning  modific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3  Fil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being accessed is  to  be  used  by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simultaneously, and your tasks specifies writ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, the target bucket of a record access will be lo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 bucket  is  locked, the records in the bucke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able  by  other  users.   When  your   application 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 the  access (or timed-out if waiting for an even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cket should be released by executing the PRMFre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application specifies READ access to the file, bu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ever lo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       Detailed Description of PR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gives detailed description of  all  the 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defined   buffers  that  have  to  be  used  for  the 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  Brief descriptions of the fields  of  each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 provided.   Detailed  description  of  file  and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requested by each  field  can  be  locat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-11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RmsFileDesc -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escribes the  fields  in  the  RMSFileD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buffer that are used to create an RMS-11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ORG - Fil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 :   The  file  organization  of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sting  file  to  be  opened  or  a 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.  Use one of the key word scalar typ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  a  Sequential  (SEQ),  Relative  (REL)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ed (IDX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FileName -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Full  file  specific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being  created.   The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d by the operating 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LogChan - Logical Channel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The logical channel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I/O  operations.  Refer to the task buil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3-2</w:t>
      </w:r>
    </w:p>
    <w:p>
      <w:pPr>
        <w:pStyle w:val="PreformattedText"/>
        <w:bidi w:val="0"/>
        <w:jc w:val="left"/>
        <w:rPr/>
      </w:pPr>
      <w:r>
        <w:rPr/>
        <w:t>#        Detailed Description of PR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,  UNITS   description   in   the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Allow - System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What other tasks can  do 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while  you have the file open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lusive access to the file specify NOSHAR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will  allow others to open the file,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.  If any other task has  previously 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file with NOSHARE, an error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you attempt to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  Access - Program Ac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Specifies what the program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file can do while the file is open.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AD for read only, PWRITE for  write  onl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BOTH  for both read and write access.  If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WRITE or PBOTH is specified, target bucket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ked.   The bucket remains locked until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 bucket is specified or the PRMFre call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.   If the file is shared, bucket lo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 periods of time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 RecordSize - File Record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The full size of the recor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being  created  or  opened.  Thi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d as a CONSTANT and also be used to 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ize  of the logical record buffer us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xisting file is being opened, the exac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 size  has  to be specified or a PRM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 Default :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DeferWrite - Deferred Bucket Write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 Valid  for  indexed  files 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ly  storage  of  each logical record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tents of  the  entire  RMS  bucket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d  in the file to ensure the contents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3-3</w:t>
      </w:r>
    </w:p>
    <w:p>
      <w:pPr>
        <w:pStyle w:val="PreformattedText"/>
        <w:bidi w:val="0"/>
        <w:jc w:val="left"/>
        <w:rPr/>
      </w:pPr>
      <w:r>
        <w:rPr/>
        <w:t>#        Detailed Description of PR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contain  the  most  up-to-date  data. 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erred  write  is selected, the bucke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written to the file until the bucket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No Deferred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.  Unlock - Unlock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The file will not be locked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of the improper closing of the file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abort.  This should NOT be used  for  R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quent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Lock the file if improperly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ObeyFill - Obey Bucket Fil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Each RMS bucket may  have  a 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specified when the file is created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M user cannot specify  the  value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 during  PRMCre,  this  feature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when opening an existing file creat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MSDEF or RMSD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Fill the bucket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MassInsert - Mass Inser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Used for RMS indexed  files 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ly  RMS will traverse the indexed tre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record insert.  If this option is 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record  is placed in the file at th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r  location.   Extreme  caution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rcised  when  using this option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MS MACRO-11 Reference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No mass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FileEnd - File Pointer to End-Of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 :   When  opening  an  existing  R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quential  file  this  option  can be us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will position the file pointer to the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the  file  in preparation for the add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File pointer to the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3-4</w:t>
      </w:r>
    </w:p>
    <w:p>
      <w:pPr>
        <w:pStyle w:val="PreformattedText"/>
        <w:bidi w:val="0"/>
        <w:jc w:val="left"/>
        <w:rPr/>
      </w:pPr>
      <w:r>
        <w:rPr/>
        <w:t>#        Detailed Description of PR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RecForm - Logical Reco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The record format of fixed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length   or   stream  format 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FFIX for a fixed length record, FVA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variable length record and FSTREAM (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only) for strea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Allocation - File Block Initial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The number  of  disk  block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 be initially allocated to the fil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0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4. BucketSize - RMS Bucket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A logical unit of storage for  R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s known as the bucket.  Specify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blocks for each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5. EXTQUA - Default Extension Quat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 :   If  the  file   is  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ded,  this  number  specifies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s the file will be extended.  Should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 specified  to  avoid  file header entr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nce file access performance degra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1 block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Contiguous - Contigu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The file  size 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ion  field  is allocated in contigous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s.   If  the  contigous   blocks   are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vailable, an error is 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Non-cont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Temporary -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 :   The   file   will   be   de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3-5</w:t>
      </w:r>
    </w:p>
    <w:p>
      <w:pPr>
        <w:pStyle w:val="PreformattedText"/>
        <w:bidi w:val="0"/>
        <w:jc w:val="left"/>
        <w:rPr/>
      </w:pPr>
      <w:r>
        <w:rPr/>
        <w:t>#        Detailed Description of PR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  by  the  operating system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closed.  The file is  in  existence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the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Perman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RetRecord - Record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record fields contain data  that  inter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important  that  ALL  the required fields be loa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fy  the  record  organization  and  record  access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gives  a  description  of  the  fields  in  the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buffer Ret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KEYNUM - Ke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Indexed Key :  If the Search Type (defined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EQ,  GT  or GE then this entry is the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number that RMS is to  use  for  data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rieval.  This number can be 0 (primary key)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-1 where n is the number of keys in the 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RFA :  If the Search Type (defined below) is  RF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 the Key Number is the RFA number. 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ganization  can  use  this  type   of  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quential  files  can use random access if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FA access.  Refer to paragraph 1.4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Default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SEARCH - Mode of Rec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EQ, GT, GE :  Search types of EQ, GT  or  GE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ccess of Indexed records only.  Thes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s  define   the   comparison   criteria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rieving   records.   The  comparison  is 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the data in the  KEYDATA  field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 (defined  below)  an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key data for the key specified in the KEYN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efined above)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RFA :  The RFA search type can be  for  any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ganization.   The  KEYNUM  field must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RF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NEX :  The NEX search type can be used to  ac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3-6</w:t>
      </w:r>
    </w:p>
    <w:p>
      <w:pPr>
        <w:pStyle w:val="PreformattedText"/>
        <w:bidi w:val="0"/>
        <w:jc w:val="left"/>
        <w:rPr/>
      </w:pPr>
      <w:r>
        <w:rPr/>
        <w:t>#        Detailed Description of PR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NEXt  record in the file.  This mod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quential access records from a  Relativ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ed file.  This is the only record acces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MS Sequential files.  This mode  is  used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ing  the record stream to a fil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a random access search.  The random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is executed using PrmRet witha GET or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REC :  The REC search  type  specifies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DATA  field  (described  below)  is  a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a Relativ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RECSIZE - Logical Record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Input :  You must specify the size of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 want   retrieved   prior   to  each  PrmR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.  Since the field is both an inpu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,  the record size loaded will be destro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refore must be reloaded before each PRMR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MS will transfer all or part of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 the  file.   If  you specify recsize &lt;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size, only part  of  the  record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red  and  the  RMS  error  ERRTB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.  If you specify recsize &gt;  fil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,  the record buffer will be partially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record and PRM will  load  RECSIZ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ize of the record transferred to you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specify a  record  size  &gt; 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ed buffer, PRM will assume the record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correct.   The  record  will  destroy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 the record buffer.  Refer to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9.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Output :  The size of the record  retriev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RMS  file is loaded in this field and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to the calling program.  This may be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 when  variable  length  record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RFAOut - RFA output from 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The  RFA  (Records  File 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ted  by  RMS  is passed back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.  For details on usage of RFA's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ragraph 1.4.  refer to paragraph 1.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3-7</w:t>
      </w:r>
    </w:p>
    <w:p>
      <w:pPr>
        <w:pStyle w:val="PreformattedText"/>
        <w:bidi w:val="0"/>
        <w:jc w:val="left"/>
        <w:rPr/>
      </w:pPr>
      <w:r>
        <w:rPr/>
        <w:t>#        Detailed Description of PR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KEYSIZE - Size of the ke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Valid for indexed files only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want  a  generic  search, specify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of EQ, GT or GE then specify a key siz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&lt;  the  full key size of the specified key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NUM.  For example, if the key data is for  z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  and  you  want  all records with zip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begin with 5501,  load  KEYDATA  with  550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=EQ,  KEYSIZE=4,  execute  a PRMRe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record in  the  file  with  5501x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.    Switch  to  sequential  access  (N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type) and call PRMRet to  access 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s within the generic zip cod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KEYDATA - String or Integer ke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Indexed :  The string or integer value the PRMR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  is  searching for in the index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MS will search the file for a key  accord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earch  mode  specified  in the Search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Relative :  The relative record number of  a  R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StoRecord - Record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torage  type  operations  use  the  StoRecord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The following describes the StoRecord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RecSize - 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The size of the  data  record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 stored  in the RMS file. 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size &lt;= to full record size for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record formats.  If you specify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 &gt; the allocated record buffer, data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part of the logical record (garbag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ord buffer) will be assumed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.   The  record  stored in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3-8</w:t>
      </w:r>
    </w:p>
    <w:p>
      <w:pPr>
        <w:pStyle w:val="PreformattedText"/>
        <w:bidi w:val="0"/>
        <w:jc w:val="left"/>
        <w:rPr/>
      </w:pPr>
      <w:r>
        <w:rPr/>
        <w:t>#        Detailed Description of PR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RFAOut - The RFA generated by RMS-11 when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 stored  in  the  file.   The  RFA  can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ly or in a file.  The RFA can the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he record if the file has not be re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KEY - RELATIVE Files only, The relative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target cell for the record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IdxKeyDesc - Indexed Ke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uffer is used to define the keys of  a  dynam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ndexed file.  The buffer is loaded and PRMKey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to describe each key of the file being crea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must be defined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escribes the fields  of  the  record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xKeyDe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KeyNum - Indexed Ke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The indexed key  number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 describes.   This  can be any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-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KeyPos - Key Position in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The starting byte position  (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0) of the key in the logic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KeySiz - Size of th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Size in bytes of the ke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KeyTyp - Ke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The key can be of type  string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.   Other  types of keys are availabl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upported by 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3-9</w:t>
      </w:r>
    </w:p>
    <w:p>
      <w:pPr>
        <w:pStyle w:val="PreformattedText"/>
        <w:bidi w:val="0"/>
        <w:jc w:val="left"/>
        <w:rPr/>
      </w:pPr>
      <w:r>
        <w:rPr/>
        <w:t>#        Detailed Description of PR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KEYDUP - Duplicat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If the key  being  defined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icate entries, specify a "Y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No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 KEYCHG - Key value ch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Valid for alternate keys onl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the value of the key may be alter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cord up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No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KeyNul - Key Nul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Description :  Valid for alternate keys onl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keyed field of the record is not valid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s in the file, a  null  key  value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.   If  a  null key value is defin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eld if  FILLED  with  the  null  key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ing  a record insert (PRMSto - PUT) t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e no entry in the alternate key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 A file has a key in  an  employe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  describing   the  name  of  the 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ball ball team the employee  belongs  to. 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ll  key  value  should  be  specified 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neccessary entries in the  tree  structur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alternate  key are not entered for employe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do not belong to 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fault :  No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User Defined Record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Def Record TYPE has to be modified to  defin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 of  your logical record.  Multiple CASE entri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fine all the logical records.  Once  the  buff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, one or more record buffers should be al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pace.  Refer to paragraph 2.3 for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Detailed Description of PR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describes the PRM calls  used  to  interp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request and pass the request to RMS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Gener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ny of the  PRM  calls,  the  user  must 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 the  task  with  the proper buffer types an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  The following list the coding rules to follow for 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RMSIni routine must be executed before any 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M 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 calling routines must  be  OMSI  Pascal  V1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cal  V2.0  is  used,  the version 1 switc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on the external call.  Pascal V1.2H code ha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 tested.   If  used, specify the contents of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s rather than taking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Once a file has  been  opened,  file  work  spac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 in  the  buffer  of  TYPE  RmsFileDesc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 on the open.  This buffer  is  used  for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perations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A variable of TYPE RMSStatus word should  be  che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 ALL  PRM calls.  The value of +1 will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ccess, a negative value will indicate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gative value can be a PRM error or an  R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 error.   If  an RMS error, word 1 of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loaded with the RMS STS and word 2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MS  STV  value.   Definition  of these errors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 in the RMS User or RMS Macro Reference Manua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M returned error codes are defined in the CON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of PRMPrefix.Pas and Appendix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4-2</w:t>
      </w:r>
    </w:p>
    <w:p>
      <w:pPr>
        <w:pStyle w:val="PreformattedText"/>
        <w:bidi w:val="0"/>
        <w:jc w:val="left"/>
        <w:rPr/>
      </w:pPr>
      <w:r>
        <w:rPr/>
        <w:t>#        Detailed Description of PR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Do not perform any record operations unless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 been  properly  opened  and initialized.  If P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s (PRMOpe or PRMCre) do not successfully 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RMS  file  all  PRM  record  operations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hibited and error code PrIni will  be  returned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  1   of  the  status.   If  PRM  allows 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s   on   an    inproperly    opened   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redictable results c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If the RmsFileDesc buffer is used for multiple fi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e  must  be  used.   When  using  the  buffer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files, be sure  to  close  the  file 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use.   When  the  buffer  is available, relo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 with the new parameters describ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File Access and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paragraphs describe the PRM  routin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used  to open or create RMS-11 files.  All file typ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for both the access to existing files  and  c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new  files.   The following describes the requirem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each file  type  external  procedure  and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that can occur from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on each of  the  File  Operations  for  each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is located in the RMS-11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.1  Prm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is used to close an open  RMS  fil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FileDesc  type buffer passed to the procedure spec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closed.  The RMS Sts  and  Stv  values  are 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to the calling program.  These values should be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ure the close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PrmC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is used to dynamically create an RM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file  organizations can be created by simply 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you want created  and  loading  the  remaining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fields in the RMSFileDesc record.  For creation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 file, the PRMKey routine must be called at  least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(define primary key) before calling the PRMCre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4-3</w:t>
      </w:r>
    </w:p>
    <w:p>
      <w:pPr>
        <w:pStyle w:val="PreformattedText"/>
        <w:bidi w:val="0"/>
        <w:jc w:val="left"/>
        <w:rPr/>
      </w:pPr>
      <w:r>
        <w:rPr/>
        <w:t>#        Detailed Description of PR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 Prm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ll is used  when  you  desire  to  create  an  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  file.   Call PrmKey to define each key of the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ior to the PrmCre call.  PrmKey can be called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defining a new key with each call.  The keys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buffer of type IdxKeyDesc.  When defining more  tha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 define  the  keys  in  ascending order start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key (key 0).  RMS will generate an error on the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follow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.4  PrmO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will open an exising RMS type  fil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an be previously defined with an RMS utility (RMSDe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Dfn) or by any other program that has  created  the  RMS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ile is opened,  PRM  FATAL  condition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.   The  error  is  the  result  of  not following 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.  The error code is returned in the PrmStatus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of  these error codes is described in Appendix 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ypes of errors should be correc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PrmOpe  does  not  properly  initialize,  ALL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 on  the  file  will  be  rejected  by  PRM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 This feature is for the  user  that  ignor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s returned from PrmOpe.  If the file is not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nd record operations are performed, the task may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ODD  ADDRESS (or other) type fatal errors.  A record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RmsFileDesc buffer &lt;&gt;  file  record  siz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improp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Record Access and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escribes all record  operations 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PRM.  The record operations are described here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M interface.  Detailed information describing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 for  each  file  organization can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-11 User'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4-4</w:t>
      </w:r>
    </w:p>
    <w:p>
      <w:pPr>
        <w:pStyle w:val="PreformattedText"/>
        <w:bidi w:val="0"/>
        <w:jc w:val="left"/>
        <w:rPr/>
      </w:pPr>
      <w:r>
        <w:rPr/>
        <w:t>#        Detailed Description of PR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3.1  PrmD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is used  to  delete  a  record 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with a SUCCESSFUL PrmRet PGET or PFIND oper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uld make  sure  that  the  file  pointer  is 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 before  calling this procedure.  That is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check  the  PrmStatus  code  returned  from  the  Prm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for a success code (+1) before calling Prm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3.2  PrmF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is used to unlock a bucket so other 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ccess records in the bucket.  Buckets are locked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opened with ACCESS of PWRITE or PBOTH.  Th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default  of  Read  only  should  be  selected  i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only going to read data.  The PREAD fil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lock bu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a write  or  read/write  access,  the  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et will be locked when you access records in the buck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he lock will remain on the bucket  until  1)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accesses  another  record  not  in  the pres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bucket, 2) your application closes the file or 3)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executes the PrmFr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application is updating or writing records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 file,  this  call should be kept in mind. 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useful when dealing with interactive typ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erator  response  should be timed if the appl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a bucket locked and the continuation of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ant  on the operator (who may have just gone on a cof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3.3  PrmR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ll is used to retrieve a record  from  a 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 RMS file.  Before access to the RMS file is attemp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eck is made to see if  PrmOpe  has  been  called  and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 opened  the  file.   If the file has not been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a FATAL message  will  be  printed  and  the  RMS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will not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RetRecord buffer prior to using this call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ll, specify a PGET or PFIND record operation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MS-11 User's Guide for detail  concerning  GET  and 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Pascal Record Management User's Manual                 Page 4-5</w:t>
      </w:r>
    </w:p>
    <w:p>
      <w:pPr>
        <w:pStyle w:val="PreformattedText"/>
        <w:bidi w:val="0"/>
        <w:jc w:val="left"/>
        <w:rPr/>
      </w:pPr>
      <w:r>
        <w:rPr/>
        <w:t>#        Detailed Description of PR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3.4  PrmS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is used to store a record in a  fil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been  properly  opened with PrmOpe or PrmCre.  The PrmS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efines the type of operation with the  first 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mSto describes an PUPDATE, the store must be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successful  PRMRet  operation.   If  you  define  a  P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 the  record in stored in a new location in the 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Refer to the RMS-11 User's Guide for detail  conce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T and UPDATE record op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PRM Program Example - Access to ex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rmExample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:</w:t>
        <w:tab/>
        <w:t>Ken Tibes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ES and T Labs - Bldg. 518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M Company St. Pa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RSX-11M+ OPERAT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>OMSI V1.2G PASCAL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RMS-11 RECORD MANAGEMEN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 xml:space="preserve">   PRM (Pascal Record Management created by 3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PROCEDURE :  Refer to Appendix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program shows access to the three types of RMS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are created before the program executes.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pen of an exist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dding records to each file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ransferring records from seq. file to id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ccess to seq. file by RF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ccess to rel.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lose th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xLch = 3 ;</w:t>
        <w:tab/>
        <w:tab/>
        <w:t xml:space="preserve">{ of the first 6 UNITS }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Lch = 4 ;</w:t>
        <w:tab/>
        <w:tab/>
        <w:t>{ ch. 3  4 avail. by default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Lch = 7 ;</w:t>
        <w:tab/>
        <w:tab/>
        <w:t>{ must spec. UNITS=n for units &gt; 6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ize</w:t>
        <w:tab/>
        <w:t>= 30 ;</w:t>
        <w:tab/>
        <w:tab/>
        <w:t>{ size of the file nam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RecSize</w:t>
        <w:tab/>
        <w:t>= 28 ;</w:t>
        <w:tab/>
        <w:tab/>
        <w:t>{ full record siz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Def</w:t>
        <w:tab/>
        <w:t>= RECORD</w:t>
        <w:tab/>
        <w:t>{ user defined record type  1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PRM Program Example - Access to existing files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Num</w:t>
        <w:tab/>
        <w:t>: ARRAY [1..4] OF CHAR ;{ section number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Sup</w:t>
        <w:tab/>
        <w:t>: ARRAY [1..3] OF CHAR ;{ sup initial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</w:t>
        <w:tab/>
        <w:t>: char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Desc</w:t>
        <w:tab/>
        <w:t xml:space="preserve">: ARRAY [1..20] OF CH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; { RECOR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Word = ARRAY [1..2] OF integer ;</w:t>
        <w:tab/>
        <w:t>{ record number siz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Def</w:t>
        <w:tab/>
        <w:t>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integer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: ( Idx0 : ARRAY [1..Key0Size] OF CHAR) 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 : ( Idx1 : ARRAY [1..Key1Size] OF CHAR) 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: ( RecNum : TwoWord ) ;  { REL file rec.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 PRM CONST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: PrmPrefix.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* Error values returned in status word 1 and word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errors set Status[1] to a negative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fer to Appendix B of RMS User's Guide or App. D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I</w:t>
        <w:tab/>
        <w:t>= -5001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RNE</w:t>
        <w:tab/>
        <w:t>= -5002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Rsz</w:t>
        <w:tab/>
        <w:t>= -5003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KY0</w:t>
        <w:tab/>
        <w:t>= -5004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KNS</w:t>
        <w:tab/>
        <w:t>= -5005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sc</w:t>
        <w:tab/>
        <w:t>= -5006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Dup</w:t>
        <w:tab/>
        <w:t>= -544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of = -592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ac = -656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nf = -736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lk = -1440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f = -1472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FileName</w:t>
        <w:tab/>
        <w:t>= ARRAY [1..NameSize] OF CHAR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Status</w:t>
        <w:tab/>
        <w:t>= ARRAY [1..2] OF integer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Types</w:t>
        <w:tab/>
        <w:t>= (SEQ,REL,IDX)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Types</w:t>
        <w:tab/>
        <w:t xml:space="preserve">= (Share,NoShare) ;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Types</w:t>
        <w:tab/>
        <w:t xml:space="preserve">= (PRead,PWrite,PBoth) 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Type = (FFIX,FVAR,FSTREAM) ;{ record format typ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FileDesc</w:t>
        <w:tab/>
        <w:t>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</w:t>
        <w:tab/>
        <w:tab/>
        <w:t>: OrgTypes ;</w:t>
        <w:tab/>
        <w:t>{ spec. file typ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  <w:tab/>
        <w:t>: RmsFileName 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Chan</w:t>
        <w:tab/>
        <w:t>: integer ;</w:t>
        <w:tab/>
        <w:t>{ spec. ch. n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PRM Program Example - Access to existing files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</w:t>
        <w:tab/>
        <w:t>: AllowTypes ;</w:t>
        <w:tab/>
        <w:t>{ what others may do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</w:t>
        <w:tab/>
        <w:t>: AccessTypes ;</w:t>
        <w:tab/>
        <w:t>{ what you may do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ize  : INTEGER ;</w:t>
        <w:tab/>
        <w:t>{ full rec. siz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</w:t>
        <w:tab/>
        <w:t>: INTEGER ;</w:t>
        <w:tab/>
        <w:t>{ no. of ret. window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enable options with a capital "Y"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Write</w:t>
        <w:tab/>
        <w:t>: CHAR ;{ IDX, defer writ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ock    </w:t>
        <w:tab/>
        <w:t>: CHAR ;{ REL  IDX, don't lock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eyFill</w:t>
        <w:tab/>
        <w:t>: CHAR ;{ obey bucket fill no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Insert</w:t>
        <w:tab/>
        <w:t>: CHAR ;{ ref. rms-11 ref. man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nd</w:t>
        <w:tab/>
        <w:t>: CHAR ;{ SEQ only, place at en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file creation field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Form</w:t>
        <w:tab/>
        <w:t>: FormType ;</w:t>
        <w:tab/>
        <w:t>{ rec. format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 : TwoWord ;</w:t>
        <w:tab/>
        <w:t>{ no. blocks allocated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etSize</w:t>
        <w:tab/>
        <w:t>: integer ;</w:t>
        <w:tab/>
        <w:t>{ data bucket siz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Qua</w:t>
        <w:tab/>
        <w:t>: integer ;</w:t>
        <w:tab/>
        <w:t>{ no. blks extend fil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Enable following with capital "Y", if not loaded,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guous</w:t>
        <w:tab/>
        <w:t>: CHAR ;</w:t>
        <w:tab/>
        <w:t>{ create contiguous fil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</w:t>
        <w:tab/>
        <w:t>: char ;</w:t>
        <w:tab/>
        <w:t>{ delete file when clos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pace</w:t>
        <w:tab/>
        <w:t>: PACKED ARRAY [1..160] OF char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;</w:t>
        <w:tab/>
        <w:t>{ RmsFileDesc Recor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Types</w:t>
        <w:tab/>
        <w:t xml:space="preserve">= (EQ,GT,GE,RFA,NEX,REC) 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Word</w:t>
        <w:tab/>
        <w:t>= ARRAY [1..3] OF Integer ;{ for RFA'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ps</w:t>
        <w:tab/>
        <w:t xml:space="preserve">= (PGET,PFIND,PPUT,PUPDATE) 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ecord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- USE with PRMRET, INPUT - to GET and FIND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Num</w:t>
        <w:tab/>
        <w:t>: Threeword ;</w:t>
        <w:tab/>
        <w:t>{ INPUT- IDX Key   or RFA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</w:t>
        <w:tab/>
        <w:t>: SearchTypes ;</w:t>
        <w:tab/>
        <w:t>{ INPUT - spec. search opr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Size</w:t>
        <w:tab/>
        <w:t>: integer ;</w:t>
        <w:tab/>
        <w:t>{ INPUT - sz rec. to P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PUT- sz rec. returned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Aout</w:t>
        <w:tab/>
        <w:t>: ThreeWord ;</w:t>
        <w:tab/>
        <w:t>{ OUTPUT- valid if &lt;&gt; RFA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ize</w:t>
        <w:tab/>
        <w:t>: integer ;</w:t>
        <w:tab/>
        <w:t>{ INPUT - size of key data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Data</w:t>
        <w:tab/>
        <w:t>: KeyDef ;</w:t>
        <w:tab/>
        <w:t>{ INPUT - key string or rec.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;</w:t>
        <w:tab/>
        <w:t>{ RetRecord RECORD Definitio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cord =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USE with PRMSTO, Input to PUT and UPDATE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Size</w:t>
        <w:tab/>
        <w:t>: integer ;</w:t>
        <w:tab/>
        <w:t>{ INPUT - spec. rec. buffer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FAOut</w:t>
        <w:tab/>
        <w:t>: ThreeWord ;</w:t>
        <w:tab/>
        <w:t>{ OUTPUT - record rfa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l</w:t>
        <w:tab/>
        <w:t>: KeyDef ;</w:t>
        <w:tab/>
        <w:t>{ INPUT - REL cell no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;</w:t>
        <w:tab/>
        <w:t>{ StoRecord Recor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END PRM CONST and TYPE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tfile</w:t>
        <w:tab/>
        <w:t>: text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PRM Program Example - Access to existing files               Page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en</w:t>
        <w:tab/>
        <w:tab/>
        <w:t>: integer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</w:t>
        <w:tab/>
        <w:tab/>
        <w:t>: integer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Rfas</w:t>
        <w:tab/>
        <w:t>: ARRAY [1..4] OF ThreeWord;</w:t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xFile</w:t>
        <w:tab/>
        <w:t>: RmsFileDesc ;</w:t>
        <w:tab/>
        <w:t>{ file parameter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xStoBuf</w:t>
        <w:tab/>
        <w:t>: StoRecord ;</w:t>
        <w:tab/>
        <w:t>{ store buffer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File</w:t>
        <w:tab/>
        <w:t>: RmsFileDesc ;</w:t>
        <w:tab/>
        <w:t>{ file parameter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File</w:t>
        <w:tab/>
        <w:t>: RmsFileDesc ;</w:t>
        <w:tab/>
        <w:t>{ file parameter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StoBuf</w:t>
        <w:tab/>
        <w:t>: StoRecord ;</w:t>
        <w:tab/>
        <w:t>{ buf sequential fil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Buf        : RecDef ; { same record buffer all file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Buf        : RetRecord ; { retreival buf for all fil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Buf</w:t>
        <w:tab/>
        <w:t>: Threeword ; { returned rfa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</w:t>
        <w:tab/>
        <w:t>: RmsStatus ; { rms status code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close the 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PRMClo ( VAR Filebuf : RmsFileDesc 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 Status  : RmsStatus ) ;</w:t>
        <w:tab/>
        <w:t>{ STS and STV 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elete a record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PRMDel ( VAR FileBuf : RmsFileDesc 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 Status  : RmsStatus ) ;</w:t>
        <w:tab/>
        <w:t>{ STS and STV 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Open an RMS Indexed file previously defined with RMSDEF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 PRMOpe ( VAR FileBuf : RmsFileDesc 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 Status  : RmsStatus ) ;</w:t>
        <w:tab/>
        <w:t>{ Sts and Stv 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Record retrieval from the specified 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PRMRet( Operation : RecOps ;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 FileBuf : RmsFileDesc 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 RetData : RetRecord 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 RecBuf  : RecDef  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 Status  : RmsStatus ) 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tore a record in the specified 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PRMSto ( Operation   : RecOps 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 FileBuf : RmsFileDesc 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 StoData : StoRecord 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 RecBuf  : RecDef 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 Status  : RmsStatus)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RmsIni ; EXTERNAL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OpenFiles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PRM Program Example - Access to existing files               Page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open an rms indexed 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dxFil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:= IDX ;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:=   '[300,47]PrmExa.Idx            ' 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Chan := IdxLch ;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:= PBoth ;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ize := ExaRecSize ;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all fields not specified will take their default conditio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mOpe ( IdxFile, Status )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Status[1] &lt;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riteln('Idx Open error, code=',Status[1], Status[2] )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open and rms relative 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lFil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:= REL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:=   '[300,47]PrmExa.Rel            '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Chan := RelLch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:= PBoth ;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ize := ExaRecSize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mOpe ( RelFile, Status )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Status[1] &lt;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riteln('Rel Open error, code=',Status[1], Status[2] )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open an rms sequential 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eqFil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:= SEQ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:= '[300,47]PrmExa.Seq            '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Chan := SeqLch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:= PBoth ;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File.FileEnd := 'Y' ;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ize := ExaRecSize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mOpe ( SeqFile, Status )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Status[1] &lt;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riteln('Seq Open error, code=',Status[1], Status[2] )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;</w:t>
        <w:tab/>
        <w:t>{ PROCEDURE Openfile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 AddNewRec ( VAR TarFile : RmsFileDesc 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 TarRec : RecDef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 TarStoBuf : StoRecord )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toreIt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StoBuf.RecSize := ExaRecSize ;</w:t>
        <w:tab/>
        <w:t xml:space="preserve">{ specify each time }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Sto ( PPUT, TarFile, TarStoBuf, RecBuf, Status )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PRM Program Example - Access to existing files               Page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store ', status[1],status[2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StoBuf.RecSize := ExaRecSize ;</w:t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load the record buffer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Rec.SecNum := '86A '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Rec.SecSup := 'AAC'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rRec.SecDesc := 'Optical Inspection  ' ;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It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Rec.SecNum := '86C '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rRec.SecSup := 'TMT' 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Rec.SecDesc := 'Ultrasonic Process  '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It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Rec.SecNum := '86B '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Rec.SecSup := 'WHO'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rRec.SecDesc := 'Computer Nurds      ' ;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It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;</w:t>
        <w:tab/>
        <w:t>{ PROCEDURE AddNewRec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XferToSeq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 find the first record by retreiving with a search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 and setting a key value &lt; the first record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f the fil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Buf.KeyNum[1] := 0 ;</w:t>
        <w:tab/>
        <w:t>{ load IDX key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Buf.Search := GE ;</w:t>
        <w:tab/>
        <w:tab/>
        <w:t>{ set search typ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Buf.KeySize := 1 ;</w:t>
        <w:tab/>
        <w:tab/>
        <w:t>{ size of key data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Buf.KeyData.Idx0 := '    ' ;  { set the key=blank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Buf.RecSize := ExaRecSize ; { load each tim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Ret ( PFIND, IdxFile, RetBuf, RecBuf, Status ) ;</w:t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Status[1] &lt;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riteln('idx retreive error=',status[1], status[2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 ; writeln('begin xfer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:= 1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Buf.Search := NEX ;</w:t>
        <w:tab/>
        <w:t>{ set sequential mod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E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Buf.RecSize := ExaRecSize ; { load each time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mRet( PGET, IdxFile, RetBuf, RecBuf, Status ) 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Status[1] &lt; 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writeln('GET fail = ',status[1],status[2]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Buf.RecSize := ExaRecSize ; { load each time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MSto ( PPUT, SeqFile, SeqStoBuf, RecBuf, Status )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Status[1] &lt; 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PRM Program Example - Access to existing files               Page 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writeln('PUT fail = ',status[1],status[2]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i &lt; 5 THEN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qRfas[i,1] := SeqStoBuf.RfaOut[1] 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qRfas[i,2] := SeqStoBuf.RfaOut[2] 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qRfas[i,3] := SeqStoBuf.RfaOut[3] 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eln('Stored at RFA=', SeqRfas[i,1]:4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qRfas[i,2]:4,SeqRfas[i,3]:4, ' data=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cBuf.SecNum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Buf.SecSup, recBuf.SecDesc )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:= i + 1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TIL Status[1] = ErEof ;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'xfer from idx to seq complete')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;</w:t>
        <w:tab/>
        <w:t>{ ELSE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  <w:tab/>
        <w:t>{ PROCEDURE XferToSeq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RetByRfa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GetRecord ( i : integer )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Buf.KeyNum[1] := SeqRfas[i,1] ;  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Buf.KeyNum[2] := SeqRfas[i,2] 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Buf.KeyNum[3] := SeqRfas[i,3] 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Buf.RecSize := ExaRecSize ;</w:t>
        <w:tab/>
        <w:t>{ load each tim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mRet( PGET, SeqFile, RetBuf, RecBuf, Status ) 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Status[1] &gt;= 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</w:t>
        <w:tab/>
        <w:tab/>
        <w:t>{ write the record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'RFA NO.= ', SeqRfas[i,1]: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qRfas[i,2]:4, SeqRfas[i,3]:3,' data=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cBuf.SecNum, RecBuf.SecSup, recBuf.SecDesc 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'RFA access error=',status[1],status[2])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ln; writeln('Begin rand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reival from a seq. file by RFA')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Buf.RecSize := ExaRecSize 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Buf.Search := RFA ;</w:t>
        <w:tab/>
        <w:t>{ set search to access by RFA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ecord ( 4 ) ;</w:t>
        <w:tab/>
        <w:tab/>
        <w:t>{ get record spec. in array [4]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ecord ( 1 )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ecord ( 3 )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ecord ( 2 )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  <w:tab/>
        <w:t>{ PROCEDURE RetByRf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RetRelative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Buf.KeyData.RecNum[1] := 1 ;</w:t>
        <w:tab/>
        <w:t>{ specify record no.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Buf.KeyData.RecNum[2] := 0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Buf.Search := REC ;</w:t>
        <w:tab/>
        <w:t>{ search by a rec  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PRM Program Example - Access to existing files               Page A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Buf.RecSize := ExaRecSize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Ret( PFIND, RelFile, RetBuf, RecBuf, Status )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Status[1] &lt;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writeln (' fail to find 1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ative record, sts=',status[1] )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Buf.Search := NEX ; { switch from random to seq search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; writeln('Begin Relative File data retreival')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Status[1] &gt;=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</w:t>
        <w:tab/>
        <w:t>{ dump the entire file contents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mRet( PGET, RelFile, RetBuf, RecBuf, Status )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Status[1] &gt;=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 writeln('data = ', RecBuf.SecNum, RecBuf.SecDesc 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writeln('Get error=',status[1], status[2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TIL Status[1] = ErEof ;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Ini ;</w:t>
        <w:tab/>
        <w:tab/>
        <w:t>{ must specify before any rms op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files ;</w:t>
        <w:tab/>
        <w:tab/>
        <w:tab/>
        <w:t>{ open all the file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NewRec ( IdxFile, RecBuf, IdxStoBuf ) ;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NewRec ( RelFile, RecBuf, IdxStoBuf ) ;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NewRec ( SeqFile, RecBuf, SeqStoBuf ) ;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ferToSeq </w:t>
        <w:tab/>
        <w:t>{ transfer records from idex to seq. fil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ByRfa ;</w:t>
        <w:tab/>
        <w:t>{ retrieve random from seq. by RFA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elative ;</w:t>
        <w:tab/>
        <w:t>{ retrieve all records from relative fil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Clo ( IdxFile ,status) ;</w:t>
        <w:tab/>
        <w:t>{ close all the file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Clo ( RelFile ,status)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Clo ( SeqFile ,status)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PRM Example of Creating an RMS Index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CREIDX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:</w:t>
        <w:tab/>
        <w:t>Ken Tibes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ES and T Labs - Bldg. 518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M Company St. Pa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RSX-11M+ OPERAT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>OMSI V1.2G PASCAL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RMS-11 RECORD MANAGEMEN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 xml:space="preserve">   PRM (Pascal Record Management created by 3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PROCEDURE :  Refer to Appendix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an example of dynamic definition and cre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 RMS Indexed File.  The program defines 4 keys of an inde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, stores 1 record and closes the file. Status cod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fter each PRM call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ize</w:t>
        <w:tab/>
        <w:t>= 30 ;</w:t>
        <w:tab/>
        <w:t>{ sz of input file name, do not alter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 The record buffer used for this example has two use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n the program below uses only CASE 1 fields, CASE 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s an example only.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Def = RECORD</w:t>
        <w:tab/>
        <w:t>{ user defines field names and size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integer OF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: (Dat1 : ARRAY [1..10] OF CHAR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2 : integer )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: (Item1 : ARRAY [1..36] OF CHAR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2 : REAL )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;</w:t>
        <w:tab/>
        <w:t>{ User Defined Recor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Word</w:t>
        <w:tab/>
        <w:t>= ARRAY [1..2] OF integer ;</w:t>
        <w:tab/>
        <w:t>{ record number size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PRM Example of Creating an RMS Indexed File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Def</w:t>
        <w:tab/>
        <w:t>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integer OF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: ( KeyX : ARRAY [1..KeyXSize] OF CHAR)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: ( KeyY : ARRAY [1..KeyYSize] OF CHAR)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: ( RNum : TwoWord ) ;    { relative record cell no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FileName</w:t>
        <w:tab/>
        <w:t>= ARRAY [1..NameSize] OF CHAR ;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Status</w:t>
        <w:tab/>
        <w:t>= ARRAY [1..2] OF integer ;</w:t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Types</w:t>
        <w:tab/>
        <w:t>= (SEQ,REL,IDX) ;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Types</w:t>
        <w:tab/>
        <w:t>= (Share,NoShare) ;      { what others can do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Types</w:t>
        <w:tab/>
        <w:t>= (PBoth,PRead,PWrite) ; { what you can do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Type = (FFIX,FVAR,FSTREAM) ;</w:t>
        <w:tab/>
        <w:t>{ record format typ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FileDesc</w:t>
        <w:tab/>
        <w:t>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-- Use with PRMOPE to define an existing file to be opened  --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</w:t>
        <w:tab/>
        <w:tab/>
        <w:t>: OrgTypes ;</w:t>
        <w:tab/>
        <w:t>{ spec. file type, no default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  <w:tab/>
        <w:t>: RmsFileName ;</w:t>
        <w:tab/>
        <w:t>{ full spec. of rms fil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Chan</w:t>
        <w:tab/>
        <w:t>: integer ;</w:t>
        <w:tab/>
        <w:t>{ spec. ch. n, no def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</w:t>
        <w:tab/>
        <w:t>: AllowTypes ;</w:t>
        <w:tab/>
        <w:t>{ what others may do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</w:t>
        <w:tab/>
        <w:t>: AccessTypes ;</w:t>
        <w:tab/>
        <w:t>{ what you may do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ize  : INTEGER ;</w:t>
        <w:tab/>
        <w:t>{ spec. max. file rec. sz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</w:t>
        <w:tab/>
        <w:t>: INTEGER ;</w:t>
        <w:tab/>
        <w:t>{ no. of ret. window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enable the following options with a capital "Y"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Write</w:t>
        <w:tab/>
        <w:t>: CHAR ;</w:t>
        <w:tab/>
        <w:t>{ IDX, defer writ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ock    </w:t>
        <w:tab/>
        <w:t xml:space="preserve">: CHAR ;  </w:t>
        <w:tab/>
        <w:t>{ unlock if locked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eyFill</w:t>
        <w:tab/>
        <w:t>: CHAR ;</w:t>
        <w:tab/>
        <w:t>{ obey bucket fill number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Insert</w:t>
        <w:tab/>
        <w:t>: CHAR ;</w:t>
        <w:tab/>
        <w:t>{ ref. rms-11 ref. man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nd</w:t>
        <w:tab/>
        <w:t>: CHAR ;</w:t>
        <w:tab/>
        <w:t>{ SEQ only, stream to EOF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file creation fields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Form</w:t>
        <w:tab/>
        <w:t>: FormType ;</w:t>
        <w:tab/>
        <w:t>{ rec. format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 : TwoWord ;</w:t>
        <w:tab/>
        <w:t>{ no. blocks allocated to fil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ketSize</w:t>
        <w:tab/>
        <w:t>: integer ;</w:t>
        <w:tab/>
        <w:t>{ data bucket siz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Qua</w:t>
        <w:tab/>
        <w:t>: integer ;</w:t>
        <w:tab/>
        <w:t>{ no. blks dynamic extend fil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Enable following with capital "Y"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guous</w:t>
        <w:tab/>
        <w:t>: CHAR ;</w:t>
        <w:tab/>
        <w:t>{ create a contiguous fil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</w:t>
        <w:tab/>
        <w:t>: char ;</w:t>
        <w:tab/>
        <w:t>{ delete the file when clos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pace</w:t>
        <w:tab/>
        <w:t xml:space="preserve">: Array [1..160] of char 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;</w:t>
        <w:tab/>
        <w:t>{ RmsFileDesc Recor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Types</w:t>
        <w:tab/>
        <w:t xml:space="preserve">= (EQ,GT,GE,RFA,NEX,REC) 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Word</w:t>
        <w:tab/>
        <w:t>= ARRAY [1..3] OF Integer ;</w:t>
        <w:tab/>
        <w:t>{ for RFA'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ps</w:t>
        <w:tab/>
        <w:t>= (GET,FIND,PUT,UPDATE)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cord =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USE with PRMSTO, Input to PUT and UPDATE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Size</w:t>
        <w:tab/>
        <w:t>: integer ;</w:t>
        <w:tab/>
        <w:t xml:space="preserve">{ INPUT - spec. rec. buff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 to be stored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PRM Example of Creating an RMS Indexed File  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FAOut</w:t>
        <w:tab/>
        <w:t>: ThreeWord ;</w:t>
        <w:tab/>
        <w:t>{ OUTPUT - record RFA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</w:t>
        <w:tab/>
        <w:t>: KeyDef ;</w:t>
        <w:tab/>
        <w:t>{ INPUT - REL ONLY, rec.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;</w:t>
        <w:tab/>
        <w:t>{ StoRecord Recor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Type = (StrKey,IntKey) ;</w:t>
        <w:tab/>
        <w:t>{ string or unsigned integer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xKeyDesc = RECORD</w:t>
        <w:tab/>
        <w:t>{ used with prmkey to define keys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use prior to PrmCre of an indexed file type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Num</w:t>
        <w:tab/>
        <w:t>: Integer ;</w:t>
        <w:tab/>
        <w:t>{ key of ref.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os</w:t>
        <w:tab/>
        <w:t>: Integer ;</w:t>
        <w:tab/>
        <w:t>{ byte position of key in rec.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iz</w:t>
        <w:tab/>
        <w:t>: Integer ;</w:t>
        <w:tab/>
        <w:t>{ size of the key defining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Typ</w:t>
        <w:tab/>
        <w:t>: KType ;</w:t>
        <w:tab/>
        <w:t>{ string or unsigned integer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Dup</w:t>
        <w:tab/>
        <w:t>: char ;</w:t>
        <w:tab/>
        <w:t>{ 'Y' to allow duplicate keys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Chg</w:t>
        <w:tab/>
        <w:t>: char ;</w:t>
        <w:tab/>
        <w:t>{ 'Y' for key changes, alt. only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Nul</w:t>
        <w:tab/>
        <w:t>: char ;</w:t>
        <w:tab/>
        <w:t>{ null key value for alt. key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;</w:t>
        <w:tab/>
        <w:t>{ IdxKeyDesc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PRM CONST an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uf</w:t>
        <w:tab/>
        <w:tab/>
        <w:t>: RmsFileDesc ;</w:t>
        <w:tab/>
        <w:t>{ file creation buffer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uf</w:t>
        <w:tab/>
        <w:tab/>
        <w:t>: RecDef ;</w:t>
        <w:tab/>
        <w:t>{ data record buffer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uf</w:t>
        <w:tab/>
        <w:tab/>
        <w:t>: Storecord ;</w:t>
        <w:tab/>
        <w:t>{ storage desc. buffer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uf</w:t>
        <w:tab/>
        <w:tab/>
        <w:t>: IdxKeyDesc ;</w:t>
        <w:tab/>
        <w:t>{ key description buffer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mStatus </w:t>
        <w:tab/>
        <w:t>: RmsStatus ;   { status for all call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START PRM PROCEDURE CALLS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close the 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PRMClo ( VAR Filebuf : RmsFileDesc 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 Status  : RmsStatus ) ; { STS and STV 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PrmCre ( VAR CreBuf : RmsFileDesc 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 Status : RmsStatus ) 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efine single key of indexed file, use in conj. with PrmCr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efine keys in ascending order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PRMKey (VAR Filebuf : RmsFileDesc 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 KeyBuf : IdxKeyDesc 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 Status  : RmsStatus ) ;{ Sts and Stv 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tore a record in the specified 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PRMSto ( Operation   : RecOps 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 FileBuf : RmsFileDesc ;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PRM Example of Creating an RMS Indexed File                  Page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 StoData : StoRecord 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 RecBuf  : RecDef 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 Status  : RmsStatus); { STS and STV 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RmsIni ; EXTERNAL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BEGIN MAIN PROGRAM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Ini ;</w:t>
        <w:tab/>
        <w:tab/>
        <w:t>{ required before any PRM call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***** BEGIN INDEXED KEY DEFINITIONS *****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inked list of XAB's created to define key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KBuf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Num := 0 ;</w:t>
        <w:tab/>
        <w:t>{ KEY NUMBER 0, PRIMARY KEY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os := 0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iz := 5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Key ( FBuf, KBuf, PrmStatus )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KBuf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Num := 1 ;</w:t>
        <w:tab/>
        <w:t>{ KEY NUMBER 1, ALTERNATE KEY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os := 3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iz := 5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Key ( FBuf, KBuf, PrmStatus )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KBuf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Num := 2 ;</w:t>
        <w:tab/>
        <w:t>{ KEY NUMBER 2, ALTERNATE KEY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os := 4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iz := 3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Key ( FBuf, KBuf, PrmStatus )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KBuf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Num := 3 ;</w:t>
        <w:tab/>
        <w:t>{ KEY NUMBER 3, ALTERNATE KEY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os := 8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iz := 2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Key ( FBuf, KBuf, PrmStatus )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***** END INDEXED KEY DEFINITIONS *****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t-up the file parameters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Buf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 := IDX ;</w:t>
        <w:tab/>
        <w:tab/>
        <w:t>{ create an indexed file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:= 'cretst.IDX                    '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Chan := 4 ;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ize := 30 ;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PRM Example of Creating an RMS Indexed File                  Page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on[1] := 10 ;</w:t>
        <w:tab/>
        <w:t>{ pre-allocate 10 blocks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on[2] := 0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cketSize := 2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guous := 'Y'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;</w:t>
        <w:tab/>
        <w:t xml:space="preserve">{ WITH FBuf }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Cre ( FBuf, PrmStatus ) ;</w:t>
        <w:tab/>
        <w:t>{ create the indexed file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 DISPOSE of XAB's, return space to HEAP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ln ( 'File created, sts=',prmstatus[1], '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v=',prmstatus[2] )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store a single record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uf.Dat1 := 'file data '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uf.Dat2 := 64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uf.RecSize := 12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Sto ( PUT, FBuf, SBuf, RBuf, PrmStatus )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ln ( 'Store data, sts=',prmstatus[1]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  stv=',prmstatus[2] )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Clo ( FBuf, PrmStatus )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ln ( 'File closed, sts=',prmstatus[1],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  stv=',prmstatus[2] )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Command and Overlay Descrip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 logical unit numbers are provided by default for  each  ta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 channel  numbers  3 and 4 are available to the PRM us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our are used by the  system  and  Pascal.   PRMExa  requires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channel therefore UNITS=7 is specifed in the comman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: PrmExaBld.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MEXA/CP/FP,PRMEXA/-SP=PRMEXA/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following possible only if RMS resident library is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=RMSRES:RO: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refer to OMSI Pascal manual for detail o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SCT=$$HEAP:4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S=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refer to the task builder manual Options description for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: PrmExa.Od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REFER to RMS User's manual for detail on overla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.ROOT PRMEXA-RMS-PAS-RMSROT-RMS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  <w:tab/>
        <w:t>pascal interface to PRM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S:</w:t>
        <w:tab/>
        <w:t>.FCTR lb:[300,47]PRMPAS/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  <w:tab/>
        <w:t>pascal lib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:</w:t>
        <w:tab/>
        <w:t>.FCTR lb:[300,41]PASLIB/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  <w:tab/>
        <w:t>DEC supplied overlay structure for resident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lb:[300,45]RMSRLX.OD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   PRM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M-11 loads the RMS-11 completion code  in  a  two  word 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by the user for ALL PRM file and record operations.  Th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is compatible with the MACRO-11 STS and STV error code 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 to  Appendix B in the RMS-11 User's Guide for explan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S-11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M User incorrectly uses the PRM calls, PRM will gen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error  code  unique  to the PRM interface.  The error cod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the user in the STS field of the standard two  word 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collision with standard error codes, PRM error codes star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 gives a brief explanation of the ca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mbolic  STS  STV  Description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I   -5001   NA  A record operation was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ile that was not properly open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mOpe or PrmKey.  Check proper op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r create of a file before continu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th record op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RNE   -5002  Lch  An existing file was opened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user program did not specif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rrect file max. record size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gical channel no.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ttempting to open is in word 2.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operations will be inhib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Use rms utility RMSDSP to determ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ctual record size and correct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Rsz  -5003  RecSz During a PrmRet call a record siz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ust be specified so Prm know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ize of the record to be return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record size field is an inp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d output field therefore it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e loaded before EACH PrmRet. 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PRM Error Codes                                              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mRet rms failure will se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cord size field to 0.  The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ize specified by the us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ed in word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KY0   -5004  NA   During a PrmKey call the primary k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ust be specified firs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KNS   -5005  NA   During a PrmCre call a indexed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rganization was specified and 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imary key defined.  You must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mKey to define at least a prim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for index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sc</w:t>
        <w:tab/>
        <w:t xml:space="preserve">-5006  NA   Keys defined to PrmKey were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 a non-ascending key ord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