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OUTINE, WRITTEN BY DON MCCOY, REPLACES TABS BY THE 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S, AND THROWS AWAY CARRIAGE CONTRO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NAME IS ASKED, THEN AN OUTPUT NAME IS ASK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