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D assigns a contiguous disk file to a virtual disk VDn: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available virtual disk unit will be us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assigned to the first available logical VSn: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.g., ASN VD3:=VS:/LOGIN is effectively execu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 must be privileged in order to create a virtual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AVD filespec[/sw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[/sw] is one of the following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LI            List the status of virtual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/BR            Breif listing of virtual disks%2N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ID            Print the current version number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HE[lp]        Print this help message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NM            Suppress informationa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VM            Assign VDn: to VM: (i.e., ASN VDn:=VM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RO            Define VDn: with READONLY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R:mmmm       Create VDn: with mmmm (decimal) disk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RK05          Create disk with 4800. blo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RK06          Create disk with 27126. blo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RK07          Create disk with 53790. blo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RL01          Create disk with 10240. blo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RL02          Create disk with 20480. blo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RM02          Create disk with 131680. blo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RM03          Create disk with 131680. blo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RP02          Create disk with 40000. blo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RP03          Create disk with 80000. blo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RP04          Create disk with 171798. blo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RP05          Create disk with 171798. blo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RP06          Create disk with 340670. blo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RS03          Create disk with 1024. blo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RS04          Create disk with 2048. blo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RF11          Create disk with 1024. blo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RX01          Create disk with 494. blo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RX02          Create disk with 988. blo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 switches are specified, then the disk file must already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