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SUTIL Utility Program V0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UTIL provides some utility functions related to the VS: Variable Sen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Version 2.  The following commands are recognized (each comma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bbreviated to just the first let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S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summary of queues on the terminal, or displays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singl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s a snapshot of VS: private pool, queues, messages on TI: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ptional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queue with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 the specified queue, and all messag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es the specified queue of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msg-id,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the specified message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previous versions of VSUTIL, this one (V02.05)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ccept!) the  " ... "  delimiters around queue names.  Instea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within a queue name MUST be replaced by under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CREATE Q_UACK     and not     CREATE "Q U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VSUTIL is run through CCL, you no longer have to worry about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quotation marks on the MC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... ] indicates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 is the virtual address of the message, which you can fin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mman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passed an MCR command line, the line must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listed above, or the form @FILENAME.  The latter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if VSUTIL is run from your STARTUP.CMD fil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que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